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5</w:t>
      </w:r>
    </w:p>
    <w:p>
      <w:pPr>
        <w:pStyle w:val="Normal"/>
        <w:ind w:left="6237" w:hanging="0"/>
        <w:rPr/>
      </w:pPr>
      <w:r>
        <w:rPr/>
        <w:t xml:space="preserve">к постановлению Исполнительного комитета Зеленодольского муниципального района </w:t>
      </w:r>
    </w:p>
    <w:p>
      <w:pPr>
        <w:pStyle w:val="Normal"/>
        <w:ind w:left="6237" w:hanging="0"/>
        <w:rPr>
          <w:bCs/>
        </w:rPr>
      </w:pPr>
      <w:r>
        <w:rPr/>
        <w:t>от «___» ______ 20__ г. № __</w:t>
      </w:r>
    </w:p>
    <w:p>
      <w:pPr>
        <w:pStyle w:val="Heading1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предоставления </w:t>
      </w:r>
      <w:r>
        <w:rPr>
          <w:szCs w:val="28"/>
        </w:rPr>
        <w:t xml:space="preserve">услуги </w:t>
      </w:r>
      <w:r>
        <w:rPr>
          <w:bCs/>
          <w:szCs w:val="28"/>
        </w:rPr>
        <w:t xml:space="preserve">по передаче в аренду муниципального 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имущества казны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 Настоящий регламент устанавливает стандарт и порядок предоставления муниципальной услуги по </w:t>
      </w:r>
      <w:r>
        <w:rPr>
          <w:bCs/>
          <w:sz w:val="28"/>
          <w:szCs w:val="28"/>
        </w:rPr>
        <w:t>передачи в аренду муниципального имущества казны</w:t>
      </w:r>
      <w:r>
        <w:rPr>
          <w:sz w:val="28"/>
          <w:szCs w:val="28"/>
        </w:rPr>
        <w:t xml:space="preserve"> (далее – услу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и муниципальной услуги: физические и юридические лица, индивидуальные предприниматели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Зеленодольского муниципального района (далее – 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муниципальное учреждение «Палата имущественных и земельных отношений Зеленодольского муниципального района" (далее – Пала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в МБУ «Многофункциональный центр предоставления государственных и муниципальных услуг Зеленодольского муниципального района» (далее - МФЦ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Исполкома: Республика Татарстан, г.Зеленодольск, ул.Ленина, д.41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 с 12.00 до 13.00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Республика Татарстан, г.Зеленодольск, ул.Ленина, д.3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й день: вторник: с 8.00 до 17.00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 с 12.00 до 13.0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 Палаты: 4-21-07 (приемна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свободный</w:t>
      </w:r>
      <w:r>
        <w:rPr>
          <w:spacing w:val="1"/>
          <w:sz w:val="28"/>
          <w:szCs w:val="28"/>
        </w:rPr>
        <w:t>, предварительная запись не требуетс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г.Зеленодольск, ул.Первомайская, д.14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реда, суббота, воскресенье с 8.00 до 17.00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, четверг с 10.00 до 19.00 (с 07.09.2016 г. по вторникам с 10:00 до 20:00)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с 7.00 до 16.0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Адрес сайта Зеленодольского муниципального района на портале муниципальных образований Республики Татарстан (далее – сайт Зеленодольского муниципального района) в информационно-телекоммуникационной сети «Интернет» (далее – сеть «Интернет»):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elenod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, используемого Палатой, электронный адрес Палаты: </w:t>
      </w:r>
      <w:r>
        <w:rPr>
          <w:sz w:val="28"/>
          <w:szCs w:val="28"/>
          <w:lang w:val="en-US"/>
        </w:rPr>
        <w:t>P</w:t>
      </w:r>
      <w:r>
        <w:rPr>
          <w:bCs/>
          <w:sz w:val="28"/>
          <w:szCs w:val="28"/>
          <w:lang w:val="en-US"/>
        </w:rPr>
        <w:t>alataizo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Палаты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сайте Зеленодольского муниципального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elenod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 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atarstan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 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алат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>при устном обращении - лично или по телефон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, заверенного ЭЦП) обращении – на бумажном носителе по почте, в электронной форме по электронной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4. Специалистом Палаты обеспечивается размещение информации по вопросам предоставления муниципальной услуги на сайте Зеленодольского муниципального района и на информационных стендах в помещениях Палаты для работы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 Предоставление муниципальной услуги осуществляется </w:t>
        <w:br/>
        <w:t xml:space="preserve">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.11.1994 № 51-ФЗ (далее – ГК РФ) (Собрание законодательства Российской Федерации, 05.12.1994, № 32, ст. 330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7.26 135-ФЗ «О защите конкуренции» (далее – Федеральный закон № 135-ФЗ) (Собрание законодательства Российской Федерации, 31 (часть 1-я), статья 343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 (Собрание законодательства РФ от 03.08.1998 N 31, ст. 3813) (далее - Федеральный закон от 29.07.1998 N 135-ФЗ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06.10.2003, N 40, статья 382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 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й антимонопольной службы от 10.02.2010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 переход прав владения и (или) пользования в отношении государственного или муниципального имущества, в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) («Российская газета», 24.02.2010, №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«Зеленодольский муниципальный район» Республики Татарста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Зеленодо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05г. №18 (далее – Устав) («Зеленодольская правда», №№253-256, 31.12.2005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 муниципальном учреждении «Палата имущественных и земельных отношений Зеленодольского муниципального района», утвержденным решением Совета Зеленодольского муниципального района от 01.02.2006г. №39 (далее – Положение о Палате) («Зеленодольская правда», №40, 01.03.2006г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управления и распоряжения имуществом, находящимся в собственности Зеленодольского муниципального района, утвержденным решением Совета Зеленодольского муниципального района от 28.03.2007г. №162 (далее – Положение о порядке управления) («Зеленодольская правда», №82, 17.04.2007г.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руководителя Исполнительного комитета  Зеленодольского муниципального района от 28.03.2011 №437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Зеленодольского муниципального района» (в редакции постановления руководителя Исполнительного комитета  Зеленодольского муниципального района от 18.01.2012 №43) (далее – постановление руководителя Исполкома №437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муниципального учреждения «Палата имущественных и земельных отношений Зеленодольского муниципальн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 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№210-ФЗ). Заявление заполняется на стандартном бланке (приложение №2).</w:t>
      </w:r>
    </w:p>
    <w:p>
      <w:pPr>
        <w:sectPr>
          <w:type w:val="nextPage"/>
          <w:pgSz w:w="11906" w:h="16838"/>
          <w:pgMar w:left="1134" w:right="868" w:gutter="0" w:header="0" w:top="102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6410"/>
        <w:gridCol w:w="4012"/>
      </w:tblGrid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в аренду муниципального имущества казны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Положение о порядке управления, 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2. 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Зеленодольского муниципального района Республики Татарстан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Палата имущественных и земельных отношений Зеленодольского муниципального района»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, Положение о порядке управления, 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3. Описание результата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Исполкома о передаче муниципального имущества в аренду.</w:t>
            </w:r>
          </w:p>
          <w:p>
            <w:pPr>
              <w:pStyle w:val="Normal"/>
              <w:ind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говор аренды муниципального имущества.</w:t>
            </w:r>
          </w:p>
          <w:p>
            <w:pPr>
              <w:pStyle w:val="Normal"/>
              <w:ind w:firstLine="288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Письмо об отказе в предоставлении муниципальной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орядке управления, 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4. Срок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20 рабочих дней с момента регистрации заявления. Не входит в срок предоставления муниципальной услуги:</w:t>
            </w:r>
          </w:p>
          <w:p>
            <w:pPr>
              <w:pStyle w:val="Normal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ремя, отведенное на определение независимой оценочной организации и заключение с ней муниципального контракта на проведение оценки</w:t>
            </w:r>
          </w:p>
          <w:p>
            <w:pPr>
              <w:pStyle w:val="Normal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емя, отведенное законодательством на оценку размера годовой арендной платы независимой оценочной организацией </w:t>
            </w: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пункты 3.7.1., 3.8.1. настоящего регламент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емя, отведенное законодательством на проведение открытых аукционных торгов  по продаже размера годовой арендной платы </w:t>
            </w:r>
            <w:r>
              <w:rPr>
                <w:sz w:val="28"/>
                <w:szCs w:val="28"/>
              </w:rPr>
              <w:t>(далее - аукцион) (</w:t>
            </w:r>
            <w:r>
              <w:rPr>
                <w:color w:val="000000"/>
                <w:sz w:val="28"/>
                <w:szCs w:val="28"/>
              </w:rPr>
              <w:t>пункт 3.7.5. настоящего регламент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мя, отведенное законодательством на подачу заявки для участия в аукционе (</w:t>
            </w:r>
            <w:r>
              <w:rPr>
                <w:color w:val="000000"/>
                <w:sz w:val="28"/>
                <w:szCs w:val="28"/>
              </w:rPr>
              <w:t>пункт 3.7.6. настоящего регламент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время, затраченное заявителем на подписание договора </w:t>
            </w: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пункт 3.7.11. настоящего регламен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л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Документы удостоверяющие лично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Копии учредительных документов юридического лица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о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ым почтовым отправлением с уведомлением о вручении.</w:t>
            </w:r>
          </w:p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Выписка из Единого государственного реестра прав на недвижимое имущество и сделок с ним о правах на здание, строение, сооружение.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Кадастровый паспорт объекта недвижимо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3) Выписка из Единого государственного реестра юридических лиц или Единого государственного реестра индивидуальных предпринимателей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о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2.7. 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общего отдела Исполкома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бюджетное учреждение «Юридическое бюро Зеленодольского муниципального района»; 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руководителя Исполкома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 Исполкома</w:t>
            </w:r>
          </w:p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соответствие представленных документов перечню документов, указанных в пункте 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нования для приостановления предоставления       услуги не предусмотрен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отказа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аявителем представлены документы не в полном объеме  либо в представленных заявлении и (ил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х содержится  неполная  и (или) недостоверная информац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 в отношении запрашиваемого муниципального  имущества  принято решение о передаче его  третьим лицам в рамках действующего законодательств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) отсутствие запрашиваемого объекта в Реестре  муниципальной собственност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) запрашиваемое муниципальное имущество  подлежит капитальному ремонту, реконструкции или сносу в соответствии с требованиями градостроительного законодательства        Российской Федерац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5) цели, для  достижения  которых запрашивается        муниципальное имущество, не соответствует  целям предоставления муниципального имущества           муниципального образования в аренду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) вид деятельности, для осуществления             которого запрашивается муниципальное недвижимое имущество, не соответствует видам  разрешенного использования данного  имуществ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становленным градостроительными регламентами;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мущества подлежит отчуждению из муниципальной собстве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имущество подлежит использованию для муниципальных нуж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8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8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трех дней с момента поступления заявлени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Предоставление муниципальной услуги осуществляется в зданиях и помещениях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борудованных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ой кондиционирования воздух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ивопожарной системой и системой пожаротушения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белью для оформления документов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ыми стендам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ми и оборудованием, создающим беспрепятственный доступ инвалидов к месту предоставления муниципальной услуг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й Палаты в зоне доступности к общественному транспорт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муниципальной услуги наравне с другими лицам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сурдопереводчика и тифлосурдопереводчик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собаки-проводника в помещение Палат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процессе предоставления муниципальной услуги заявитель вправе обращаться в Палату по мере необходимости, в том числе за получением информации о ходе предоставления муниципальной услуг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ind w:firstLine="284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При предоставлении муниципальной услуги в многофункциональном центре предоставления государственных и муниципальных услуг (далее – МФЦ), в удаленных рабочих местах МФЦ, консультацию и прием документов осуществляет специалист МФЦ.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284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tatarsta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авливается настоящим регламентом</w:t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418" w:footer="0" w:bottom="868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П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по управлению имуществом (далее - Отдел)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color w:val="000000"/>
          <w:sz w:val="28"/>
          <w:szCs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общий отдел Исполкома или МФЦ.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через Интернет-приемную. Регистрация заявления, поступившего в электронной форме, осуществляется в установленном порядк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С</w:t>
      </w:r>
      <w:r>
        <w:rPr>
          <w:bCs/>
          <w:sz w:val="28"/>
          <w:szCs w:val="28"/>
        </w:rPr>
        <w:t xml:space="preserve">пециалист </w:t>
      </w:r>
      <w:r>
        <w:rPr>
          <w:sz w:val="28"/>
          <w:szCs w:val="28"/>
        </w:rPr>
        <w:t>общего отдела Исполкома или МФЦ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общего отдела Исполкома или МФЦ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пециалист </w:t>
      </w:r>
      <w:r>
        <w:rPr>
          <w:sz w:val="28"/>
          <w:szCs w:val="28"/>
        </w:rPr>
        <w:t>общего отдела Исполкома или МФЦ</w:t>
      </w:r>
      <w:r>
        <w:rPr>
          <w:bCs/>
          <w:sz w:val="28"/>
          <w:szCs w:val="28"/>
        </w:rPr>
        <w:t xml:space="preserve">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трех дней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</w:t>
      </w:r>
      <w:r>
        <w:rPr>
          <w:bCs/>
          <w:sz w:val="28"/>
          <w:szCs w:val="28"/>
        </w:rPr>
        <w:t>руководителю Исполкома</w:t>
      </w:r>
      <w:r>
        <w:rPr>
          <w:sz w:val="28"/>
          <w:szCs w:val="28"/>
        </w:rPr>
        <w:t xml:space="preserve">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Исполкома рассматривает заявление и направляет его руководителю Па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 процедуры: направленное руководителю Палаты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Руководитель Палаты рассматривает заявление и направляет его специалисту Отде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завершения последней процедур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 процедуры: направленное специалисту Отдела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sz w:val="28"/>
          <w:szCs w:val="28"/>
        </w:rPr>
        <w:t>Отдел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Выписки из Единого государственного реестра прав на недвижимое имущество и сделок с ним о правах на здание, строение, сооружени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Кадастрового паспорта объекта недвижим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) Выписка из Единого государственного реестра юридических лиц или Единого государственного реестра индивидуальных предпринимателей. </w:t>
      </w:r>
      <w:r>
        <w:rPr>
          <w:spacing w:val="-1"/>
          <w:sz w:val="28"/>
          <w:szCs w:val="28"/>
        </w:rPr>
        <w:t>Процедуры, устанавливаемые настоящим пунктом, осуществляются в день поступления исполнителю за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езультат процедуры: направленный в орган власти запрос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(свед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 П</w:t>
      </w:r>
      <w:r>
        <w:rPr>
          <w:sz w:val="28"/>
          <w:szCs w:val="28"/>
        </w:rPr>
        <w:t>одготовка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5.1. Специалист Отдела  на основании получе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возможность (невозможность)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в Отдел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установленная возможность (невозможность)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7.1. Федерального закона №135-ФЗ устанавливает, что заключение договоров аренды может быть осуществлено только по результатам проведения конкурсов или аукционов на право их заключения, за исключением случаев, указанных в данной стать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Отказ в предоставлении муниципальной услуг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Специалист Отдела в случае установления невозможности предоставления муниципальной услуг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исьмо об отказе в предоставлении муниципальной услуги (далее – письмо об отказе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проект письма об отказе с начальником Отдел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ный проект письма об отказе направляет на подпись руководителю Палат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алат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 документ или письмо об отказе и направляет его на регистрацию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руководителем Палаты письмо об отказе, направленное на регистрацию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2. Специалист общего отдела Исполкома регистрирует письмо об отказ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ы: зарегистрированное письмо об отказ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Специалист Отдел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вещает заявителя (его представителя) с использованием способа связи, указанного в заявлении, о дате и времени выдачи письма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правляет письмо об отказе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регистрации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выданное (отправленное) письмо об отказе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 Предоставление муниципальной услуги по результатам проведения открытых аукционных торг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Специалист Отдела в случае установления возможности предоставления муниципальной услуги, а также в случае отсутствия в действующем контракте, заключенном с оценочной организацией на оценку готовит документы, необходимые для включения запрашиваемого помещения в муниципальный контракт по оценке рыночной стоимости годовой арендной платы (далее – контракт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ыночной стоимости годовой арендной платы проводит независимая оценочная организац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очная организация определяется по результатам открытого аукциона в электронной форме. С победителем аукциона в электронной форме заключается муниципальный контракт на проведение оценки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ценки является отчет рыночной стоимости годовой арендной платы (далее – отчет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рамках действия муниципально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ы: подготовленный и представленный в Отдел отч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2. Специалист Отдела после получения отчет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постановления Исполкома о проведении  аукциона на право заключения договора арен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 проект постановления со специалистом общего отдела Исполкома, начальником Отдела, руководителем Палаты, руководителем МБУ «Юридическое бюро ЗМР», заместителем руководителя Исполком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согласованный проект постановления на подпись руководителю Исполко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цедура, устанавливаемая настоящим пунктом, осуществляется в течение 5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подписанное руководителем Исполкома постановление, направленное в общий отдел Исполкома на регистр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пециалист общего отдела Исполкома регистрирует постановление и выдает делопроизводителю Па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Палаты выдает под роспись специалисту Отде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цедура, устанавливаемая настоящим пунктом, осуществляется в течение 1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ча делопроизводителем Палаты специалисту Отдела постано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Специалист Отдела после получения постановления обеспечивает размещение объявления об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функций по организации и проведению торгов, в том числе по размещению объявления об аукционе Палата вправе привлечь специализированную организ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 определяется по результатам открытого аукциона в электронной форме. С победителем аукциона в электронной форме заключается муниципальный контракт на оказание услуг по организации и проведению торгов (аукционов, конкурсов, продажи посредством публичного предложения, без объявления цены) по продаже права по заключению договора аренды муниципального имуще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ие с информацией о сроках, месте, условиях проведения и документацией об аукционе не менее чем за 20 рабочих дней до даты окончания подачи заявок на участие в аукционе размещаются на официальном сайте торгов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двух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размещение объявления о проведении аукци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Специализированная организация осуществляет прием заявок и пакета документов на участие в аукционе в соответствии с документацией об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прашиваемое имущество включено в объявленные торги, заявитель подает заявку на участие в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срока, указанного в документации об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принятая заявка на участие в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 Специализированная организация совместно с Палатой в объявленный день проводит аукци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определяется победитель аукци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может быть заключен без проведения аукциона с лицом, подавшим единственную заявку на участие в аукционе, в случае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на условиях и по цене, которые предусмотрены документацией об аукционе (далее – единственный участни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аукциона членами постоянно действующей Комиссии по организации и проведению торгов (далее – Комиссия) подписывается протокол о проведении аукциона и направляется в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день проведения аукци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ый протокол Комиссии, направленный в От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7. Специализированная организация обеспечивает размещение протокола на официальном сайте тор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, устанавливаемая настоящим пунктом, осуществляется в течение дня, следующего за днем подписания указанного протоко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ы: размещение протокола на официальном сайте торг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8. Специалист Отдела после получения подписанного Комиссией протоко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договора арен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щает победителя (единственного участника) торгов о времени выдачи проекта договора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 победителем (единственным участником) аукциона проект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не позднее даты, указанной в документации об аукцион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: подписанный договор победителем (единственным участником) аукци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9. Специалист Отдела направляет договор аренды на подпись руководителю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день подписания победителем аукциона договор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: направленный руководителю Палаты договор для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0. Руководитель Палаты подписывает договор и направляет его на регистрацию в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день подписания руководителем Палаты договор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: зарегистрированный договор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1. Специалист Отде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щает победителя (единственного участника) торгов о дате и времени выдачи договора арен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под роспись договор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говор аренды подлежит государственной регистрации, арендатору под роспись выдается два экземпляра договора аренды. Один остается в Пала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15 минут после прибытия арендатора для получения договор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: выданный арендатору договор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едоставление муниципальной услуги без проведения открытых аукционных торг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Специалист Отдела аренды в случае установления возможности представления муниципальной услуги готовит документы, необходимые для включения запрашиваемого помещения в контрак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а, устанавливаемая настоящим пунктом, осуществляется в рамках действия муниципального контрак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ы: подготовленный и представленный в Отдел отч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2. Специалист Отдела после получения отчет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готовит распоряжение о заключении договора аренды (далее – Распоряжение о заключении договор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гласовывает Распоряжение о заключении договора с начальником Отдел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правляет проект Распоряжения о заключении договора на подпись руководителю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окончания предыдущей процедур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ы: согласованное начальником Отдела и подписанное руководителем Палаты Распоряжение о заключении договора аренды и направленное специалисту Отдела на регистр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 Специалист Отдела после регистрации Распоряжения о заключении догов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договора арен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щает заявителя о готовности проекта договора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писывает проект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окончания предыдущей процедур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ы: подписанный заявителем проект договора аренд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4. Специалист Отдела направляет на подпись руководителю Палаты подписанный заявителем проект договора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алаты подписывает договор аренды и направляет специалисту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окончания предыдущей процедур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подписанный руководителем Палаты договор аренды и направленный специалисту Отдела на регистр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5.Специалист Отде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договор арен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вещает заявителя о готовности договора и о времени выдачи ег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 под роспись заявителю договор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едоставление муниципальной услуги через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Заявитель вправе обратиться для получения муниципальной услуги в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Предоставление муниципальной услуги через МФЦ осуществляется в соответствии с настоящим регламентом работы МФЦ, утвержд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9.3.При поступлении документов из МФЦ на получение муниципальной услуги процедуры осуществляются в соответствии с пунктами 3.3-3.8. настоящего регламента. Результат муниципальной услуги направляется в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3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Комитет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, ответственным за организацию работы по предоставлению муниципальной услуги, а также специалистами Па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Палаты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Палаты, участвующих в предоставлении муниципальной услуги, в Палату, Исполком или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Республики Татарстан, Зеленодоль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Республики Татарстан, Зеленодоль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Зеленодоль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Зеленодоль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сети "Интернет", официального сайта </w:t>
      </w:r>
      <w:hyperlink r:id="rId9">
        <w:r>
          <w:rPr>
            <w:rStyle w:val="InternetLink"/>
            <w:sz w:val="28"/>
            <w:szCs w:val="28"/>
            <w:u w:val="single"/>
          </w:rPr>
          <w:t>http://uslugi.tatar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сайта Зеленодольского муниципального района (http://</w:t>
      </w: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zelenodolsk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, Единого портала государственных и муниципальных услуг Республики Татарстан (</w:t>
      </w:r>
      <w:hyperlink r:id="rId11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uslugi.tatar</w:t>
        </w:r>
        <w:r>
          <w:rPr>
            <w:rStyle w:val="InternetLink"/>
            <w:sz w:val="28"/>
            <w:szCs w:val="28"/>
            <w:lang w:val="en-US"/>
          </w:rPr>
          <w:t>stan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Палаты (руководитель Исполкома, Глава Зеленодольского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right"/>
        <w:rPr>
          <w:color w:val="000000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ConsPlusNonformat"/>
        <w:ind w:left="5103" w:hanging="0"/>
        <w:rPr>
          <w:b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left="5103" w:hanging="0"/>
        <w:rPr>
          <w:bCs/>
        </w:rPr>
      </w:pPr>
      <w:r>
        <w:rPr>
          <w:bCs/>
        </w:rPr>
      </w:r>
    </w:p>
    <w:p>
      <w:pPr>
        <w:pStyle w:val="ConsPlusNonformat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слуг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88265</wp:posOffset>
                </wp:positionV>
                <wp:extent cx="2367280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итель обращается с заявлением в общий отдел Исполкома или МФЦ и представляет документы в соответствии с п.2.5.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56.6pt;mso-wrap-distance-left:9.05pt;mso-wrap-distance-right:9.05pt;mso-wrap-distance-top:0pt;mso-wrap-distance-bottom:0pt;margin-top:6.95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итель обращается с заявлением в общий отдел Исполкома или МФЦ и представляет документы в соответствии с п.2.5.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48260</wp:posOffset>
                </wp:positionV>
                <wp:extent cx="2626995" cy="583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тдела Палаты консультирует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5pt;height:45.95pt;mso-wrap-distance-left:9.05pt;mso-wrap-distance-right:9.05pt;mso-wrap-distance-top:0pt;mso-wrap-distance-bottom:0pt;margin-top:3.8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тдела Палаты консультирует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89225</wp:posOffset>
                </wp:positionH>
                <wp:positionV relativeFrom="paragraph">
                  <wp:posOffset>119380</wp:posOffset>
                </wp:positionV>
                <wp:extent cx="4629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7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4250</wp:posOffset>
                </wp:positionH>
                <wp:positionV relativeFrom="paragraph">
                  <wp:posOffset>96520</wp:posOffset>
                </wp:positionV>
                <wp:extent cx="635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8">
                <wp:simplePos x="0" y="0"/>
                <wp:positionH relativeFrom="column">
                  <wp:posOffset>4834255</wp:posOffset>
                </wp:positionH>
                <wp:positionV relativeFrom="paragraph">
                  <wp:posOffset>96520</wp:posOffset>
                </wp:positionV>
                <wp:extent cx="10795" cy="361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3930</wp:posOffset>
                </wp:positionH>
                <wp:positionV relativeFrom="paragraph">
                  <wp:posOffset>97790</wp:posOffset>
                </wp:positionV>
                <wp:extent cx="2920365" cy="650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 соответствия документов п.2.5. настоящего регламента  специалист общего отдела Исполкома или МФ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инимае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гистрирует заявление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5pt;height:51.25pt;mso-wrap-distance-left:9.05pt;mso-wrap-distance-right:9.05pt;mso-wrap-distance-top:0pt;mso-wrap-distance-bottom:0pt;margin-top:7.7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случае соответствия документов п.2.5. настоящего регламента  специалист общего отдела Исполкома или МФЦ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инимае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регистрирует заявление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7525</wp:posOffset>
                </wp:positionH>
                <wp:positionV relativeFrom="paragraph">
                  <wp:posOffset>97790</wp:posOffset>
                </wp:positionV>
                <wp:extent cx="2118995" cy="650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 не соответствия документов п.2.5. настоящего регламента  специалист общего отдела Исполкома или МФ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казывает в приеме зая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51.25pt;mso-wrap-distance-left:9.05pt;mso-wrap-distance-right:9.05pt;mso-wrap-distance-top:0pt;mso-wrap-distance-bottom:0pt;margin-top:7.7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случае не соответствия документов п.2.5. настоящего регламента  специалист общего отдела Исполкома или МФЦ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тказывает в приеме зая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0</wp:posOffset>
                </wp:positionH>
                <wp:positionV relativeFrom="paragraph">
                  <wp:posOffset>94615</wp:posOffset>
                </wp:positionV>
                <wp:extent cx="635" cy="248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125</wp:posOffset>
                </wp:positionH>
                <wp:positionV relativeFrom="paragraph">
                  <wp:posOffset>158115</wp:posOffset>
                </wp:positionV>
                <wp:extent cx="3011170" cy="549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бщего отдела Исполкома или МФЦ направляет заявление с документами Руководител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сполко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43.3pt;mso-wrap-distance-left:9.05pt;mso-wrap-distance-right:9.05pt;mso-wrap-distance-top:0pt;mso-wrap-distance-bottom:0pt;margin-top:12.45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бщего отдела Исполкома или МФЦ направляет заявление с документами Руководител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Исполко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6650</wp:posOffset>
                </wp:positionH>
                <wp:positionV relativeFrom="paragraph">
                  <wp:posOffset>-1905</wp:posOffset>
                </wp:positionV>
                <wp:extent cx="635" cy="2819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125</wp:posOffset>
                </wp:positionH>
                <wp:positionV relativeFrom="paragraph">
                  <wp:posOffset>95250</wp:posOffset>
                </wp:positionV>
                <wp:extent cx="3078480" cy="403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Исполкома ставит резолюцию на заявлении и направляет руководител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pt;height:31.75pt;mso-wrap-distance-left:9.05pt;mso-wrap-distance-right:9.05pt;mso-wrap-distance-top:0pt;mso-wrap-distance-bottom:0pt;margin-top:7.5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уководитель Исполкома ставит резолюцию на заявлении и направляет руководител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138430</wp:posOffset>
                </wp:positionV>
                <wp:extent cx="11430" cy="2260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7525</wp:posOffset>
                </wp:positionH>
                <wp:positionV relativeFrom="paragraph">
                  <wp:posOffset>72390</wp:posOffset>
                </wp:positionV>
                <wp:extent cx="2051050" cy="662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тдела устанавливает возможность (невозможность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52.15pt;mso-wrap-distance-left:9.05pt;mso-wrap-distance-right:9.05pt;mso-wrap-distance-top:0pt;mso-wrap-distance-bottom:0pt;margin-top:5.7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тдела устанавливает возможность (невозможность)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3125</wp:posOffset>
                </wp:positionH>
                <wp:positionV relativeFrom="paragraph">
                  <wp:posOffset>4445</wp:posOffset>
                </wp:positionV>
                <wp:extent cx="3078480" cy="3797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Палаты ставит резолюцию на заявлении и направляет специалисту Отдел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pt;height:29.9pt;mso-wrap-distance-left:9.05pt;mso-wrap-distance-right:9.05pt;mso-wrap-distance-top:0pt;mso-wrap-distance-bottom:0pt;margin-top:0.35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уководитель Палаты ставит резолюцию на заявлении и направляет специалисту Отдел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75735</wp:posOffset>
                </wp:positionH>
                <wp:positionV relativeFrom="paragraph">
                  <wp:posOffset>29845</wp:posOffset>
                </wp:positionV>
                <wp:extent cx="36131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0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83965</wp:posOffset>
                </wp:positionH>
                <wp:positionV relativeFrom="paragraph">
                  <wp:posOffset>109220</wp:posOffset>
                </wp:positionV>
                <wp:extent cx="553085" cy="3041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3125</wp:posOffset>
                </wp:positionH>
                <wp:positionV relativeFrom="paragraph">
                  <wp:posOffset>53340</wp:posOffset>
                </wp:positionV>
                <wp:extent cx="3078480" cy="5048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тдела через систему межведомственного электронного взаимодействия запрашивает документы, предусмотренные пунктом 2.6.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pt;height:39.75pt;mso-wrap-distance-left:9.05pt;mso-wrap-distance-right:9.05pt;mso-wrap-distance-top:0pt;mso-wrap-distance-bottom:0pt;margin-top:4.2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тдела через систему межведомственного электронного взаимодействия запрашивает документы, предусмотренные пунктом 2.6.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130</wp:posOffset>
                </wp:positionH>
                <wp:positionV relativeFrom="paragraph">
                  <wp:posOffset>53340</wp:posOffset>
                </wp:positionV>
                <wp:extent cx="2039620" cy="7924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ющие службы предоставляют документы через систему межведомственного электронного взаимодействия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62.4pt;mso-wrap-distance-left:9.05pt;mso-wrap-distance-right:9.05pt;mso-wrap-distance-top:0pt;mso-wrap-distance-bottom:0pt;margin-top:4.2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ответствующие службы предоставляют документы через систему межведомственного электронного взаимодействия в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42080</wp:posOffset>
                </wp:positionH>
                <wp:positionV relativeFrom="paragraph">
                  <wp:posOffset>91440</wp:posOffset>
                </wp:positionV>
                <wp:extent cx="282575" cy="10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42080</wp:posOffset>
                </wp:positionH>
                <wp:positionV relativeFrom="paragraph">
                  <wp:posOffset>107950</wp:posOffset>
                </wp:positionV>
                <wp:extent cx="282575" cy="11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6650</wp:posOffset>
                </wp:positionH>
                <wp:positionV relativeFrom="paragraph">
                  <wp:posOffset>22860</wp:posOffset>
                </wp:positionV>
                <wp:extent cx="635" cy="2146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3125</wp:posOffset>
                </wp:positionH>
                <wp:positionV relativeFrom="paragraph">
                  <wp:posOffset>52705</wp:posOffset>
                </wp:positionV>
                <wp:extent cx="3011170" cy="5384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ле получения документов, предусмотренных пунктом 2.6. настоящего регламента специалист Отдела готови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споряжение о предоставлении недвижим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42.4pt;mso-wrap-distance-left:9.05pt;mso-wrap-distance-right:9.05pt;mso-wrap-distance-top:0pt;mso-wrap-distance-bottom:0pt;margin-top:4.15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ле получения документов, предусмотренных пунктом 2.6. настоящего регламента специалист Отдела готови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распоряжение о предоставлении недвижим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5130</wp:posOffset>
                </wp:positionH>
                <wp:positionV relativeFrom="paragraph">
                  <wp:posOffset>63500</wp:posOffset>
                </wp:positionV>
                <wp:extent cx="2163445" cy="7359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 не соответствия сведений специалист готовит письмо об отказе в предоставл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57.95pt;mso-wrap-distance-left:9.05pt;mso-wrap-distance-right:9.05pt;mso-wrap-distance-top:0pt;mso-wrap-distance-bottom:0pt;margin-top: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случае не соответствия сведений специалист готовит письмо об отказе в предоставл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42080</wp:posOffset>
                </wp:positionH>
                <wp:positionV relativeFrom="paragraph">
                  <wp:posOffset>16510</wp:posOffset>
                </wp:positionV>
                <wp:extent cx="282575" cy="114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5740</wp:posOffset>
                </wp:positionH>
                <wp:positionV relativeFrom="paragraph">
                  <wp:posOffset>55880</wp:posOffset>
                </wp:positionV>
                <wp:extent cx="635" cy="3835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0</wp:posOffset>
                </wp:positionH>
                <wp:positionV relativeFrom="paragraph">
                  <wp:posOffset>88900</wp:posOffset>
                </wp:positionV>
                <wp:extent cx="1975485" cy="5651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ость использования объекта на условиях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5pt;margin-top:7pt;width:155.5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ожность использования объекта на условиях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зультатам торго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2195</wp:posOffset>
                </wp:positionH>
                <wp:positionV relativeFrom="paragraph">
                  <wp:posOffset>48895</wp:posOffset>
                </wp:positionV>
                <wp:extent cx="948690" cy="1206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896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3.85pt;width:74.6pt;height:0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2195</wp:posOffset>
                </wp:positionH>
                <wp:positionV relativeFrom="paragraph">
                  <wp:posOffset>60325</wp:posOffset>
                </wp:positionV>
                <wp:extent cx="1270" cy="3054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4.7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0255</wp:posOffset>
                </wp:positionH>
                <wp:positionV relativeFrom="paragraph">
                  <wp:posOffset>128270</wp:posOffset>
                </wp:positionV>
                <wp:extent cx="11430" cy="59817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59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10.1pt;width:0.9pt;height:4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Без торг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555750" cy="9232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тдела готовит документы для заключения муниципального контракта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ведению оценки рыночной аренд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72.7pt;mso-wrap-distance-left:9.05pt;mso-wrap-distance-right:9.05pt;mso-wrap-distance-top:0pt;mso-wrap-distance-bottom:0pt;margin-top:0.8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тдела готовит документы для заключения муниципального контракта п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оведению оценки рыночной аренд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3395</wp:posOffset>
                </wp:positionH>
                <wp:positionV relativeFrom="paragraph">
                  <wp:posOffset>24765</wp:posOffset>
                </wp:positionV>
                <wp:extent cx="154749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5pt;margin-top:1.95pt;width:121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2195</wp:posOffset>
                </wp:positionH>
                <wp:positionV relativeFrom="paragraph">
                  <wp:posOffset>52705</wp:posOffset>
                </wp:positionV>
                <wp:extent cx="1270" cy="16954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4.15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270</wp:posOffset>
                </wp:positionH>
                <wp:positionV relativeFrom="paragraph">
                  <wp:posOffset>36830</wp:posOffset>
                </wp:positionV>
                <wp:extent cx="1814195" cy="70802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зависимая оценочная организация готовит отчет об оценке рыночной аренд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55.75pt;mso-wrap-distance-left:9.05pt;mso-wrap-distance-right:9.05pt;mso-wrap-distance-top:0pt;mso-wrap-distance-bottom:0pt;margin-top:2.9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зависимая оценочная организация готовит отчет об оценке рыночной аренд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1295</wp:posOffset>
                </wp:positionH>
                <wp:positionV relativeFrom="paragraph">
                  <wp:posOffset>98425</wp:posOffset>
                </wp:positionV>
                <wp:extent cx="1736090" cy="7537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тдела после получения оценки  готовит проект распоряжения о заключении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59.35pt;mso-wrap-distance-left:9.05pt;mso-wrap-distance-right:9.05pt;mso-wrap-distance-top:0pt;mso-wrap-distance-bottom:0pt;margin-top:7.7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тдела после получения оценки  готовит проект распоряжения о заключении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35525</wp:posOffset>
                </wp:positionH>
                <wp:positionV relativeFrom="paragraph">
                  <wp:posOffset>93345</wp:posOffset>
                </wp:positionV>
                <wp:extent cx="1419225" cy="7639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оряжение о заключении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60.15pt;mso-wrap-distance-left:9.05pt;mso-wrap-distance-right:9.05pt;mso-wrap-distance-top:0pt;mso-wrap-distance-bottom:0pt;margin-top:7.35pt;mso-position-vertical-relative:text;margin-left:38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поряжение о заключении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250</wp:posOffset>
                </wp:positionH>
                <wp:positionV relativeFrom="paragraph">
                  <wp:posOffset>23495</wp:posOffset>
                </wp:positionV>
                <wp:extent cx="746125" cy="22860"/>
                <wp:effectExtent l="635" t="36195" r="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6640" cy="2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.85pt;width:58.75pt;height: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2940</wp:posOffset>
                </wp:positionH>
                <wp:positionV relativeFrom="paragraph">
                  <wp:posOffset>102235</wp:posOffset>
                </wp:positionV>
                <wp:extent cx="36195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3455</wp:posOffset>
                </wp:positionH>
                <wp:positionV relativeFrom="paragraph">
                  <wp:posOffset>384810</wp:posOffset>
                </wp:positionV>
                <wp:extent cx="1270" cy="53594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30.3pt;width:0.1pt;height:4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12765</wp:posOffset>
                </wp:positionH>
                <wp:positionV relativeFrom="paragraph">
                  <wp:posOffset>497205</wp:posOffset>
                </wp:positionV>
                <wp:extent cx="1270" cy="42354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5pt;margin-top:39.15pt;width:0.1pt;height:3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3455</wp:posOffset>
                </wp:positionH>
                <wp:positionV relativeFrom="paragraph">
                  <wp:posOffset>209550</wp:posOffset>
                </wp:positionV>
                <wp:extent cx="1270" cy="51943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16.5pt;width:0.1pt;height:4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2765</wp:posOffset>
                </wp:positionH>
                <wp:positionV relativeFrom="paragraph">
                  <wp:posOffset>321945</wp:posOffset>
                </wp:positionV>
                <wp:extent cx="12065" cy="407035"/>
                <wp:effectExtent l="28575" t="635" r="361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40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5pt;margin-top:25.35pt;width:0.95pt;height:3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9175</wp:posOffset>
                </wp:positionH>
                <wp:positionV relativeFrom="paragraph">
                  <wp:posOffset>-697230</wp:posOffset>
                </wp:positionV>
                <wp:extent cx="11430" cy="553720"/>
                <wp:effectExtent l="28575" t="635" r="368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-54.9pt;width:0.9pt;height:4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4185</wp:posOffset>
                </wp:positionH>
                <wp:positionV relativeFrom="paragraph">
                  <wp:posOffset>-494030</wp:posOffset>
                </wp:positionV>
                <wp:extent cx="45720" cy="686498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80" cy="686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5pt;margin-top:-38.9pt;width:3.5pt;height:54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730</wp:posOffset>
                </wp:positionH>
                <wp:positionV relativeFrom="paragraph">
                  <wp:posOffset>-153670</wp:posOffset>
                </wp:positionV>
                <wp:extent cx="1655445" cy="8089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Отдела  готовит  и согласовывает проект постановления о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63.7pt;mso-wrap-distance-left:9.05pt;mso-wrap-distance-right:9.05pt;mso-wrap-distance-top:0pt;mso-wrap-distance-bottom:0pt;margin-top:-12.1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Отдела  готовит  и согласовывает проект постановления о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6940</wp:posOffset>
                </wp:positionH>
                <wp:positionV relativeFrom="paragraph">
                  <wp:posOffset>120015</wp:posOffset>
                </wp:positionV>
                <wp:extent cx="1270" cy="20383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2pt;margin-top:9.45pt;width:0.1pt;height:1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730</wp:posOffset>
                </wp:positionH>
                <wp:positionV relativeFrom="paragraph">
                  <wp:posOffset>138430</wp:posOffset>
                </wp:positionV>
                <wp:extent cx="1588135" cy="60642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 Исполкома о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47.75pt;mso-wrap-distance-left:9.05pt;mso-wrap-distance-right:9.05pt;mso-wrap-distance-top:0pt;mso-wrap-distance-bottom:0pt;margin-top:10.9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ановление Исполкома о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6940</wp:posOffset>
                </wp:positionH>
                <wp:positionV relativeFrom="paragraph">
                  <wp:posOffset>34290</wp:posOffset>
                </wp:positionV>
                <wp:extent cx="1270" cy="28194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2pt;margin-top:2.7pt;width:0.1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615</wp:posOffset>
                </wp:positionH>
                <wp:positionV relativeFrom="paragraph">
                  <wp:posOffset>131445</wp:posOffset>
                </wp:positionV>
                <wp:extent cx="2118360" cy="6515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зированная организация готовит и размещает объявление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дении аукцион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51.3pt;mso-wrap-distance-left:9.05pt;mso-wrap-distance-right:9.05pt;mso-wrap-distance-top:0pt;mso-wrap-distance-bottom:0pt;margin-top:10.3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зированная организация готовит и размещает объявление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дении аукцион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6940</wp:posOffset>
                </wp:positionH>
                <wp:positionV relativeFrom="paragraph">
                  <wp:posOffset>72390</wp:posOffset>
                </wp:positionV>
                <wp:extent cx="1270" cy="36131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2pt;margin-top:5.7pt;width:0.1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</wp:posOffset>
                </wp:positionH>
                <wp:positionV relativeFrom="paragraph">
                  <wp:posOffset>73025</wp:posOffset>
                </wp:positionV>
                <wp:extent cx="2174875" cy="59499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зированная организация принимает заявку, документы и проводит аукц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46.85pt;mso-wrap-distance-left:9.05pt;mso-wrap-distance-right:9.05pt;mso-wrap-distance-top:0pt;mso-wrap-distance-bottom:0pt;margin-top:5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зированная организация принимает заявку, документы и проводит аукц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3450</wp:posOffset>
                </wp:positionH>
                <wp:positionV relativeFrom="paragraph">
                  <wp:posOffset>132715</wp:posOffset>
                </wp:positionV>
                <wp:extent cx="1270" cy="39560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pt;margin-top:10.45pt;width:0.05pt;height:3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4825</wp:posOffset>
                </wp:positionH>
                <wp:positionV relativeFrom="paragraph">
                  <wp:posOffset>1905</wp:posOffset>
                </wp:positionV>
                <wp:extent cx="1422400" cy="6889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8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укци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75pt;margin-top:0.15pt;width:111.95pt;height:5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укци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беди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7225</wp:posOffset>
                </wp:positionH>
                <wp:positionV relativeFrom="paragraph">
                  <wp:posOffset>24765</wp:posOffset>
                </wp:positionV>
                <wp:extent cx="12065" cy="463550"/>
                <wp:effectExtent l="36195" t="635" r="285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46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.95pt;width:0.85pt;height:36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8655</wp:posOffset>
                </wp:positionH>
                <wp:positionV relativeFrom="paragraph">
                  <wp:posOffset>24765</wp:posOffset>
                </wp:positionV>
                <wp:extent cx="110680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.95pt;width:87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9225</wp:posOffset>
                </wp:positionH>
                <wp:positionV relativeFrom="paragraph">
                  <wp:posOffset>165735</wp:posOffset>
                </wp:positionV>
                <wp:extent cx="1270" cy="47434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13.05pt;width:0.1pt;height:3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>Не побед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615</wp:posOffset>
                </wp:positionH>
                <wp:positionV relativeFrom="paragraph">
                  <wp:posOffset>127635</wp:posOffset>
                </wp:positionV>
                <wp:extent cx="1170305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 подписывает протокол результатов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73.5pt;mso-wrap-distance-left:9.05pt;mso-wrap-distance-right:9.05pt;mso-wrap-distance-top:0pt;mso-wrap-distance-bottom:0pt;margin-top:10.0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я подписывает протокол результатов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0380</wp:posOffset>
                </wp:positionH>
                <wp:positionV relativeFrom="paragraph">
                  <wp:posOffset>109220</wp:posOffset>
                </wp:positionV>
                <wp:extent cx="1747520" cy="59626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зированная организация возвращае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46.95pt;mso-wrap-distance-left:9.05pt;mso-wrap-distance-right:9.05pt;mso-wrap-distance-top:0pt;mso-wrap-distance-bottom:0pt;margin-top:8.6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зированная организация возвращае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1270" cy="260350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0pt;width:0.0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95</wp:posOffset>
                </wp:positionH>
                <wp:positionV relativeFrom="paragraph">
                  <wp:posOffset>80010</wp:posOffset>
                </wp:positionV>
                <wp:extent cx="3237230" cy="3810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специализированной организацией протокола на официальном сайте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pt;height:30pt;mso-wrap-distance-left:9.05pt;mso-wrap-distance-right:9.05pt;mso-wrap-distance-top:0pt;mso-wrap-distance-bottom:0pt;margin-top:6.3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мещение специализированной организацией протокола на официальном сайте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8655</wp:posOffset>
                </wp:positionH>
                <wp:positionV relativeFrom="paragraph">
                  <wp:posOffset>106045</wp:posOffset>
                </wp:positionV>
                <wp:extent cx="1270" cy="136525"/>
                <wp:effectExtent l="38100" t="635" r="374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8.35pt;width:0.1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</wp:posOffset>
                </wp:positionH>
                <wp:positionV relativeFrom="paragraph">
                  <wp:posOffset>57150</wp:posOffset>
                </wp:positionV>
                <wp:extent cx="3416935" cy="47053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 Отдела подготовка и согласов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а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05pt;height:37.05pt;mso-wrap-distance-left:9.05pt;mso-wrap-distance-right:9.05pt;mso-wrap-distance-top:0pt;mso-wrap-distance-bottom:0pt;margin-top:4.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 Отдела подготовка и согласов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екта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5510</wp:posOffset>
                </wp:positionH>
                <wp:positionV relativeFrom="paragraph">
                  <wp:posOffset>60960</wp:posOffset>
                </wp:positionV>
                <wp:extent cx="2099310" cy="1270"/>
                <wp:effectExtent l="0" t="37465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9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4.8pt;width:165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6215</wp:posOffset>
                </wp:positionH>
                <wp:positionV relativeFrom="paragraph">
                  <wp:posOffset>167640</wp:posOffset>
                </wp:positionV>
                <wp:extent cx="1270" cy="26035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5pt;margin-top:13.2pt;width:0.0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1815</wp:posOffset>
                </wp:positionH>
                <wp:positionV relativeFrom="paragraph">
                  <wp:posOffset>67310</wp:posOffset>
                </wp:positionV>
                <wp:extent cx="2141220" cy="5715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ещение заявителя и подписание им проек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гов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45pt;mso-wrap-distance-left:9.05pt;mso-wrap-distance-right:9.05pt;mso-wrap-distance-top:0pt;mso-wrap-distance-bottom:0pt;margin-top:5.3pt;mso-position-vertical-relative:text;margin-left:1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вещение заявителя и подписание им проек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догов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9225</wp:posOffset>
                </wp:positionH>
                <wp:positionV relativeFrom="paragraph">
                  <wp:posOffset>103505</wp:posOffset>
                </wp:positionV>
                <wp:extent cx="1270" cy="19304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8.15pt;width:0.1pt;height:1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870</wp:posOffset>
                </wp:positionH>
                <wp:positionV relativeFrom="paragraph">
                  <wp:posOffset>111125</wp:posOffset>
                </wp:positionV>
                <wp:extent cx="3315335" cy="50419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Палаты подписывает договор аренды  и направляет специалисту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39.7pt;mso-wrap-distance-left:9.05pt;mso-wrap-distance-right:9.05pt;mso-wrap-distance-top:0pt;mso-wrap-distance-bottom:0pt;margin-top:8.75pt;mso-position-vertical-relative:text;margin-left: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уководитель Палаты подписывает договор аренды  и направляет специалисту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6"/>
          <w:lang w:val="en-US" w:eastAsia="en-US"/>
        </w:rPr>
      </w:pPr>
      <w:r>
        <w:rPr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165</wp:posOffset>
                </wp:positionH>
                <wp:positionV relativeFrom="paragraph">
                  <wp:posOffset>80010</wp:posOffset>
                </wp:positionV>
                <wp:extent cx="1270" cy="26035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6.3pt;width:0.1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pacing w:val="-6"/>
          <w:lang w:val="en-US" w:eastAsia="en-US"/>
        </w:rPr>
      </w:pPr>
      <w:r>
        <w:rPr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154940</wp:posOffset>
                </wp:positionV>
                <wp:extent cx="3394075" cy="50482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тдел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регистрирует договор ар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выдает в 2 кз. Договор под роспис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25pt;height:39.75pt;mso-wrap-distance-left:9.05pt;mso-wrap-distance-right:9.05pt;mso-wrap-distance-top:0pt;mso-wrap-distance-bottom:0pt;margin-top:12.2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Отдел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регистрирует договор аренд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выдает в 2 кз. Договор под роспис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ind w:left="3828" w:hanging="0"/>
        <w:rPr>
          <w:sz w:val="28"/>
          <w:szCs w:val="28"/>
        </w:rPr>
      </w:pPr>
      <w:r>
        <w:rPr>
          <w:sz w:val="28"/>
          <w:szCs w:val="28"/>
        </w:rPr>
        <w:t>Руководителю Исполнительного комитета Зеленодольского муниципального района</w:t>
      </w:r>
    </w:p>
    <w:p>
      <w:pPr>
        <w:pStyle w:val="Normal"/>
        <w:spacing w:lineRule="auto" w:line="276"/>
        <w:ind w:left="3828" w:hanging="0"/>
        <w:rPr>
          <w:sz w:val="20"/>
          <w:szCs w:val="20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76"/>
        <w:ind w:left="3828" w:hanging="0"/>
        <w:jc w:val="both"/>
        <w:rPr/>
      </w:pPr>
      <w:r>
        <w:rPr>
          <w:spacing w:val="-7"/>
          <w:sz w:val="28"/>
          <w:szCs w:val="28"/>
        </w:rPr>
        <w:t>от_</w:t>
      </w:r>
      <w:r>
        <w:rPr>
          <w:sz w:val="28"/>
          <w:szCs w:val="28"/>
        </w:rPr>
        <w:t xml:space="preserve">________________________________________ </w:t>
      </w:r>
      <w:r>
        <w:rPr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76"/>
        <w:ind w:left="3828" w:hanging="0"/>
        <w:jc w:val="both"/>
        <w:rPr>
          <w:spacing w:val="-3"/>
          <w:sz w:val="20"/>
          <w:szCs w:val="20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76"/>
        <w:ind w:left="3828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spacing w:lineRule="auto" w:line="276"/>
        <w:ind w:left="3828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76"/>
        <w:ind w:left="3828" w:hanging="0"/>
        <w:jc w:val="both"/>
        <w:rPr/>
      </w:pPr>
      <w:r>
        <w:rPr>
          <w:spacing w:val="-3"/>
          <w:sz w:val="20"/>
          <w:szCs w:val="20"/>
        </w:rPr>
        <w:t>(</w:t>
      </w:r>
      <w:r>
        <w:rPr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в аренду муниципального имущества ка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передать в аренду муниципальное имущество казны __________________(наименование имущества) общей площадью__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_кв.м., расположенного по</w:t>
      </w:r>
    </w:p>
    <w:p>
      <w:pPr>
        <w:pStyle w:val="23"/>
        <w:shd w:fill="auto" w:val="clear"/>
        <w:tabs>
          <w:tab w:val="clear" w:pos="708"/>
          <w:tab w:val="left" w:pos="2520" w:leader="underscore"/>
          <w:tab w:val="left" w:pos="5400" w:leader="underscore"/>
          <w:tab w:val="left" w:pos="8453" w:leader="underscore"/>
          <w:tab w:val="left" w:pos="9685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у: город_(населенный пункт)_</w:t>
      </w:r>
      <w:r>
        <w:rPr>
          <w:sz w:val="28"/>
          <w:szCs w:val="28"/>
          <w:u w:val="single"/>
        </w:rPr>
        <w:t>___________________________</w:t>
      </w:r>
      <w:r>
        <w:rPr>
          <w:sz w:val="28"/>
          <w:szCs w:val="28"/>
        </w:rPr>
        <w:t>____________ улица</w:t>
      </w:r>
      <w:r>
        <w:rPr>
          <w:sz w:val="28"/>
          <w:szCs w:val="28"/>
          <w:u w:val="single"/>
        </w:rPr>
        <w:t>________________</w:t>
      </w:r>
      <w:r>
        <w:rPr>
          <w:sz w:val="28"/>
          <w:szCs w:val="28"/>
        </w:rPr>
        <w:t>дом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>тип здания____________________________ __________</w:t>
      </w:r>
      <w:r>
        <w:rPr>
          <w:sz w:val="28"/>
          <w:szCs w:val="28"/>
          <w:u w:val="single"/>
        </w:rPr>
        <w:t>__________</w:t>
      </w:r>
      <w:r>
        <w:rPr>
          <w:sz w:val="28"/>
          <w:szCs w:val="28"/>
        </w:rPr>
        <w:t>_________________________________________________</w:t>
      </w:r>
    </w:p>
    <w:p>
      <w:pPr>
        <w:pStyle w:val="41"/>
        <w:shd w:fill="auto" w:val="clear"/>
        <w:spacing w:lineRule="auto" w:line="240"/>
        <w:ind w:firstLine="920"/>
        <w:rPr>
          <w:sz w:val="28"/>
          <w:szCs w:val="28"/>
        </w:rPr>
      </w:pPr>
      <w:r>
        <w:rPr/>
        <w:t xml:space="preserve">(административное, производственное, складское, торговое (общепит, бытовое обслуживание), нежилое помещение жилого дома) </w:t>
      </w:r>
      <w:r>
        <w:rPr>
          <w:rStyle w:val="411pt"/>
          <w:sz w:val="28"/>
          <w:szCs w:val="28"/>
        </w:rPr>
        <w:t>Характеристика помещения:</w:t>
      </w:r>
    </w:p>
    <w:p>
      <w:pPr>
        <w:pStyle w:val="23"/>
        <w:shd w:fill="auto" w:val="clear"/>
        <w:tabs>
          <w:tab w:val="clear" w:pos="708"/>
          <w:tab w:val="left" w:pos="1877" w:leader="underscore"/>
          <w:tab w:val="left" w:pos="3379" w:leader="underscore"/>
          <w:tab w:val="left" w:pos="4306" w:leader="underscore"/>
          <w:tab w:val="left" w:pos="5400" w:leader="underscore"/>
          <w:tab w:val="left" w:pos="9685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в подвале</w:t>
      </w:r>
      <w:r>
        <w:rPr/>
        <w:t>______</w:t>
      </w:r>
      <w:r>
        <w:rPr>
          <w:sz w:val="28"/>
          <w:szCs w:val="28"/>
        </w:rPr>
        <w:t>в цоколе</w:t>
      </w:r>
      <w:r>
        <w:rPr>
          <w:u w:val="single"/>
        </w:rPr>
        <w:t>_</w:t>
      </w:r>
      <w:r>
        <w:rPr/>
        <w:t>_____</w:t>
      </w:r>
      <w:r>
        <w:rPr>
          <w:sz w:val="28"/>
          <w:szCs w:val="28"/>
        </w:rPr>
        <w:t>на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этаже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этажного здания, отдельный вход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>____</w:t>
      </w:r>
    </w:p>
    <w:p>
      <w:pPr>
        <w:pStyle w:val="23"/>
        <w:shd w:fill="auto" w:val="clear"/>
        <w:tabs>
          <w:tab w:val="clear" w:pos="708"/>
          <w:tab w:val="left" w:pos="9685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Для использования под</w:t>
      </w:r>
      <w:r>
        <w:rPr/>
        <w:t>_______________________________________________________________</w:t>
      </w:r>
    </w:p>
    <w:p>
      <w:pPr>
        <w:pStyle w:val="41"/>
        <w:shd w:fill="auto" w:val="clear"/>
        <w:spacing w:lineRule="exact" w:line="160"/>
        <w:ind w:left="2680" w:hanging="0"/>
        <w:rPr/>
      </w:pPr>
      <w:r>
        <w:rPr/>
        <w:t>(магазин, кафе, мастерская, склад, офис, производственный цех, медицинский кабинет и т.д.)</w:t>
      </w:r>
    </w:p>
    <w:p>
      <w:pPr>
        <w:pStyle w:val="23"/>
        <w:shd w:fill="auto" w:val="clear"/>
        <w:tabs>
          <w:tab w:val="clear" w:pos="708"/>
          <w:tab w:val="left" w:pos="590" w:leader="underscore"/>
          <w:tab w:val="left" w:pos="1877" w:leader="underscore"/>
          <w:tab w:val="left" w:pos="2520" w:leader="underscore"/>
          <w:tab w:val="left" w:pos="4901" w:leader="underscore"/>
        </w:tabs>
        <w:spacing w:lineRule="exact" w:line="499" w:before="0" w:after="0"/>
        <w:jc w:val="both"/>
        <w:rPr/>
      </w:pPr>
      <w:r>
        <w:rPr>
          <w:sz w:val="28"/>
          <w:szCs w:val="28"/>
        </w:rPr>
        <w:t>на срок</w:t>
      </w:r>
      <w:r>
        <w:rPr/>
        <w:tab/>
        <w:t>.</w:t>
      </w:r>
    </w:p>
    <w:p>
      <w:pPr>
        <w:pStyle w:val="Normal"/>
        <w:ind w:firstLine="709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3    </w:t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Руководителю муниципального учреждения «Палата имущественных и земельных отношений Зеленодольского муниципального района»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_</w:t>
      </w: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spacing w:lineRule="atLeast" w:line="240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54"/>
        <w:gridCol w:w="3861"/>
        <w:gridCol w:w="25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-Безводное, ул.Юбилейная, д.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ло-Безводное, п.Местечко Раифа, п.Садовый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, среда, пятница: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00 – 15:0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енный перерыв: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:00 – 13:00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иново, ул.40 лет Победы, д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иново, с.Новая Тура, с.Ремплер, д.Воронино, п.Новониколаевский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тябрьский, ул.Первомайская, д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тябрьский, д.Ореховка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рлаты, ул.Гагарина, д.4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рлаты, с. Косяково, д.Албаба, д.Булатово, д.Рязаново, д.Татаркое Исламово, п.Албаба, п.Прибой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Яки, ул.Школьная, д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Яки, с.Уразла, д.Каратмень, д.Никольское, д.Утянгуш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ие Кургузи, ул.Мирная, д.4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ургузи, с.Большой Кульбаш, д.Малые Кургузи, д.Сентяк, д.Чирючи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ие Ключи, ул.Волостнова, д.16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лючи, с.Малые Ключи, д.Ивановское, д.Маевка, д.Соловьевка, п.Светлое Озеро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йша, ул.Молодежная, д.6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йша, с.Ильинское, д.Красный Яр, д.Сафоново, д.Успенка, п.Нарат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мадыш – Акилово, ул.Ленина, д.5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мадыш-Акилово, д.Паново, д.Русское Танаево, д.Татарское Танаево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Нижние Вязовые, ул.Первомайская, д.7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Нижние Вязовые, с.Большое Ходяшево, с.Бритвино, п.Ходяшево, п.Луговой, п.Малое Ходяшево, с.Мизиново, д.Исаково, д.Протопоповка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Васильево, ул.Свободы, д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Васильево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5   </w:t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suppressAutoHyphens w:val="true"/>
        <w:ind w:left="4248" w:firstLine="708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еленод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935"/>
        <w:gridCol w:w="4090"/>
      </w:tblGrid>
      <w:tr>
        <w:trPr>
          <w:trHeight w:val="48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еленодоль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371)425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Sovet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Zmr</w:t>
            </w:r>
            <w:r>
              <w:rPr>
                <w:sz w:val="28"/>
                <w:szCs w:val="20"/>
              </w:rPr>
              <w:t>@t</w:t>
            </w:r>
            <w:r>
              <w:rPr>
                <w:sz w:val="28"/>
                <w:szCs w:val="20"/>
                <w:lang w:val="en-US"/>
              </w:rPr>
              <w:t>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комитет Зеленодоль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0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5-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polkom.zmr@tatar.r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Исполнительного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4-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polkom.zmr@tatar.r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щего отдела Исполнительного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polkom.zmr@tatar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а имущественных и земельных отношений Зеленодольского муниципального района Республики Татарстан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0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1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alataizo@yandex.r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управлению имущест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6-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alataizo@yandex.r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делопроизвод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1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alataizo@yandex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Цветовое выделение"/>
    <w:qFormat/>
    <w:rPr>
      <w:b/>
      <w:color w:val="000080"/>
      <w:sz w:val="20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85"/>
      <w:jc w:val="both"/>
    </w:pPr>
    <w:rPr>
      <w:sz w:val="28"/>
      <w:lang w:val="en-US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0" w:after="120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ind w:hanging="10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lenodolsk.tatarstan.ru/" TargetMode="External"/><Relationship Id="rId3" Type="http://schemas.openxmlformats.org/officeDocument/2006/relationships/hyperlink" Target="http://zelenodolsk.tatarstan.ru/" TargetMode="External"/><Relationship Id="rId4" Type="http://schemas.openxmlformats.org/officeDocument/2006/relationships/hyperlink" Target="consultantplus://offline/ref=E125CAA265B8225F39B54963D9D4B863F3813B708C7451C493102B58C37265M" TargetMode="External"/><Relationship Id="rId5" Type="http://schemas.openxmlformats.org/officeDocument/2006/relationships/hyperlink" Target="consultantplus://offline/ref=4468A5D3991BEA78283715A42B54CA7DB65A7F00FBFA8653D74AB7C7D458g5L" TargetMode="Externa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slugi.tatar.ru/" TargetMode="External"/><Relationship Id="rId10" Type="http://schemas.openxmlformats.org/officeDocument/2006/relationships/hyperlink" Target="http://www.______.tatar.ru/" TargetMode="External"/><Relationship Id="rId11" Type="http://schemas.openxmlformats.org/officeDocument/2006/relationships/hyperlink" Target="https://uslugi.tatarstan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22:11:00Z</dcterms:created>
  <dc:creator>none</dc:creator>
  <dc:description/>
  <cp:keywords/>
  <dc:language>en-US</dc:language>
  <cp:lastModifiedBy>MURASHOVA</cp:lastModifiedBy>
  <cp:lastPrinted>2013-05-28T13:47:00Z</cp:lastPrinted>
  <dcterms:modified xsi:type="dcterms:W3CDTF">2016-12-10T07:20:00Z</dcterms:modified>
  <cp:revision>43</cp:revision>
  <dc:subject/>
  <dc:title>Административный регламент</dc:title>
</cp:coreProperties>
</file>