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ПРЕДОСТАВЛЕНИЯ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ЫСОКОГОРСКИМ РАЙОННЫМ ИСПОЛНИТЕЛЬНЫМ КОМИТЕТОМ ГОСУДАРСТВЕННОЙ УСЛУГИ ПО УСТАНОВЛЕНИЮ ОПЕКИ ИЛИ ПОПЕЧИТЕЛЬСТВА И НАЗНАЧЕНИЮ ОПЕКУНА ИЛИ ПОПЕЧИТЕЛЯ НАД СОВЕРШЕННОЛЕТНИМ ЛИЦОМ, ПРИЗНАННЫМ В СУДЕБНОМ ПОРЯДКЕ НЕДЕЕСПОСОБНЫМ ИЛИ ОГРАНИЧЕННО ДЕЕСПОСОБН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Регламент устанавливает стандарт и порядок предоставления государственной услуги  по установлению опеки или попечительства и назначение опекуна или попечителя над совершеннолетним лицом, признанным в судебном порядке недееспособным  или  ограниченно дееспособным Исполнительным комитетом муниципального образования (далее –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 или попечител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 Высокогорского 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службы по опеке и попечительству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/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ортале государственных услуг Республики Татарстан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Едином портале государственного и муниципальных услуг (функций)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сполкоме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 Российской  Федерации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 от 29.12.1995 №223-ФЗ (далее – СК РФ) («Собрание законодательства Российской Федерации», 01.01.1996, №1, ст.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 кодексом  Российской  Федерации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«Ведомости Совета народных депутатов и Верховного Совета Российской Федерации»,  20.08.1992, № 33, ст.19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1.2011 № 323-ФЗ «Об основах охраны здоровья граждан в Российской Федерации»(далее – Федеральный закон № 323-ФЗ) (Собрание законодательства Российской Федерации», 28.11.2011, № 48, ст.67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едеральным законом от 02.08.1995 № 122-ФЗ «О социальном обслуживании граждан пожилого возраста и инвалидов» (далее – Федеральный закон №122-ФЗ)(«Собрание законодательства Российской Федерации»,07.08.1995, № 32, ст. 319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1.07.1997 г. N 122-ФЗ«О государственной регистрации прав на недвижимое имущество и сделок с ним» (далее – ФЗ о гос.регистрации) («Собрание законодательства Российской Федерации»,28.07.1997, № 30, ст. 359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4.2008 № 48-ФЗ «Об опеке и попечительстве» (далее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Кабинета Министров Республики Татарстан от 18.06.2007 № 245 «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гражданам пожилого возраста и инвалидам социального обслуживания в государственных стационарных учреждениях социального обслуживания Республики Татарстан</w:t>
      </w:r>
      <w:bookmarkEnd w:id="0"/>
      <w:r>
        <w:rPr>
          <w:rFonts w:cs="Times New Roman" w:ascii="Times New Roman" w:hAnsi="Times New Roman"/>
          <w:sz w:val="28"/>
          <w:szCs w:val="28"/>
        </w:rPr>
        <w:t>» (далее – постановление КМ РТ №245) (Сборник постановлений и распоряжений Кабинета Министров Республики Татарстан и нормативных актов республиканских органов исполнительной власти, 11.07.2007, №25-26, ст. 09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21.09.2015. № 7 (далее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 от 22.12.2010.  (далее – Положение о службе по опеке и попечительств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исполнительного комитета Высокогорского муниципального района от «Об утверждении правил внутреннего распорядка» от 30.12.20110 №3338.</w:t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а - форма устройства граждан, признанных судом недееспособными, 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- подопе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в отношении которого установлены опека или попеч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дееспособный граждани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признанный судом недееспособным по основаниям, предусмотренным статьей 29 ГК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bCs/>
          <w:sz w:val="28"/>
          <w:szCs w:val="28"/>
        </w:rPr>
        <w:t>ограниченно дееспособ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ограниченный судом в дееспособности по основаниям, предусмотренным статьей  30 Г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Стандарт предоставления государственно</w:t>
      </w:r>
      <w:r>
        <w:rPr>
          <w:rFonts w:cs="Times New Roman" w:ascii="Times New Roman" w:hAnsi="Times New Roman"/>
          <w:b/>
          <w:bCs/>
          <w:sz w:val="28"/>
          <w:szCs w:val="28"/>
        </w:rPr>
        <w:t>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9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5491"/>
        <w:gridCol w:w="1859"/>
      </w:tblGrid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ребования стандарта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требования стандарт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Наименование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новление опеки или попечительства и назначение опекуна или попечителя над совершеннолетним лицом, признанным в судебном порядке недееспособным  или  ограниченно дееспособны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 СК Р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Ф №92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сокогорский районный исполнительный комитет Республики Татарстан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ст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7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 Описание результата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уководителя Высокогорского районного исполнительного комитета Республики Татарстан об установлении опеки (попечительства) и назначении опекуна (попечителя) (приложение №1) и выдача  удостоверения, установленного образца (приложение № 2) либо отказ о назначении опекуна или попечител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Ф №92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 Срок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4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 рабочихдне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ешение об отказе в предоставлении государственной услуги принимается в течение 14 рабочих дней. Соответствующее решение направляется заявителю по почте, либо выдается непосредственно на приеме в течении 3 дней)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Ф №9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 Заявление (приложение № 3)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Решение    судебного   органа    о    признании   гражданина   недееспособным (ограниченно дееспособным), вступившее в законную силу.</w:t>
            </w:r>
          </w:p>
          <w:p>
            <w:pPr>
              <w:pStyle w:val="Style18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 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 Копия финансового лицевого счета с места жительства.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 Медицинское заключение о состоянии здоровья по результатам освидетельствования гражданина, выразившего желание стать опекуном (попечителем) (действительна не более трех месяцев со дня выдачи).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Справка (установленного образца) об инвалидности совершеннолетнего подопечного (при наличии) и индивидуальная программа его реабилитации, выданные учреждением медико-социальной экспертизы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 Копия свидетельства о браке (если гражданин, выразивший желание стать опекуном, состоит в браке).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с опекуном (в случае принятия решения опекуном о совместном проживании совершеннолетнего подопечного с семьей опекуна), а также согласие ближайших родственников (родителей, родных братьев и сестер) подопечного независимо от проживания;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отдельных случаях учитывается желание подопечного (в виде заявления).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Сведения об имуществе подопечного (автомототранспорте, ценных бумагах, сберегательных счетах и т.п.).</w:t>
            </w:r>
          </w:p>
          <w:p>
            <w:pPr>
              <w:pStyle w:val="Normal"/>
              <w:spacing w:lineRule="auto" w:line="240" w:before="0" w:after="0"/>
              <w:ind w:firstLine="12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 Документ о прохождении гражданином, выразившим желание стать опекуном, подготовки в порядке, установленном правилами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 (при наличии)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  <w:bookmarkStart w:id="1" w:name="sub_100410"/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Автобиография.</w:t>
            </w:r>
            <w:bookmarkEnd w:id="1"/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*Документы, предусмотренные </w:t>
            </w:r>
            <w:hyperlink w:anchor="sub_1004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i/>
                  <w:iCs/>
                  <w:color w:val="000000"/>
                  <w:sz w:val="21"/>
                  <w:szCs w:val="21"/>
                </w:rPr>
                <w:t xml:space="preserve">подпунктом "3 и 4" </w:t>
              </w:r>
            </w:hyperlink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принимаются службой по опеке и попечительству в течение года со дня их выдач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 НК Р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Ф №927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. органов, органов местного самоуправления и иных организаций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нформация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иска из домовой (поквартирной) книги от УК ЖКХ либо ТСЖ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правка о соответствии жилых помещений санитарным и техническим правилам и нормам из УК ЖКХ либо ТС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правка органов внутренних дел, подтверждающая отсутствие у гражданина, выразившего желание стать опекуном (попечителем), судимости за умышленное преступление против жизни и здоровья граждан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ование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Ф №927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ания для приостановления предоставления государственной услуги не предусмотрен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едоставление заявителем документов, указанных в пункте 2.5  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щемление подопечного в гражданских и имущественных правах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документах, предоставленных заявителем  выявленные достоверные или искаженные сведения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явления обстоятельств, при которых назначение конкретного гражданина опекуном или попечителем не соответствует интересам опекаемого (признаны судом недееспособными или ограниченно дееспособными; отстранены от обязанностей опекуна (попечителя) за ненадлежащее выполнение возложенных на него законом обязанностей; страдают заболеванием, препятствующим выполнению обязанностей опекуна;не имеют дохода, обеспечивающего подопечному прожиточный минимум, установленный в Республике Татарстан, на территории которой проживают заявители;не имеют постоянного места жительства. Опекунами и попечителями могут назначаться только совершеннолетние дееспособные граждане, не могут быть назначены опекунами и попечителями граждане, лишенные родительских прав, а также граждане, имеющие на момент установления опеки или попечительства судимость за умышленное преступление против жизни или здоровья граждан; проживают в жилых помещениях, не отвечающих санитарным и техническим правилам и нормам и т.д.)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К РФ; СК Р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0. Порядок, размер и основания взимания        </w:t>
              <w:br/>
              <w:t xml:space="preserve">государственной пошлины или инойплаты, взимаемойзапредоставление </w:t>
              <w:br/>
              <w:t xml:space="preserve">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луга предоставляется на безвозмездной основе   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1. Порядок, размер и основания взимания платы за        </w:t>
              <w:br/>
              <w:t xml:space="preserve">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необходимых и обязательных услуг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2. Максимальный срок ожидания в очереди при подаче запроса о предоставлении услуги и при    </w:t>
              <w:br/>
              <w:t xml:space="preserve">получении результата предоставления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чередность для отдельных категорий получателей услуги не установлена. Максимальный срок ожидания приема (ожидания обслуживания) получателя услуги       </w:t>
              <w:br/>
              <w:t>(заявителя) не должен превышать 15 мину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3. Срок регистрации запроса заявителя о предоставлении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1 дня                   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4. Требования к помещениям, в которых предоставляются услуги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явление подается по адресу: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Т, Высокогорский район, п.ж/д.ст. Высокая Гора, ул. Школьная, д. 29, каб.  6, служба по опеке и попечительству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бочее место специалиста отдела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5. Показатели доступности и качества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положенность помещения в 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исчерпывающей информации о способах, порядке и сроках предоставления услуги на информационных стендах, информационных ресурсах исполкома в сети Интернет, на Едином портале государственных и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ередей при приеме и выдаче документов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жалоб на некорректное, невнимательное отношение служащих, оказывающих услугу, к заявителя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многофункциональном центре не предоставляетс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6. Особенности предоставления услуги в электронной форме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электронной форме не предоставля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1.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е государственной услуги включает в себя следующие административные процедур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ование  и   консультирование   по  вопросам установления опеки и попечительства над совершеннолетними, признанными в законном порядке недееспособными или ограниченно дееспособными лицами, а также назначение опекуна или попечителя; информирование и консультирование опекунов и попечителей по вопросам исполнения ими опекунских и попечительски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заявлений и документов, их регистр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проверки предоставленных документов на соответствие их требованиям предусмотренных пунктом 2.5 настоящего Административного регламента для установления оснований для принятия или отка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прос информации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 запрос в УК ЖКХ либо ТСЖ о предоставлении выписки из домовой (поквартирной) книги; запрос в Роспотребнадзор РТ о предоставлении справки о соответствии жилых помещений санитарным и техническим правилам и нормам; запрос в информационный центр МВД РТ об отсутствии у гражданина, выразившего желание стать опекуном (попечителем), судимости за умышленное преступление против жизни и здоровь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обследования условий жизни заявителя и подопеч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решения о предоставлении или 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2. Блок-схема последовательности действий по предоставлению государственной услуги представлена в Приложении № 8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Основанием для начала административной процедуры является обращение гражданина в службу по опеке и попечительству за консультацией. Гражданин предъявляет специалисту паспорт, а в случаях, предусмотренных законодательством Российской Федерации, иной документ, удостоверяющий его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соответствующего отдела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комит заявителей, а также их законных представителей с порядком предоставления государственной услуги по вопросам установления опеки и попечительства и назначения опекуна и попечителя над совершеннолетним лицом, признанным в судебном порядке недееспособным или ограниченно дееспособ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ъясняет заявителю о причинах отказа в предоставлении ему государственной услуги по вопросам установления опеки и попечительства и назначения опекуна и попечителя над совершеннолетним, признанным в судебном порядке недееспособным или ограниченно дееспособным, лиц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оставляет список необходимых документов для назначения конкретного лица опекуном или попечителе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ает бланк заявления о предоставлении государственной услуги и при необходимости оказывает помощь в заполнении бланка заявления</w:t>
      </w:r>
      <w:r>
        <w:rPr/>
        <w:t>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сультирование проводится устно в день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оцедур: консультации по составу, форме представляемой документации и другим вопросам полученияуслуги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Основанием для начала исполнения административной процедуры 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заявлений и документов, проверяет комплектность и наличие всех необходимых документов в соответствии с настоящим Административным регламентом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ет личность гражданина - проверяет документ, удостоверяющий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наличие и соответствие установленным требованиям всех необходимых документов, предоставленных граждани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правильность заполн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ет, что тексты документов написаны разборчиво и не исполнены карандашом, что в них нет описок и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стрирует поступившее заявлениев специальном журнале  (приложение №4)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ручение заявителю копии заявлений с отметкой о дате приема документов, присвоенном входящем номере, дате и времени исполн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от лица, желающего стать опекуном или попечителем, заявление о согласии на обработку его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процедур: принятые, зарегистрированные докумен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й составляет 15 минут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3.1.Специалист службы по опеке и попечительству направляет в соответствующие органы запросы: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 имуществе подопечного (недееспособного лица) из Единого государственного реестра прав  (Управления Федеральной службы государственной регистрации, кадастра и картографии по Республике Татарстан)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 предоставлении выписки из домовой (поквартирной) книги (УК ЖКХ либо ТСЖ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 предоставлении справки о соответствии жилых помещений санитарным и техническим правилам и нормам (Управление Федеральной службы по надзору в сфере защиты прав потребителей и благополучия человека по Республике Татарстан);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 предоставлении сведений, подтверждающих отсутствие у гражданина, выразившего желание стать опекуном (попечителем), судимости за умышленное преступление против жизни и здоровья граждан  (МВД Р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 процедур: направленные запросы о предоставлении </w:t>
      </w:r>
      <w:r>
        <w:rPr>
          <w:rFonts w:cs="Times New Roman" w:ascii="Times New Roman" w:hAnsi="Times New Roman"/>
          <w:sz w:val="26"/>
          <w:szCs w:val="26"/>
        </w:rPr>
        <w:t>выписки из Единого государственного реестра прав об имуществе подопечного (недееспособного лица)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ыписки из домовой (поквартирной) книги с места жительства, справки о соответствии жилых помещений санитарным и техническим правилам и нормам, справки органов внутренних дел, подтверждающей отсутствие у гражданина судимости за умышленное преступление против жизни и здоровья граждан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действия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2. </w:t>
      </w:r>
      <w:r>
        <w:rPr>
          <w:rFonts w:cs="Times New Roman" w:ascii="Times New Roman" w:hAnsi="Times New Roman"/>
          <w:iCs/>
          <w:sz w:val="26"/>
          <w:szCs w:val="26"/>
        </w:rPr>
        <w:t>Специалист поставщика данных на основании запросов, поступивших через систему межведомственного электронного взаимодействия, предоставляет запрашиваемые документы (свед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роцедуры, устанавливаемые настоящим пунктом, осуществляются в течении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езультат процедур: документы (сведения) либо уведомление об отказе, направленные в исполнительный ком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На каждого опекаемого и подопечного заводится личное дело, куда приобщают документы (копии документов, заверенные в установленном порядке) регистрируют личное дело в Журнале регистрации личных дел недееспособных или ограниченно дееспособных граждан (приложение №5), присваивает личному делу номер, соответствующий порядковому номеру в указанном журн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процедур: подшитое и зарегистрированное личное де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й составляет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отдела обязаны обеспечить предотвращение несанкционированного доступа к конфиденциальной информации, содержащейся в банке данных о подопечных лицах, и (или) передачи ее лицам, не имеющим права на доступ к указанн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сохранности и защиты конфиденциальной информации, содержащейся в отделе опеки и попечительства, специалистам запрещается передавать документы и внешние носители с указанной информацией во временное пользование иным лицам, в том числе специалистам, не имеющим по роду служебной деятельности прямого допуска к банку данных о недееспособных или ограниченно дееспособных граждан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4. При    установлении фактов отсутствия необходимых 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процедур: возвращенные заявителю документы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ый срок выполнения действий составляет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3.4.1. 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оцедур: проект письма об отказе в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оцедур: направленное письменное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Специалист службы по опеке и попечительству проводит обследование условий жизни лица, желающего стать опекуном или попечителем,в ходе которого определяется отсутствие установленных Гражданским кодексом Российской Федерации обстоятельств, препятствующих назначению его опекуном (попечителем) (приложение №7).  Данный акт приобщается к личному 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бследовании условий жизни гражданина, выразившего желание стать опекуном (попечителем), специалист службы по опеке и попечительству оценивает жилищно-бытовые условия, личные качества и мотивы заявителя, способность его к выполнению обязанностей опекуна, а также отношения, сложившиеся между членами его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бследования указываются в акте об обследовании условий жизни гражданина, выразившего желание стать опекуном (попечителем) (далее - акт об обследован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об обследовании оформляется в 2 экземплярах, один из которых направляется гражданину, выразившему желание стать опекуном (попечителем), в течение 3 рабочих дней со дня утверждения акта обследования, второй хранится в службе по опеке и попечи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об обследовании может быть оспорен гражданином, выразившим желание стать опекуном,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исполнительного комитета обеспечивает автотранспортом для выезда специалиста службы по опеке и попечительству с целью обследования материально-бытовых условий проживания недееспособного или ограниченно дееспособного гражданина и условий жизни будущего опекуна или попе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оцедур: акт об обследовании условий жизни гражданина, выразившего желание стать опекуном (попеч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действия – течении 7 дней со дня регистрации заявления лица, желающего стать опекуном или попеч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Специалист службы по опеке и попечительству формирует пакет документов для предоставления на опекунский Совет (если имеется)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процедур: сформированный и направленный на рассмотрение опекунской комиссии пакет документов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ый срок выполнен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Совет по опеке и попечительству на заседании рассматривает вопрос о назначении опекуна или попечителя. Опекуном (попечителем) может быть назначен только совершеннолетний дееспособный гражданин. При этом должны учитываться его нравственные и иные личные качества, способность к выполнению обязанностей опекуна или попечителя, отношения, существующие между заявителем и лицом, нуждающимся в опеке или попечительстве, а если это возможно - и желание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седание Совета проводится по мере поступления документов, но не реже одного раза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од проведения заседания Совета по опеке и попечительству, а также ее заключение фиксируются в протоколе заседания. Указанные протоколы регистрируются в Журнале регистрации протоколов заседаний Совета по опеке и попечительству (приложение № 6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ом  заседания  опекунского Совета является  принятие  решения, которое  оформляется  протоколом и  подписывается председателем и членами опекунского 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выполнения действий 3 рабочих дня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.2. На основании заключения Совета по опеке и попечительству специалист готовит проект Постановления Руководителя Исполнительного комитета  муниципального образования Республики Татарстан о назначении либо об отказе в назначении опекуном или попечителем недееспособного или ограниченно дееспособного гражданина по форме согласно приложения №1 и направляет его на подпись Руководителю Исполнительного комитета муниципального образования Республики Татарстан. Постановление составляется в двух экземплярах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зультат процедур: проект постановления направленный на подпись Руководителю. 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ый срок выполнен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Руководитель исполнительного комитета Высокогорского муниципального района рассматривает  заключение Совета по опеке и попечительству и подписывает постановление о назначении либо об отказе в назначении опекуном или попечителем недееспособного или ограниченно дееспособного граждани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 процедур:  - подписанное Постановление в 2-х экземплярах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действия – 3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4. Один из экземпляров Постановления  и удостоверение установленного образца (приложение № 2) в течение трех рабочих дней отправляется опекуну (попечителю) по почте или передается лично в р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5. В случае отказа в назначении - лицу, желавшему стать опекуном или попечителем недееспособного или ограниченно дееспособного гражданина, один из экземпляров Постановления отправляется по почте или вручается лично после принятия соответствующего решения, второй - приобщается к личному делу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постановлением об отказе в назначении опекуном (попечителем) или заключением о невозможности заявителя быть опекуном (попечителем) служба  по опеке и попечительству возвращает заявителю все представленные документы и разъясняет порядок их обжалования. Копии указанных документов хранятся в службе по опеке и попечи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процедур: с</w:t>
      </w:r>
      <w:r>
        <w:rPr>
          <w:rFonts w:cs="Times New Roman" w:ascii="Times New Roman" w:hAnsi="Times New Roman"/>
          <w:sz w:val="26"/>
          <w:szCs w:val="26"/>
        </w:rPr>
        <w:t>пециалист службы по опеке и попечительству  выдает постановление об отказе о назначении опекуна или попечителя над недееспособным или ограниченно дееспособным граждани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аксимальный срок</w:t>
      </w:r>
      <w:r>
        <w:rPr>
          <w:rFonts w:cs="Times New Roman" w:ascii="Times New Roman" w:hAnsi="Times New Roman"/>
          <w:sz w:val="26"/>
          <w:szCs w:val="26"/>
        </w:rPr>
        <w:t xml:space="preserve"> действия - в течении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Контроль за полнотой и качеством предоставления  государственной услуги со стороны вышестоящих должностных лиц (органов 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6"/>
          <w:szCs w:val="26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заместитель министра здравоохранения 420111, г. Казань, ул. Островского, д.11/6;</w:t>
      </w:r>
      <w:r>
        <w:rPr>
          <w:rFonts w:cs="Times New Roman" w:ascii="Times New Roman" w:hAnsi="Times New Roman"/>
          <w:spacing w:val="-2"/>
          <w:sz w:val="26"/>
          <w:szCs w:val="26"/>
        </w:rPr>
        <w:t>телефон (843) 231-79-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6"/>
          <w:szCs w:val="26"/>
        </w:rPr>
        <w:t>420111, г. Казань, ул. Островского, д.11/6;</w:t>
      </w:r>
      <w:r>
        <w:rPr>
          <w:rFonts w:cs="Times New Roman" w:ascii="Times New Roman" w:hAnsi="Times New Roman"/>
          <w:spacing w:val="-2"/>
          <w:sz w:val="26"/>
          <w:szCs w:val="26"/>
        </w:rPr>
        <w:t>телефон (843) 231-79-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 Текущий   контроль    за   соблюдением    последовательности    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специалистом службы по опеке и попечительству  исполнительного комитета Высокогорского муниципального района Республики Татарстан и заместителем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ерсональная ответственность специалистов службы по опеке и попечительству исполнительного комитета Высокогорского муниципального района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Руководитель Исполнительного комитета Высокогорского муниципального района Республики Татарстан 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br w:type="textWrapping" w:clear="all"/>
      </w:r>
      <w:bookmarkStart w:id="2" w:name="OLE_LINK1"/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5. </w:t>
      </w:r>
      <w:bookmarkEnd w:id="2"/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Досудебный (внесудебный) порядок обжалования реш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и действий (бездействия) органов, предоставляющих государственную услуг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а также и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</w:t>
      </w:r>
      <w:r>
        <w:rPr>
          <w:rFonts w:cs="Times New Roman CYR" w:ascii="Times New Roman CYR" w:hAnsi="Times New Roman CYR"/>
          <w:sz w:val="26"/>
          <w:szCs w:val="26"/>
        </w:rPr>
        <w:t>Получатели государственной услуги имеют право на обжалование в досудебном порядке действий (бездействия) сотрудников исполнительного комитета Высокого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нарушение срока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 отказа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</w:t>
      </w:r>
      <w:r>
        <w:rPr>
          <w:rFonts w:cs="Times New Roman CYR" w:ascii="Times New Roman CYR" w:hAnsi="Times New Roman CYR"/>
          <w:sz w:val="26"/>
          <w:szCs w:val="26"/>
        </w:rPr>
        <w:t xml:space="preserve">Жалоба подается в </w:t>
      </w:r>
      <w:r>
        <w:rPr>
          <w:rFonts w:cs="Times New Roman" w:ascii="Times New Roman" w:hAnsi="Times New Roman"/>
          <w:sz w:val="26"/>
          <w:szCs w:val="26"/>
        </w:rPr>
        <w:t>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может быть направлена </w:t>
      </w:r>
      <w:r>
        <w:rPr>
          <w:rFonts w:cs="Times New Roman CYR" w:ascii="Times New Roman CYR" w:hAnsi="Times New Roman CYR"/>
          <w:sz w:val="26"/>
          <w:szCs w:val="26"/>
        </w:rPr>
        <w:t xml:space="preserve">по почте, через МФЦ, с использованием информационно-телекоммуникационной сети "Интернет", официального </w:t>
      </w:r>
      <w:r>
        <w:rPr>
          <w:rFonts w:cs="Times New Roman" w:ascii="Times New Roman" w:hAnsi="Times New Roman"/>
          <w:sz w:val="26"/>
          <w:szCs w:val="26"/>
        </w:rPr>
        <w:t>сайта исполкома Высокогорского муниципального района (http://www.</w:t>
      </w:r>
      <w:r>
        <w:rPr>
          <w:rFonts w:cs="Times New Roman" w:ascii="Times New Roman" w:hAnsi="Times New Roman"/>
          <w:sz w:val="26"/>
          <w:szCs w:val="26"/>
          <w:lang w:val="en-US"/>
        </w:rPr>
        <w:t>vysokay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gora</w:t>
      </w:r>
      <w:r>
        <w:rPr>
          <w:rFonts w:cs="Times New Roman" w:ascii="Times New Roman" w:hAnsi="Times New Roman"/>
          <w:sz w:val="26"/>
          <w:szCs w:val="26"/>
        </w:rPr>
        <w:t>.tatar</w:t>
      </w:r>
      <w:r>
        <w:rPr>
          <w:rFonts w:cs="Times New Roman" w:ascii="Times New Roman" w:hAnsi="Times New Roman"/>
          <w:sz w:val="26"/>
          <w:szCs w:val="26"/>
          <w:lang w:val="en-US"/>
        </w:rPr>
        <w:t>stan</w:t>
      </w:r>
      <w:r>
        <w:rPr>
          <w:rFonts w:cs="Times New Roman" w:ascii="Times New Roman" w:hAnsi="Times New Roman"/>
          <w:sz w:val="26"/>
          <w:szCs w:val="26"/>
        </w:rPr>
        <w:t>.ru)</w:t>
      </w:r>
      <w:r>
        <w:rPr>
          <w:rFonts w:cs="Times New Roman CYR" w:ascii="Times New Roman CYR" w:hAnsi="Times New Roman CYR"/>
          <w:sz w:val="26"/>
          <w:szCs w:val="26"/>
        </w:rPr>
        <w:t>, Единого п</w:t>
      </w:r>
      <w:r>
        <w:rPr>
          <w:rFonts w:cs="Times New Roman" w:ascii="Times New Roman" w:hAnsi="Times New Roman"/>
          <w:sz w:val="26"/>
          <w:szCs w:val="26"/>
        </w:rPr>
        <w:t>ортала государственных и муниципальных услуг Республики Татарстан (</w:t>
      </w:r>
      <w:hyperlink r:id="rId5">
        <w:r>
          <w:rPr>
            <w:rStyle w:val="InternetLink"/>
            <w:rFonts w:cs="Times New Roman" w:ascii="Times New Roman" w:hAnsi="Times New Roman"/>
            <w:color w:val="404040"/>
            <w:sz w:val="26"/>
            <w:szCs w:val="26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6"/>
          <w:szCs w:val="26"/>
        </w:rPr>
        <w:t>), Единого портала государственных и муниципальных услуг (функций) (http://www.gosuslugi.ru/),</w:t>
      </w:r>
      <w:r>
        <w:rPr>
          <w:rFonts w:cs="Times New Roman CYR" w:ascii="Times New Roman CYR" w:hAnsi="Times New Roman CYR"/>
          <w:sz w:val="26"/>
          <w:szCs w:val="26"/>
        </w:rPr>
        <w:t xml:space="preserve">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С</w:t>
      </w:r>
      <w:r>
        <w:rPr>
          <w:rFonts w:cs="Times New Roman CYR" w:ascii="Times New Roman CYR" w:hAnsi="Times New Roman CYR"/>
          <w:sz w:val="26"/>
          <w:szCs w:val="26"/>
        </w:rPr>
        <w:t xml:space="preserve">рок рассмотрения жалобы - в течение 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Жалоба</w:t>
      </w:r>
      <w:r>
        <w:rPr>
          <w:rFonts w:cs="Times New Roman CYR" w:ascii="Times New Roman CYR" w:hAnsi="Times New Roman CYR"/>
          <w:sz w:val="26"/>
          <w:szCs w:val="26"/>
        </w:rPr>
        <w:t xml:space="preserve">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</w:t>
      </w:r>
      <w:r>
        <w:rPr>
          <w:rFonts w:cs="Times New Roman CYR" w:ascii="Times New Roman CYR" w:hAnsi="Times New Roman CYR"/>
          <w:sz w:val="26"/>
          <w:szCs w:val="26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Ж</w:t>
      </w:r>
      <w:r>
        <w:rPr>
          <w:rFonts w:cs="Times New Roman CYR" w:ascii="Times New Roman CYR" w:hAnsi="Times New Roman CYR"/>
          <w:sz w:val="26"/>
          <w:szCs w:val="26"/>
        </w:rPr>
        <w:t>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7. </w:t>
      </w:r>
      <w:r>
        <w:rPr>
          <w:rFonts w:cs="Times New Roman CYR" w:ascii="Times New Roman CYR" w:hAnsi="Times New Roman CYR"/>
          <w:sz w:val="26"/>
          <w:szCs w:val="26"/>
        </w:rPr>
        <w:t>По результатам рассмотрения  жалобы руководитель исполкома (заместитель руководителя) 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5.8. Не позднее дня, следующего за днем принятия решения, указанного в подпункте 5.7.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 </w:t>
      </w:r>
      <w:r>
        <w:rPr>
          <w:rFonts w:cs="Times New Roman" w:ascii="Times New Roman" w:hAnsi="Times New Roman"/>
          <w:b/>
          <w:bCs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№ </w:t>
      </w:r>
      <w:r>
        <w:rPr>
          <w:rFonts w:cs="Times New Roman" w:ascii="Times New Roman" w:hAnsi="Times New Roman"/>
          <w:sz w:val="21"/>
          <w:szCs w:val="21"/>
        </w:rPr>
        <w:t>_____                                                                                                     от __________                                             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О назначении опекуна(попечителя)  над недееспособным, ограниченно дееспособны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                                                                    (фамилия, имя, отчест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ссмотрев заявление гражданки(ина) 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                                             </w:t>
      </w:r>
      <w:r>
        <w:rPr>
          <w:rFonts w:cs="Times New Roman" w:ascii="Times New Roman" w:hAnsi="Times New Roman"/>
          <w:sz w:val="21"/>
          <w:szCs w:val="21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 года рождения, проживающей(его) по адресу: 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</w:t>
      </w:r>
      <w:r>
        <w:rPr>
          <w:rFonts w:cs="Times New Roman" w:ascii="Times New Roman" w:hAnsi="Times New Roman"/>
          <w:sz w:val="21"/>
          <w:szCs w:val="21"/>
        </w:rPr>
        <w:t>(адрес постоянного места жительства - область, город, район, улица, № дома, № квартир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 назначении её(его) опекуном, попечителем над 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                                          </w:t>
      </w:r>
      <w:r>
        <w:rPr>
          <w:rFonts w:cs="Times New Roman" w:ascii="Times New Roman" w:hAnsi="Times New Roman"/>
          <w:sz w:val="21"/>
          <w:szCs w:val="21"/>
        </w:rPr>
        <w:t>(фамилия, имя, отчество недееспособного лица, дата рожд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______________________________________________________________________________ года рожден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знанной(ым)  решением ______________________________суда от 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                                                 </w:t>
      </w:r>
      <w:r>
        <w:rPr>
          <w:rFonts w:cs="Times New Roman" w:ascii="Times New Roman" w:hAnsi="Times New Roman"/>
          <w:sz w:val="21"/>
          <w:szCs w:val="21"/>
        </w:rPr>
        <w:t>(название суда)                                (дата решения суда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едееспособной(ым), ограниченно дееспособной (ым) учитывая родственные связи, нравственные качества ___________________________________________________________________________________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              </w:t>
      </w:r>
      <w:r>
        <w:rPr>
          <w:rFonts w:cs="Times New Roman" w:ascii="Times New Roman" w:hAnsi="Times New Roman"/>
          <w:sz w:val="21"/>
          <w:szCs w:val="21"/>
        </w:rPr>
        <w:t>(фамилия, инициалы заявителя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едставленные документы, руководствуясь Гражданским кодексом Российской Федерации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     Назначить 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                                         </w:t>
      </w:r>
      <w:r>
        <w:rPr>
          <w:rFonts w:cs="Times New Roman" w:ascii="Times New Roman" w:hAnsi="Times New Roman"/>
          <w:sz w:val="21"/>
          <w:szCs w:val="21"/>
        </w:rPr>
        <w:t xml:space="preserve">(фамилия, имя, отчество заявителя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опекуном, попечителем над 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                   </w:t>
      </w:r>
      <w:r>
        <w:rPr>
          <w:rFonts w:cs="Times New Roman" w:ascii="Times New Roman" w:hAnsi="Times New Roman"/>
          <w:sz w:val="21"/>
          <w:szCs w:val="21"/>
        </w:rPr>
        <w:t xml:space="preserve">(фамилия, имя, отчество недееспособного лица)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     Опекуну, попечителю осуществлять обязанности по уходу, лечению, защите прав и интересов подопечного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3. Опекуну, попечителю ежегодно </w:t>
      </w:r>
      <w:r>
        <w:rPr>
          <w:rFonts w:cs="Times New Roman" w:ascii="Times New Roman" w:hAnsi="Times New Roman"/>
          <w:b/>
          <w:bCs/>
          <w:sz w:val="21"/>
          <w:szCs w:val="21"/>
        </w:rPr>
        <w:t>не позднее 1 февраля</w:t>
      </w:r>
      <w:r>
        <w:rPr>
          <w:rFonts w:cs="Times New Roman" w:ascii="Times New Roman" w:hAnsi="Times New Roman"/>
          <w:sz w:val="21"/>
          <w:szCs w:val="21"/>
        </w:rPr>
        <w:t xml:space="preserve"> текущего года представлять в отдел опеки и попечительства отчет за предыдущий год о хранении, использовании и управлении имуществом подопечног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Контроль за исполнением настоящего постановления возложить на заместителя Руководителя Исполнительного комитета муниципального образования 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 </w:t>
      </w:r>
      <w:r>
        <w:rPr>
          <w:rFonts w:cs="Times New Roman" w:ascii="Times New Roman" w:hAnsi="Times New Roman"/>
          <w:sz w:val="21"/>
          <w:szCs w:val="21"/>
        </w:rPr>
        <w:t>(фамилия, инициал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уководитель                                                        ______________/ 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</w:t>
      </w:r>
      <w:r>
        <w:rPr>
          <w:rFonts w:cs="Times New Roman" w:ascii="Times New Roman" w:hAnsi="Times New Roman"/>
          <w:sz w:val="21"/>
          <w:szCs w:val="21"/>
        </w:rPr>
        <w:t>(подпись)                  (фамилия, инициалы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 № 2</w:t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9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У Д О С Т О В Е Р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 </w:t>
      </w:r>
      <w:r>
        <w:rPr>
          <w:rFonts w:cs="Times New Roman" w:ascii="Times New Roman" w:hAnsi="Times New Roman"/>
          <w:sz w:val="21"/>
          <w:szCs w:val="21"/>
        </w:rPr>
        <w:t>Настоящее удостоверение выдано гражданину (ке) 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фамилия, имя, отчество опекуна, попеч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живающему (ей) по адресу: ________________________________________________________________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________________________________________________________________________,в том, что он(она) согласно постановлению Руководителя Исполнительного комитета муниципального образования 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709" w:firstLine="284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Республики Татарстан № ______ от ___________________ назначен(а) опекуном, попечителем (нужное подчеркнуть) над____________________________________________________________________________________,       (фамилия, имя, отчество, год рождения недееспособного или ограниченно дееспособного лиц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знанным(ой) решением _____________________________ суда от 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                   </w:t>
      </w:r>
      <w:r>
        <w:rPr>
          <w:rFonts w:cs="Times New Roman" w:ascii="Times New Roman" w:hAnsi="Times New Roman"/>
          <w:sz w:val="21"/>
          <w:szCs w:val="21"/>
        </w:rPr>
        <w:t>(название суда)                                      (дата решения суда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едееспособным(ой), ограниченно дееспособным(ой) (нужное подчеркнуть), проживающим(ей) по адресу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рок действия 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уководитель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ысокогорского районн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исполнительного комитета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                                           </w:t>
      </w:r>
      <w:r>
        <w:rPr>
          <w:rFonts w:cs="Times New Roman" w:ascii="Times New Roman" w:hAnsi="Times New Roman"/>
          <w:sz w:val="21"/>
          <w:szCs w:val="21"/>
        </w:rPr>
        <w:t>______________/ 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                                                </w:t>
      </w:r>
      <w:r>
        <w:rPr>
          <w:rFonts w:cs="Times New Roman" w:ascii="Times New Roman" w:hAnsi="Times New Roman"/>
          <w:sz w:val="21"/>
          <w:szCs w:val="21"/>
        </w:rPr>
        <w:t>(подпись)           (фамилия, инициал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 №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Руководителю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исполнительного комитет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Высокогорского муниципального района Р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</w:t>
      </w:r>
      <w:r>
        <w:rPr>
          <w:rFonts w:cs="Times New Roman" w:ascii="Times New Roman" w:hAnsi="Times New Roman"/>
          <w:b/>
          <w:bCs/>
          <w:sz w:val="21"/>
          <w:szCs w:val="21"/>
        </w:rPr>
        <w:t>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1"/>
          <w:szCs w:val="21"/>
        </w:rPr>
        <w:t>(фамилия, инициалы руководител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(Ф.И.О., дата рождения, место жительства заявител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(телефон домашний, мобильны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(паспортные данны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Я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шу назначить меня опекуном, попечителем (нужное подчеркнуть) над 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</w:t>
      </w:r>
      <w:r>
        <w:rPr>
          <w:rFonts w:cs="Times New Roman" w:ascii="Times New Roman" w:hAnsi="Times New Roman"/>
          <w:sz w:val="21"/>
          <w:szCs w:val="21"/>
        </w:rPr>
        <w:t xml:space="preserve">(Ф.И.О., дата рождения, место жительства и регистрации подопечного лиц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 причине _______________________________________________________________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удебное решение от "__" _________ _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ава и обязанности опекуна мне разъяснены и понятны, в случае невозможности исполнять обязанности опекуна обязуюсь сообщить об этом в сектор по опеке и попечительству при исполнительном комитете муниципального образования Республики Татарстан в течение 10 дней. В случае перемены места жительства обязуюсь своевременно извещ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случае назначения меня опекуном (попечителем) обязуюсь ежегодно </w:t>
      </w:r>
      <w:r>
        <w:rPr>
          <w:rFonts w:cs="Times New Roman" w:ascii="Times New Roman" w:hAnsi="Times New Roman"/>
          <w:b/>
          <w:bCs/>
          <w:sz w:val="21"/>
          <w:szCs w:val="21"/>
        </w:rPr>
        <w:t>не позднее 1 февраля</w:t>
      </w:r>
      <w:r>
        <w:rPr>
          <w:rFonts w:cs="Times New Roman" w:ascii="Times New Roman" w:hAnsi="Times New Roman"/>
          <w:sz w:val="21"/>
          <w:szCs w:val="21"/>
        </w:rPr>
        <w:t xml:space="preserve"> текущего года представлять в отдел опеки и попечительства отчет за предыдущий год о хранении, использовании и управлении имуществом подопеч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ата "__" _________ ____ г. Подпись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,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</w:t>
      </w:r>
      <w:r>
        <w:rPr>
          <w:rFonts w:cs="Times New Roman" w:ascii="Times New Roman" w:hAnsi="Times New Roman"/>
          <w:sz w:val="21"/>
          <w:szCs w:val="21"/>
        </w:rPr>
        <w:t>(Ф.И.О заяв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оответствии с Федеральным законом от 27.07.2006 № 152-ФЗ "О</w:t>
        <w:br/>
        <w:t>персональных данных" 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____»_________20___г.    _________________/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                </w:t>
      </w:r>
      <w:r>
        <w:rPr>
          <w:rFonts w:cs="Times New Roman" w:ascii="Times New Roman" w:hAnsi="Times New Roman"/>
          <w:sz w:val="21"/>
          <w:szCs w:val="21"/>
        </w:rPr>
        <w:t>(подпись)          (Фамилия, инициал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1"/>
          <w:szCs w:val="21"/>
        </w:rPr>
        <w:t>Зарегистрировано "__" _____________ ____ г. № ____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 _____________ ______________________________</w:t>
        <w:br/>
        <w:t>(должность специалиста)                                   (подпись)                                           (расшифровка подписи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 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Журнал учета и регистрации заявлений на установление опеки, попеч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tbl>
      <w:tblPr>
        <w:tblW w:w="10140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164"/>
        <w:gridCol w:w="1164"/>
        <w:gridCol w:w="1302"/>
        <w:gridCol w:w="1494"/>
        <w:gridCol w:w="2147"/>
        <w:gridCol w:w="1705"/>
      </w:tblGrid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 п/п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регистрации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, домашний адрес заявител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визиты судебного решения (дата, наименование суда, дата вступления в силу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редставленных документов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обследования жилищных услови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та и номер постановления об установлении (прекращении) опекунства, попечительства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чания</w:t>
            </w:r>
          </w:p>
        </w:tc>
      </w:tr>
      <w:tr>
        <w:trPr/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 №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b/>
          <w:bCs/>
          <w:sz w:val="21"/>
          <w:szCs w:val="21"/>
        </w:rPr>
        <w:t>Журнал учета и регистрации личных дел недееспособных или ограниченно дееспособ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tbl>
      <w:tblPr>
        <w:tblW w:w="10005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604"/>
        <w:gridCol w:w="1798"/>
        <w:gridCol w:w="1246"/>
        <w:gridCol w:w="1494"/>
        <w:gridCol w:w="1434"/>
        <w:gridCol w:w="1705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 п/п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.И.О., домашний адрес недееспособного или ограниченно дееспособного лица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визиты судебного решения (дата, наименование суда, дата вступления в силу)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, домашний адрес желающего стать опекуном попечителем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и содержание решения комиссии по опеке и попечительств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и номер распоряжения об установлении (прекращении) опекунства, попечительства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чания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 № 6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b/>
          <w:bCs/>
          <w:sz w:val="21"/>
          <w:szCs w:val="21"/>
        </w:rPr>
        <w:t>Журнал регистрации протоколов заседаний комиссий по опеке и попечительству</w:t>
      </w:r>
    </w:p>
    <w:p>
      <w:pPr>
        <w:pStyle w:val="Normal"/>
        <w:tabs>
          <w:tab w:val="clear" w:pos="708"/>
          <w:tab w:val="left" w:pos="49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1"/>
          <w:szCs w:val="21"/>
        </w:rPr>
        <w:tab/>
      </w:r>
    </w:p>
    <w:tbl>
      <w:tblPr>
        <w:tblW w:w="1023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604"/>
        <w:gridCol w:w="1798"/>
        <w:gridCol w:w="2552"/>
        <w:gridCol w:w="2126"/>
        <w:gridCol w:w="1434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 п/п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заседания комиссии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недееспособного или ограниченно дееспособного лица в отношении которого рассматривается вопрос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повестки заседания комиссии по опеке и попечительств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держание решения комиссии по опеке и попечительству по рассмотренному вопросу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мечания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 №7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кт обследования условий жизни гражданина, выразившего жела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>стать опекуном или попечителем  совершеннолетнего гражданина, признанного в судебном порядке недееспособным  или  ограниченно дееспособны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ата обследования "__" _________________ 20__ г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Фамилия, имя, отчество (при наличии), должность лица, проводившего  обследование_______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водилось обследование условий жизни 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                        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(фамилия, имя, отчест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           </w:t>
      </w:r>
      <w:r>
        <w:rPr>
          <w:rFonts w:cs="Times New Roman" w:ascii="Times New Roman" w:hAnsi="Times New Roman"/>
          <w:sz w:val="21"/>
          <w:szCs w:val="21"/>
        </w:rPr>
        <w:t>(при наличии), дата рожд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окумент, удостоверяющий личность: 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                                                </w:t>
      </w:r>
      <w:r>
        <w:rPr>
          <w:rFonts w:cs="Times New Roman" w:ascii="Times New Roman" w:hAnsi="Times New Roman"/>
          <w:sz w:val="21"/>
          <w:szCs w:val="21"/>
        </w:rPr>
        <w:t>(когда и кем выда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жительства 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                               </w:t>
      </w:r>
      <w:r>
        <w:rPr>
          <w:rFonts w:cs="Times New Roman" w:ascii="Times New Roman" w:hAnsi="Times New Roman"/>
          <w:sz w:val="21"/>
          <w:szCs w:val="21"/>
        </w:rPr>
        <w:t>(адрес места жительства, подтвержденный регистраци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пребывания 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                           </w:t>
      </w:r>
      <w:r>
        <w:rPr>
          <w:rFonts w:cs="Times New Roman" w:ascii="Times New Roman" w:hAnsi="Times New Roman"/>
          <w:sz w:val="21"/>
          <w:szCs w:val="21"/>
        </w:rPr>
        <w:t>(адрес места фактического проживания и проведения  обследо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фессиональная деятельность 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cs="Times New Roman" w:ascii="Times New Roman" w:hAnsi="Times New Roman"/>
          <w:sz w:val="21"/>
          <w:szCs w:val="21"/>
        </w:rPr>
        <w:t>(место работы с указанием адреса, занимаемой должности, рабочего телефон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Жилая площадь, на которой проживает _______________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                                                     </w:t>
      </w:r>
      <w:r>
        <w:rPr>
          <w:rFonts w:cs="Times New Roman" w:ascii="Times New Roman" w:hAnsi="Times New Roman"/>
          <w:sz w:val="21"/>
          <w:szCs w:val="21"/>
        </w:rPr>
        <w:t>фамилия, имя, отчество (при наличии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оставляет _____ кв. м, состоит из _________________________ комнат, размер каждой комнаты: ___ кв.м, _____________ кв. м, ________ кв. м. на 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этаже в _______ этажном дом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чество дома (кирпичный, панельный, деревянный и т.п.; в нормальном состоянии, ветхий, аварийный; комнаты сухие, светлые, проходные, колич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кон и пр.) 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лагоустройство дома и жилой площади (водопровод, канализация, ка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опление, газ, ванна, лифт, телефон и т.д.): 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анитарно-гигиеническое      состояние      жилой     площади     (хорошее, удовлетворительное, неудовлетворительное)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 жилой площади проживают (зарегистрированы в установленном порядке и проживают фактичес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tbl>
      <w:tblPr>
        <w:tblW w:w="1002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404"/>
        <w:gridCol w:w="2424"/>
        <w:gridCol w:w="2551"/>
        <w:gridCol w:w="19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милия, </w:t>
              <w:br/>
              <w:t xml:space="preserve">имя,    </w:t>
              <w:br/>
              <w:t>отчество </w:t>
              <w:br/>
              <w:t xml:space="preserve">(при    </w:t>
              <w:br/>
              <w:t>наличии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од     </w:t>
              <w:br/>
              <w:t>рождения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работы, </w:t>
              <w:br/>
              <w:t>должность или </w:t>
              <w:br/>
              <w:t>место учеб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дственное </w:t>
              <w:br/>
              <w:t>отношение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какого     </w:t>
              <w:br/>
              <w:t xml:space="preserve">времени     </w:t>
              <w:br/>
              <w:t xml:space="preserve">проживает на   </w:t>
              <w:br/>
              <w:t xml:space="preserve">данной жилой   </w:t>
              <w:br/>
              <w:t>площад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ношения, сложившиеся между членами семьи гражданина 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          </w:t>
      </w:r>
      <w:r>
        <w:rPr>
          <w:rFonts w:cs="Times New Roman" w:ascii="Times New Roman" w:hAnsi="Times New Roman"/>
          <w:sz w:val="21"/>
          <w:szCs w:val="21"/>
        </w:rPr>
        <w:t>(характер взаимоотношений между членами семьи, особенности общения между собой и 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Личные качества гражданина   (особенности   характера,   общая культура и т.д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тивы гражданина для принятия совершеннолетнего в семью (если не является близким родственнико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ополнительные данные обследования 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Условия жизни гражданина,   выразившего   желание стать   опекуном   или попечителем над совершеннолетним гражданином, признанным в судебном порядке недееспособным  или  ограниченно дееспособным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 </w:t>
      </w:r>
      <w:r>
        <w:rPr>
          <w:rFonts w:cs="Times New Roman" w:ascii="Times New Roman" w:hAnsi="Times New Roman"/>
          <w:sz w:val="21"/>
          <w:szCs w:val="21"/>
        </w:rPr>
        <w:t>(удовлетворительные/неудовлетворительные с указанием конкретных обстоятельст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дпись лица, проводившего обследование 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_______________________________            ______________              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1"/>
          <w:szCs w:val="21"/>
        </w:rPr>
        <w:t>(специалист  службы  по опеке и                         (подпись)                                      (Ф.И.О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         </w:t>
      </w:r>
      <w:r>
        <w:rPr>
          <w:rFonts w:cs="Times New Roman" w:ascii="Times New Roman" w:hAnsi="Times New Roman"/>
          <w:sz w:val="21"/>
          <w:szCs w:val="21"/>
        </w:rPr>
        <w:t>попечительств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1"/>
          <w:szCs w:val="21"/>
        </w:rPr>
        <w:t>М.П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 №8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ЛОК-СХЕМА предоставления государственной услуги исполнительным комитетом Арского муниципального района Республики Татарстан по установлению опеки или попечительства и назначение опекуна или попечителя над совершеннолетним лицом, признанным в судебном порядке недееспособным  или  ограниченно дееспособ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6154" w:type="dxa"/>
        <w:jc w:val="left"/>
        <w:tblInd w:w="2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</w:tblGrid>
      <w:tr>
        <w:trPr>
          <w:trHeight w:val="8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формирование и консультирование граждан 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 установлении опеки и попечительства и назначение опекунов и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чителей совершеннолетним лицам, признанным в судебном порядке</w:t>
            </w:r>
          </w:p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еспособными и ограниченно дееспособным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  <w:t>//</w:t>
      </w:r>
    </w:p>
    <w:tbl>
      <w:tblPr>
        <w:tblW w:w="2839" w:type="dxa"/>
        <w:jc w:val="left"/>
        <w:tblInd w:w="4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</w:tblGrid>
      <w:tr>
        <w:trPr>
          <w:trHeight w:val="55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и регистрация документ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//                                                 //                                            \\</w:t>
      </w:r>
    </w:p>
    <w:tbl>
      <w:tblPr>
        <w:tblW w:w="1035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4111"/>
        <w:gridCol w:w="992"/>
        <w:gridCol w:w="2169"/>
      </w:tblGrid>
      <w:tr>
        <w:trPr>
          <w:trHeight w:val="18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обслед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бытовых условий заявител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е запросово предоставлении: выписки из Единого государственного реестра прав  об имуществе подопечного (недееспособного лица), выписки издомовой (поквартирной) книги; справки о соответствии жилых помещений санитарным и техническим правилам и нормам, о предоставлении сведений, подтверждающих отсутствие у гражданина судимости за умышленное преступление против жизни и здоровья граждан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верки предоставл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ов, полноты сведений, содержащихся в  них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                                                   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//</w:t>
      </w:r>
    </w:p>
    <w:tbl>
      <w:tblPr>
        <w:tblW w:w="3969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6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ставщик данных на основании запроса, поступившего через систему межведомственного электронного взаимодействия, предоставляет либо отказывает в предоставлении запрашиваемых документов (сведений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//</w:t>
      </w:r>
    </w:p>
    <w:tbl>
      <w:tblPr>
        <w:tblW w:w="4428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5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оснований в предоставлении государственной услуги либо в отказ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                                                                           </w:t>
      </w:r>
      <w:r>
        <w:rPr>
          <w:rFonts w:cs="Times New Roman" w:ascii="Times New Roman" w:hAnsi="Times New Roman"/>
          <w:sz w:val="18"/>
          <w:szCs w:val="18"/>
        </w:rPr>
        <w:t>//                                              \\</w:t>
      </w:r>
    </w:p>
    <w:tbl>
      <w:tblPr>
        <w:tblW w:w="8355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785"/>
        <w:gridCol w:w="2785"/>
      </w:tblGrid>
      <w:tr>
        <w:trPr>
          <w:trHeight w:val="70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роекта постановления об  установлении  опеки иди попечительства  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об отказе установления опеки или попечительства  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/>
        <w:t>//</w:t>
      </w:r>
    </w:p>
    <w:tbl>
      <w:tblPr>
        <w:tblW w:w="5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</w:tblGrid>
      <w:tr>
        <w:trPr>
          <w:trHeight w:val="965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постановления об установлении опеки и</w:t>
            </w:r>
          </w:p>
          <w:p>
            <w:pPr>
              <w:pStyle w:val="Normal"/>
              <w:spacing w:lineRule="auto" w:line="240" w:before="0" w:after="0"/>
              <w:ind w:firstLine="1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чительства и назначение опекунов и попечителей</w:t>
            </w:r>
          </w:p>
          <w:p>
            <w:pPr>
              <w:pStyle w:val="Normal"/>
              <w:spacing w:lineRule="auto" w:line="240" w:before="0" w:after="0"/>
              <w:ind w:firstLine="1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нолетним лицам, признанным в судебном</w:t>
            </w:r>
          </w:p>
          <w:p>
            <w:pPr>
              <w:pStyle w:val="Normal"/>
              <w:spacing w:lineRule="auto" w:line="240" w:before="0" w:after="0"/>
              <w:ind w:firstLine="1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е недееспособными и ограниченно дееспособным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  <w:t>Приложение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  <w:t xml:space="preserve">(справочное) </w:t>
      </w:r>
    </w:p>
    <w:p>
      <w:pPr>
        <w:pStyle w:val="ConsPlusTitle"/>
        <w:tabs>
          <w:tab w:val="clear" w:pos="708"/>
          <w:tab w:val="left" w:pos="5670" w:leader="none"/>
          <w:tab w:val="right" w:pos="9905" w:leader="none"/>
        </w:tabs>
        <w:ind w:firstLine="6379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1"/>
          <w:szCs w:val="21"/>
        </w:rPr>
      </w:r>
    </w:p>
    <w:p>
      <w:pPr>
        <w:pStyle w:val="ConsPlusNonformat"/>
        <w:ind w:hanging="2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Реквизиты должностных лиц, ответственных за предоставление государствен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Служба по  опеке и попечительству исполнительного комитета Высокогорского муниципального района Республики Татарста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ктронный адрес</w:t>
            </w:r>
          </w:p>
        </w:tc>
        <w:tc>
          <w:tcPr>
            <w:tcW w:w="3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дущий специалист Сагдиева Л.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opeka.biektay@mail.ru</w:t>
              </w:r>
            </w:hyperlink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Исполнительный комитет Высоког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итель Высокогорск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Хуснутдинов Илшат Фану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-30-6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абирзянов Ринат Раши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-30-8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CC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hyperlink" Target="http://uslugi.tatar.ru/" TargetMode="External"/><Relationship Id="rId6" Type="http://schemas.openxmlformats.org/officeDocument/2006/relationships/hyperlink" Target="mailto:Arsk-opeka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2:01:00Z</dcterms:created>
  <dc:creator>пользователь</dc:creator>
  <dc:description/>
  <dc:language>en-US</dc:language>
  <cp:lastModifiedBy>Azat Shakirov</cp:lastModifiedBy>
  <cp:lastPrinted>2016-04-18T13:59:00Z</cp:lastPrinted>
  <dcterms:modified xsi:type="dcterms:W3CDTF">2017-05-01T12:01:00Z</dcterms:modified>
  <cp:revision>2</cp:revision>
  <dc:subject/>
  <dc:title/>
</cp:coreProperties>
</file>