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Утверждено»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исполнительного                                                                                                        комитета Высокогорского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и Татарстан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 №___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ПРЕДОСТАВ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СОКОГОРСКИМ РАЙОННЫМ ИСПОЛНИТЕЛЬНЫМ КОМИТЕТОМ ГОСУДАРСТВЕННОЙ УСЛУГИ ПО ВЫДАЧЕ РАЗРЕШЕНИЯ ОПЕКУНУ ИЛИ ПОПЕЧИТЕЛЮ НА ПОЛЬЗОВАНИЕ СБЕРЕГАТЕЛЬНЫМ СЧЕТОМ ПОДОПЕЧН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Настоящий Регламент устанавливает стандарт и порядок предоставления государственной услуги повыдачи разрешений опекуну или попечителю на пользование сберегательным счетом подопечного исполнительным комитетом Высокогорского муниципального района (далее – усл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и государственной услуги: физические лица (опекун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Государственная услуга предоставляется исполнительным комитетом Высокогор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 Место нахождения службы по опеке и попечительству: РТ, п. ж/д ст. Высокая Гора ул. Школьная, д.29, каб.6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приема службы по опеке и попечительству: понедельник с 8.00 до 12.00, вторник с 13.00 до16.00, субботы и воскресенья - выходной, обед с 12.00 до 13.00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зд общественным транспортом до остановки «ст. Высокая Г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д по пропуску и (или) документу, удостоверяющему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 Справочные телефоны: (843)6523269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3. Адрес официального сайта исполнительного комитета Высокогорского муниципального района (городского округа) Республики Татарстан в информационно-телекоммуникационной сети «Интернет» (далее – сеть «Интернет»): http://www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yso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r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tatar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ta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4. Информация о государственной услуге может быть получ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ях исполнительного комитета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средством сети «Интернет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фициальном сайте исполнительного комитета Высокогорского муниципального района Республики Татарстан (http://www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yso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r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tatar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ta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 устном обращении в орган опеки и попечительства (лично или по телефо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 письменном (в том числе в форме электронного документа) обращении в орган опеки и попечительств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5. Информация о государственной услуге может быть получена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и муниципальной психолого-педагогической службы отдела образования Высокогорского муниципального района (городского округа) Республики Татарстан, для работы с заявител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средством сети «Интернет» на официальном сайте муниципального района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yso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r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atarsta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/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на портале государственных услуг Республики Татарстан (http://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slug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ata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на Едином портале государственного и муниципальных услуг (функций) (http://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slug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ata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)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 исполкоме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устном обращении – лично или по телефону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исьменном (в том числе в форме электронного документа) обращений – на бумажном носителе по почте, в электронной форме по электронной поч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 Предоставление услуги осуществляется в соответствии со следующими нормативными акт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титуцией Российской Федерации (принята всенародным голосованием 12.12.1993) (далее - Конституция РФ) (Собрание законодательства РФ, 26.01.2009, № 4, ст. 445)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мейным кодексом Российской Федерации от 29.12.1995 №223-ФЗ (далее – СК РФ) («Собрание законодательства Российской Федерации», 01.01.1996, №1, ст.1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жданским кодексом Российской Федерации (часть первая) от 30.11.1994 №51-ФЗ) (далее – ГК РФ) («Собрание законодательства Российской Федерации», 05.12.1994, № 32, ст. 330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7.07.2010 № 210-ФЗ "Об организации предоставления государственных и муниципальных услуг" (далее - Федеральный закон № 210-ФЗ) (Собрание законодательства РФ, 02.08.2010, № 31, ст. 4179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оном Российской Федерации от 02.07.1992 № 3185-I «О психиатрической помощи и гарантиях прав граждан при ее оказании» (далее – Закон РФ №3185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(«Ведомости Совета народных депутатов и Верховного Совета Российской Федерации», 20.08.1992, № 33, ст.191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1.11.2011 № 323-ФЗ «Об основах охраны здоровья граждан в Российской Федерации» (далее – Федеральный закон № 323-ФЗ) (Собрание законодательства Российской Федерации», 28.11.2011, № 48, ст.672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м законом от 02.08.1995 № 122-ФЗ «О социальном обслуживании граждан пожилого возраста и инвалидов» (далее – Федеральный закон №122-ФЗ) («Собрание законодательства Российской Федерации»,07.08.1995, № 32, ст. 319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1.07.1997 г. N 122-ФЗ «О государственной регистрации прав на недвижимое имущество и сделок с ним» (далее – ФЗ о гос. регистрации) («Собрание законодательства Российской Федерации»,28.07.1997, № 30, ст. 359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7.07.2006 № 152-ФЗ «О персональных данных (далее - Федеральный закон №152-ФЗ) («Собрание законодательства Российской Федерации», 2006, № 31 (1ч), ст. 345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4.04.2008 № 48-ФЗ «Об опеке и попечительстве» (далее- Федеральный закон №48-ФЗ) («Собрание законодательства Российской Федерации», 28.04.2008, №17, ст.175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Республика Татарстан, №43-44, 02.03.200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оном Республики Татарстан от 20.03.2008 №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далее – Закон РТ №7-ЗРТ) (Республика Татарстан, №60-61, 25.03.200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бинета Министров Республики Татарстан от 02.11.2010 № 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- постановление КМ РТ № 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 46, ст. 214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Кабинета Министров Республики Татарстан от 18.06.2007 № 245 «</w:t>
      </w:r>
      <w:bookmarkStart w:id="0" w:name="OLE_LINK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ложения о порядке и условиях предоставления гражданам пожилого возраста и инвалидам социального обслуживания в государственных стационарных учреждениях социального обслуживания Республики Татарстан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далее – постановление КМ РТ №245) (Сборник постановлений и распоряжений Кабинета Министров Республики Татарстан и нормативных актов республиканских органов исполнительной власти, 11.07.2007, №25-26, ст. 09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вом Высокогорского муниципального района Республики Татарстан, принятым решением заседания Совета Высокогорского муниципального района от 21.09.2015. № 7 (далее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жением о службе по опеке и попечительству исполнительного комитета Высокогорского муниципального района Республики Татарстан, утвержденным постановлением исполнительного комитета Высокогорского муниципального района от 22.12.2010.  (далее – Положение о службе по опеке и попечительств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исполнительного комитета Высокогорского муниципального района от «Об утверждении правил внутреннего распорядка» от 30.12.20110 №3338.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. Стандарт предоставления государственн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59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5491"/>
        <w:gridCol w:w="1859"/>
      </w:tblGrid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требования стандарта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ржание требования стандарт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рмативный акт, устанавливающий государственную услугу или требование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 Наименование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ача разрешения опекуну или попечителю на пользование сберегательным счетом подопечного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акон РТ №8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 Наименование органа, непосредственно предоставляющего услугу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нительный комитет Высокогорского муниципального образования Республики Татарстан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ав,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он РТ №7-ЗРТ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 Описание результата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 Руководителя исполнительного комитета Высокогорского муниципального района Республики Татарстан о выдаче разрешения опекуну или попечителю на пользование сберегательным счетом</w:t>
            </w:r>
            <w:r>
              <w:rPr>
                <w:rFonts w:cs="Times New Roman" w:ascii="Times New Roman" w:hAnsi="Times New Roman"/>
              </w:rPr>
              <w:t xml:space="preserve"> либо отказ в выдаче разрешения опекуну или попечителю на пользование сберегательным счетом подопечного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4. Срок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15 рабочих дней с момента получения всех необходимых документов от заявителя. В случае если подготовка решения требует направления запросов в иные организации, либо дополнительной консультации, по решению руководителя Исполкома срок рассмотрения обращения может быть продлен до 30 рабочихдней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Решение об отказе в предоставлении государственной услуги принимается в течение 15рабочих дней. Соответствующее решение направляется заявителю по почте, либо выдается непосредственно на приеме)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5. Исчерпывающий перечень документов, необходимых в соответствии с законодательными или иными нормативными правовыми актами для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 Заявление опекуна или попечителя на выдачу разрешения на пользование сберегательным счетом подопечного, с указанием конкретных трат в интересах подопечного, с условием предоставления отчета об использовании денежных средств (по возможности – счета, копии чеков) (приложение № 1);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Правовой акт об установлении опеки или попечительства и назначение опекуна или попечителя (постановление);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Копия решения судебного органа о признании гражданина недееспособным или ограниченно дееспособным, вступившее в законную силу;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копия сберегательной книжки, принадлежащей подопечному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6. Исчерпывающий перечень документов, необходимых в соответствии с нормативными правовыми актами для предоставления услуги, которые находятся в распоряжении гос. органов, органов местного самоуправления и иных организаций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документов, которые могут быть отнесены к данной категории, не требу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 исполнительной власти, предоставляющим услугу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ование не требу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Несоответствие представленных документов перечню документов, указанных в п. 2.5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 Наличие неоговоренных исправлений в подаваемых документах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9. Исчерпывающий перечень оснований для приостановления или отказа в предоставлении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снования для приостановления предоставления государственной услуги не предусмотрены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анием для отказа в предоставлении услуги является: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сутствие оснований для предоставления государственной услуги;</w:t>
            </w:r>
          </w:p>
          <w:p>
            <w:pPr>
              <w:pStyle w:val="Normal"/>
              <w:spacing w:lineRule="auto" w:line="240" w:before="0" w:after="0"/>
              <w:ind w:firstLine="126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предоставление заявителем документов, указанных в пункте 2.5 настоящего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 ущемление подопечного в гражданских и имущественных правах;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 документах, предоставленных заявителем выявленные достоверные или искаженные сведения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0. Порядок, размер и основания взимания        </w:t>
              <w:br/>
              <w:t xml:space="preserve">государственной пошлины или инойплаты, взимаемойзапредоставление </w:t>
              <w:br/>
              <w:t xml:space="preserve">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слуга предоставляется на безвозмездной основе   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1. Порядок, размер и основания взимания платы за        </w:t>
              <w:br/>
              <w:t xml:space="preserve">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необходимых и обязательных услуг не требу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2. Максимальный срок ожидания в очереди при подаче запроса о предоставлении услуги и при    </w:t>
              <w:br/>
              <w:t xml:space="preserve">получении результата предоставления 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чередность для отдельных категорий получателей услуги не установлена. Максимальный срок ожидания приема (ожидания обслуживания) получателя услуги       </w:t>
              <w:br/>
              <w:t>(заявителя) не должен превышать 15 минут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3. Срок регистрации запроса заявителя о предоставлении услуги         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течение 1 дня                   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14. Требования к помещениям, в которых предоставляются услуги 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24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Заявление подается по адресу:</w:t>
            </w:r>
          </w:p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Т, Высокогорский район, п.ж/д.ст. Высокая Гора, ул. Школьная, д. 29; кабинет №6, служба по опеке и попечительству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ием заявителей осуществляется в помещении, приспособленном для работы с потребителями услуги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Рабочее место специалиста отдела в помещении для приема заявителей оборудуется персональным компьютером с обеспеченным доступом к электронным справочно-правовым системам, и оргтехникой, позволяющей организовать исполнение услуги в полном объеме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Место для заполнения документов оборудуется стульями, столами и обеспечивается образцами заполнения документов, бланками заявлений и канцелярскими принадлежностями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5. Показатели доступности и качества услуги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ями доступности предоставления услуги являютс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сположенность помещения взоне доступности к общественному транспор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исчерпывающей информации оспособах, порядке и сроках предоставления услуги на информационных стендах, информационных ресурсах Исполкома в сети Интернет, на Едином портале государственных и муниципальных услу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24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чество предоставления услуги характеризуется отсутствие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чередей при приеме и выдаче документовзаявителя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рушений сроков предоставления услуг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жалоб на действия (бездействие) служащих, предоставляющих услуг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жалоб на некорректное, невнимательное отношение служащих, оказывающих услугу, к заявителям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уга в многофункциональном центре не предоставляется.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6. Особенности предоставления услуги в электронной форме</w:t>
            </w:r>
          </w:p>
        </w:tc>
        <w:tc>
          <w:tcPr>
            <w:tcW w:w="5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ацию о порядке предоставления услуги можно получить через Интернет – приемную исполнительного комитета.</w:t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уга в электронной форме не предоставляетс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государственной услуги включает в себя следующие административные процедуры: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и консультирование опекунов и попечителей по вопросам исполнения ими опекунских и попечительских обязанностей; информирование и консультирование опекунов и попечителей по вопросам выдачи разрешений на пользование сберегательным счетом опекаемых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ем заявлений и документов, их регистрация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дение проверки предоставленных документов на соответствие их требованиям настоящего Административного регламента для установления оснований для принятия или отказа;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ие решения о предоставлении или отказе в предоставлении государственной услуги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2. Блок-схема последовательности действий по предоставлению государственной услуги представлена в Приложении № 4 к настоящему Административному регламенту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Основанием для начала административной процедуры является обращение опекуна или попечителя в отдел опеки и попечительства Исполнительного комитета муниципального образования Республики Татарстан за консультацией. Опекун или попечитель предъявляет специалисту паспорт, а в случаях, предусмотренных законодательством Российской Федерации, иной документ, удостоверяющий его личность, а также нормативный правовой акт о назначении его опекуном или попечителем, либо удостоверение опекуна или попечителя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Специалист отдела, ответственный за консультирование и информирование граждан, в рамках процедур по информированию и консультированию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едоставляет информацию о нормативных правовых актах, регулирующих условия и порядок предоставления государственной услуги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знакомит опекуна или попечителя с порядком предоставления государственной услуги по вопросам разрешения на пользование сберегательным счетом опекаемого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яет список необходимых документов для выдачи разрешения на пользование сберегательным счетом опекаемого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ъясняет о форме написания заявления о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ет бланк заявления о предоставлении государственной услуги и при необходимости оказывает помощь в заполнении бланка заявления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проводится устно в день обращения заявител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услуг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выполнения административных процедур по консультированию и информированию - до 30 минут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существляющий консультирование и информирование граждан, несет персональную ответственность за полноту, грамотность и доступность проведенного консультирования с учетом конфиденциальных с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снованием для начала исполнения административной процедуры по приему документов является представление заявления и документов, предусмотренных п.2.5 настоящего Административного регламента заявителем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службы по опеке и попечительству, ответственный за прием заявлений и документов проверяет комплектность и наличие всех необходимых документов в соответствии с настоящим Административным регламентом, в том числ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 личность гражданина (опекуна или попечителя) - проверяет документ, удостоверяющий личность, а также нормативный правовой акт о назначении опекуна или попечителя (либо удостоверение опекуна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наличие и соответствие установленным требованиям всех необходимых документов, предоставленных опекуном или попечителем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правильность заполнения документов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, что, тексты документов написаны разборчиво и не исполнены карандашом, а также отсутствуют описки или ошибки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в документах нет подчисток, приписок, зачеркнутых слов и иных, неоговоренных исправлений, а также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стрирует поступившие документы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 пакет документов для направления на опекунскую комиссию Исполнительного комитета муниципального образования (если име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 процедур: принятые, зарегистрированные докумен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й составляет 10 минут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прием документов, несет персональную ответственность за правильность выполнения процедур по приему документов с учетом конфиденциальных сведений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отдела обязаны обеспечить предотвращение несанкционированного доступа к конфиденциальной информации, содержащейся в банке данных об подопечных, и (или) передачи ее лицам, не имеющим права на доступ к указанной информ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беспечения сохранности и защиты конфиденциальной информации, содержащейся в отделе о недееспособных и ограниченно дееспособных лицах, специалистам запрещается передавать документы и внешние носители с указанной информацией во временное пользование иным лицам, в том числе специалистам, не имеющим по роду служебной деятельности прямого допуска к банку данных оподопечных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При установлении фактов отсутствия необходимых документов, несоответствия предоставленных документов требованиям Регламента, несоответствия сведений, содержащихся в заявлении или в предоставленных документах, либо отсутствия в заявлении необходимых сведений при приеме документов от опекуна, сотрудник, ответственный за прием документов, формирует перечень выявленных препятствий для предоставления государственной услуги и передает его заявителю вместе с предоставленными документами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33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 процедур: возвращенные заявителю документы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й составляет 1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При несогласии опекуна или попечителя предоставить недостающие или исправленные, или оформленные надлежащим образом документы, либо невозможности их предоставления, а так же при наличии иных оснований для отказа, специалист готовит письменное сообщение в адрес заявителя (опекуна) о наличии препятствий для предоставления государственной услуги, где предлагается принять меры по их устранению и передает письменное сообщение на подпись заместителю руководителя Исполнительного комитет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оцедур: проект письма об отказе в предоставлении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выполнения действия - 1 рабочи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 Подписанное письменное сообщение о наличии препятствий для предоставления государственной услуги выдается опекуну или попечителю на руки или отправляется по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оцедур: направленное письменное сооб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выполнения - 3 рабочих дня после принятия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>Специалист службы по опеке и попечительству формирует пакет документов для предоставления на Совет по опеке и попечительству (если имеется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сформированный и направленный на рассмотрение опекунской комиссии пакет документов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- 1 рабочий день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1. Совет по опеке и попечительству на заседании рассматривает вопрос о выдаче разрешения опекуну или попечителю на пользование сберегательным счетом подопечного. Заседание Совета проводится по мере поступления документов, но не реже одного раза в нед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 заседания Совета по опеке и попечительству является принятие решения, которое оформляется протоколом и подписывается председателем и членами опекунской коми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й 3 рабочих дня. 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2. По   итогам   вынесенных Советом по опеке и попечительству специалист службы по опеке и попечительству готовит проект постановления Исполнительного комитета муниципального образования о выдаче разрешения опекуну или попечителю на   пользование сберегательным счетом подопечного (приложение №2) либо об отказе опекуну или попечителю на пользование сберегательным счетом подопечного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езультаты решений и пакет документов по данному делу подшиваются в личное дело подопечного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оект постановления о выдаче разрешения опекуну или попечителю на   пользование сберегательным счетом подопечного либо об отказе опекуну или попечителю на пользование сберегательным счетом подопечного направленный на подпись Руководителю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- 1 рабочий день.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3. Руководитель исполнительного комитета Высокогорского муниципального района рассматривает заключение Совета по опеке и попечительству и подписывает постановление о выдаче разрешения опекуну или попечителю на   пользование сберегательным счетом подопечного либо об отказе опекуну или попечителю на пользование сберегательным счетом подопечного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одписанное Поста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действия – 3 рабочих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На основании подписанного Постановления готовится разрешение опекуну или попечителю на пользование сберегательным счетом подопечного и отправляется по почте или вручается лично опекуну или попечителю, копия - приобщается к личному делу подопечного.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специалист сектора по опеке и попечительству выдает опекуну или попечителю разрешение опекуну или попечителю на   пользование сберегательным счетом подопеч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ксимальный срок</w:t>
      </w:r>
      <w:r>
        <w:rPr>
          <w:rFonts w:cs="Times New Roman" w:ascii="Times New Roman" w:hAnsi="Times New Roman"/>
          <w:sz w:val="28"/>
          <w:szCs w:val="28"/>
        </w:rPr>
        <w:t xml:space="preserve"> действия - в течении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В случае отказа опекуну или попечителю на пользование сберегательным счетом подопечного один из экземпляров Постановления отправляется по почте или вручается лично после принятия соответствующего решения, второй - приобщается к личному делу подопеч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процедур: Постановление об отказе </w:t>
      </w:r>
      <w:r>
        <w:rPr>
          <w:rFonts w:cs="Times New Roman" w:ascii="Times New Roman" w:hAnsi="Times New Roman"/>
          <w:sz w:val="28"/>
          <w:szCs w:val="28"/>
        </w:rPr>
        <w:t>опекуну или попечителю на пользование сберегательным счетом подопеч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ксимальный срок</w:t>
      </w:r>
      <w:r>
        <w:rPr>
          <w:rFonts w:cs="Times New Roman" w:ascii="Times New Roman" w:hAnsi="Times New Roman"/>
          <w:sz w:val="28"/>
          <w:szCs w:val="28"/>
        </w:rPr>
        <w:t xml:space="preserve"> действия - в течении 3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формы контроля за предоставлением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полнотой и качеством предоставления государственной услуги со стороны вышестоящих должностных лиц (органов государственной власти) непосредственно осуществляют: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здравоохранения Республики Татарстан (далее – министр) 420111, </w:t>
        <w:br/>
        <w:t xml:space="preserve">г. Казань, ул. </w:t>
      </w:r>
      <w:r>
        <w:rPr>
          <w:rFonts w:cs="Times New Roman" w:ascii="Times New Roman" w:hAnsi="Times New Roman"/>
          <w:spacing w:val="-1"/>
          <w:sz w:val="28"/>
          <w:szCs w:val="28"/>
        </w:rPr>
        <w:t>Островского, д.11/6; телефон (843) 231-79-98, факс (843) 238-41-44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заместитель министра здравоохранения 420111, г. Казань, ул. Островского, д.11/6;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телефон (843) 231-79-3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консультант Сектора по работе с письмами и обращениями граждан управления делами Министерства здравоохранения Республики Татарстан </w:t>
      </w:r>
      <w:r>
        <w:rPr>
          <w:rFonts w:cs="Times New Roman" w:ascii="Times New Roman" w:hAnsi="Times New Roman"/>
          <w:spacing w:val="1"/>
          <w:sz w:val="28"/>
          <w:szCs w:val="28"/>
        </w:rPr>
        <w:t>420111, г. Казань, ул. Островского, д.11/6;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телефон (843) 231-79-8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государственной услуги включает в себя запрос необходимых документов, отчетов и информации об исполнении государственных полномочий,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оформленных документально в установленном порядке, в случае выявления нарушений прав заявителей, а также разглашения конфиденциальных сведений информация направляется руководителю Исполнительного комитета муниципального образования для осуществления привлечения виновных лиц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и могут быть плановыми и внепланов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могут проводиться не чаще 1 раза в 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 Текущий   контроль    за   соблюдением последовательности действий, определенных административными процедурами, принятием решений специалистами, контроль за полнотой и качеством предоставления государственной услуги, а также неразглашением конфиденциальных сведений осуществляется руководителем отдела опеки и попечительства Исполнительного комитета муниципального образования Республики Татарстан и заместителем руководителя Исполнительного комитет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ерсональная ответственность специалистов службы по опеке и попечительству Исполнительного комитета муниципального образования закрепляется в их должностных регламентах в соответствии с требованиями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уководитель исполнительного комитета Высокогорского муниципального района Республики Татарстан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Контроль за исполнением Регламента со стороны граждан, их объединений и организаций осуществляется путем направления обращений в Исполнительный комитет муниципального образования Республики Татарстан, а также путем обжалования действий (бездействия) и решений, осуществляемых (принятых) в ходе исполнения Регламента, в вышестоящие органы государственной вла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OLE_LINK1"/>
      <w:bookmarkStart w:id="2" w:name="OLE_LINK1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OLE_LINK1"/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Досудебный (внесудебный) порядок обжалования реше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действий (бездействия) органов, предоставляющих государственную услугу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также их должностных лиц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лучатели государственной услуги имеют право на обжалование в досудебном порядке действий (бездействия) сотрудников исполнительного комитета Высокогорского муниципального района, участвующих в предоставлении государственной услуги, в исполнительный комитет Высокогорского муниципального района или Министерство здравоохранения Республики Татарстан.</w:t>
      </w:r>
    </w:p>
    <w:p>
      <w:pPr>
        <w:pStyle w:val="ConsPlusNonformat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nformat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государственной услуги;</w:t>
      </w:r>
    </w:p>
    <w:p>
      <w:pPr>
        <w:pStyle w:val="ConsPlusNonformat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государственной услуги;</w:t>
      </w:r>
    </w:p>
    <w:p>
      <w:pPr>
        <w:pStyle w:val="ConsPlusNonformat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 для предоставления государственной услуги;</w:t>
      </w:r>
    </w:p>
    <w:p>
      <w:pPr>
        <w:pStyle w:val="ConsPlusNonformat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ConsPlusNonformat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ConsPlusNonformat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) отказа органа, предоставляющего государственную услугу, должностного лица органа,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Жалоба подаетс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алоба может быть направлена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по почте, через МФЦ, с использованием информационно-телекоммуникационной сети "Интернет", офици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йта Исполкома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, Единого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тала государственных и муниципальных услуг Республики Татарстан (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404040"/>
            <w:sz w:val="28"/>
            <w:szCs w:val="28"/>
            <w:u w:val="single"/>
            <w:lang w:eastAsia="ru-RU"/>
          </w:rPr>
          <w:t>http://uslugi.tatar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Единого портала государственных и муниципальных услуг (функций) (http://www.gosuslugi.ru/),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С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рок рассмотрения жалобы - в течение пятнадцати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Жалоба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Ж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алоба подписывается подавшим ее получателем государственной услуги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7.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 результатам рассмотрения жалобы руководитель Исполкома (заместитель руководителя)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right="-1" w:firstLine="72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5.8. Не позднее дня, следующего за днем принятия решения, указанного в подпункте </w:t>
      </w:r>
      <w:r>
        <w:rPr>
          <w:rFonts w:cs="Times New Roman CYR" w:ascii="Times New Roman CYR" w:hAnsi="Times New Roman CYR"/>
          <w:sz w:val="28"/>
          <w:szCs w:val="28"/>
        </w:rPr>
        <w:t xml:space="preserve">5.7.1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5670" w:leader="none"/>
          <w:tab w:val="right" w:pos="9905" w:leader="none"/>
        </w:tabs>
        <w:autoSpaceDE w:val="false"/>
        <w:spacing w:lineRule="auto" w:line="240" w:before="0" w:after="0"/>
        <w:ind w:firstLine="6521"/>
        <w:rPr>
          <w:rFonts w:ascii="Times New Roman" w:hAnsi="Times New Roman" w:eastAsia="Times New Roman" w:cs="Times New Roman"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Руководителю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>исполнительного комитета 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ысокогор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еспублики Татарста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фамилия, инициалы Руководителя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  <w:sz w:val="21"/>
          <w:szCs w:val="21"/>
        </w:rPr>
        <w:t>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sz w:val="21"/>
          <w:szCs w:val="21"/>
        </w:rPr>
        <w:t>(Ф.И.О., дата рождения, место жительства заявителя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телефон домашний, мобильный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паспортные данные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Заявление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шу дать разрешение на распоряжение (снятие со счета) денежными средствами в сумме ______________________________________________________________________________________________</w:t>
        <w:br/>
        <w:t xml:space="preserve">                                                                          (прописью)</w:t>
        <w:br/>
        <w:t>недееспособного (ограниченно дееспособного гражданина), опекуном (попечителем) которого я являюсь (нужное подчеркнуть) _________________________________________________________________________________________</w:t>
        <w:br/>
        <w:t xml:space="preserve">                        (фамилия, имя, отчество недееспособного, ограниченно дееспособного гражданина)             Распоряжение указанными денежными средствами необходимо для следующих целей:____________________</w:t>
        <w:br/>
        <w:t>______________________________________________________________________________________________</w:t>
        <w:br/>
        <w:t>______________________________________________________________________________________________</w:t>
        <w:br/>
        <w:t>______________________________________________________________________________________________</w:t>
        <w:br/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ата "__" __________ ____ г.                                         Подпись ________________________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регистрировано "__" ___________ ____ г. № _____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                       ______________                                             ____________________</w:t>
        <w:br/>
        <w:t xml:space="preserve">    (должность специалиста)                                   (подпись)                                                        (расшифровка)</w:t>
      </w:r>
    </w:p>
    <w:p>
      <w:pPr>
        <w:pStyle w:val="Normal"/>
        <w:spacing w:lineRule="auto" w:line="360" w:before="0" w:after="0"/>
        <w:ind w:left="709" w:hanging="0"/>
        <w:rPr>
          <w:rFonts w:ascii="Verdana" w:hAnsi="Verdana" w:cs="Verdana"/>
          <w:sz w:val="16"/>
          <w:szCs w:val="16"/>
          <w:lang w:eastAsia="ru-RU"/>
        </w:rPr>
      </w:pPr>
      <w:r>
        <w:rPr>
          <w:rFonts w:cs="Verdana" w:ascii="Verdana" w:hAnsi="Verdana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№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_____                                                                                                     от __________                                                 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  </w:t>
      </w:r>
      <w:r>
        <w:rPr>
          <w:rFonts w:cs="Times New Roman" w:ascii="Times New Roman" w:hAnsi="Times New Roman"/>
          <w:b/>
          <w:bCs/>
          <w:sz w:val="21"/>
          <w:szCs w:val="21"/>
        </w:rPr>
        <w:t>О пользовании сберегательным счетом подопеч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ссмотрев заявление опекуна, попечителя ________________________________________________     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                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</w:rPr>
        <w:t>   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 года рождения, проживающей(его) по адресу: 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    </w:t>
      </w:r>
      <w:r>
        <w:rPr>
          <w:rFonts w:cs="Times New Roman" w:ascii="Times New Roman" w:hAnsi="Times New Roman"/>
          <w:sz w:val="21"/>
          <w:szCs w:val="21"/>
        </w:rPr>
        <w:t>(адрес постоянного места жительства - область, город, район, улица, № дома, № квартиры)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1"/>
          <w:szCs w:val="21"/>
        </w:rPr>
        <w:t xml:space="preserve">о распоряжении денежными средствами  </w:t>
      </w:r>
      <w:r>
        <w:rPr>
          <w:rFonts w:cs="Times New Roman" w:ascii="Times New Roman" w:hAnsi="Times New Roman"/>
          <w:sz w:val="20"/>
          <w:szCs w:val="20"/>
          <w:lang w:eastAsia="ru-RU"/>
        </w:rPr>
        <w:t>недееспособного (ограниченно дееспособного гражданина), опекуном (попечителем) которого я являюсь (нужное подчеркнуть) _______________________________________________________________________________________</w:t>
        <w:br/>
        <w:t xml:space="preserve">                       (фамилия, имя, отчество недееспособного, ограниченно дееспособного гражданина)</w:t>
        <w:br/>
      </w:r>
      <w:r>
        <w:rPr>
          <w:rFonts w:cs="Times New Roman" w:ascii="Times New Roman" w:hAnsi="Times New Roman"/>
          <w:sz w:val="21"/>
          <w:szCs w:val="21"/>
        </w:rPr>
        <w:t xml:space="preserve">______________года рождения,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изнанной(ым)  решением ______________________________суда от ___________________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        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                                                </w:t>
      </w:r>
      <w:r>
        <w:rPr>
          <w:rFonts w:cs="Times New Roman" w:ascii="Times New Roman" w:hAnsi="Times New Roman"/>
          <w:sz w:val="21"/>
          <w:szCs w:val="21"/>
        </w:rPr>
        <w:t>(название суда)                                     (дата решения суда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едееспособной(ым), ограниченно дееспособной (ым)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1"/>
          <w:szCs w:val="21"/>
        </w:rPr>
        <w:t xml:space="preserve">В соответствии </w:t>
      </w:r>
      <w:r>
        <w:rPr>
          <w:rFonts w:cs="Times New Roman" w:ascii="Times New Roman" w:hAnsi="Times New Roman"/>
          <w:sz w:val="21"/>
          <w:szCs w:val="21"/>
          <w:lang w:eastAsia="ru-RU"/>
        </w:rPr>
        <w:t xml:space="preserve">со статьей 37 Гражданского кодекса Российской Федерации и на основании заключения Совета по опеке и попечительству от "__" ___ ____ г. </w:t>
      </w:r>
      <w:r>
        <w:rPr>
          <w:rFonts w:cs="Times New Roman" w:ascii="Times New Roman" w:hAnsi="Times New Roman"/>
          <w:sz w:val="21"/>
          <w:szCs w:val="21"/>
        </w:rPr>
        <w:t>ПОСТАНОВЛЯЮ: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br/>
        <w:t>1. Разрешить опекуну, попечителю____________________________________________________________</w:t>
        <w:br/>
        <w:t xml:space="preserve">                                                                           (фамилия, имя, отчество опекуна, попечителя)</w:t>
        <w:br/>
        <w:t>распорядиться денежными средствами в сумме ____________________________________________</w:t>
        <w:br/>
        <w:t xml:space="preserve">                                                                                                                       (прописью)</w:t>
        <w:br/>
        <w:t>недееспособного (ограниченно дееспособного гражданина) (ненужное зачеркнуть) _________________________________________________________________________________________</w:t>
        <w:br/>
        <w:t xml:space="preserve">                           (фамилия, имя, отчество недееспособного, ограниченно дееспособного гражданина)</w:t>
        <w:br/>
        <w:t>в целях __________________________________________________________________.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1"/>
          <w:szCs w:val="21"/>
          <w:lang w:eastAsia="ru-RU"/>
        </w:rPr>
        <w:t>2. Разрешить опекуну</w:t>
      </w:r>
      <w:r>
        <w:rPr>
          <w:rFonts w:cs="Times New Roman" w:ascii="Times New Roman" w:hAnsi="Times New Roman"/>
          <w:sz w:val="21"/>
          <w:szCs w:val="21"/>
        </w:rPr>
        <w:t xml:space="preserve"> ежемесячно получать  пенсию и иные социальные выплаты  опекаемого (подопечного) лица____________________________________________________,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ФИО опекаемого (подопечного)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года рождения  в ______________________________________________________________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(наименование доставочной организации - почтовое отделение связи, иная 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</w:t>
      </w:r>
      <w:r>
        <w:rPr>
          <w:rFonts w:cs="Times New Roman" w:ascii="Times New Roman" w:hAnsi="Times New Roman"/>
          <w:sz w:val="21"/>
          <w:szCs w:val="21"/>
        </w:rPr>
        <w:t>организация, наименование кредитного учреждения,  № счета по вкладу опекаемого)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роком на _____________________</w:t>
      </w:r>
    </w:p>
    <w:p>
      <w:pPr>
        <w:pStyle w:val="Normal"/>
        <w:tabs>
          <w:tab w:val="clear" w:pos="708"/>
          <w:tab w:val="left" w:pos="1122" w:leader="none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(на 1 год, но не более, чем на срок по которой установлена пенсия)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1"/>
          <w:szCs w:val="21"/>
        </w:rPr>
        <w:t xml:space="preserve">3. Опекуну, попечителю ежегодно </w:t>
      </w:r>
      <w:r>
        <w:rPr>
          <w:rFonts w:cs="Times New Roman" w:ascii="Times New Roman" w:hAnsi="Times New Roman"/>
          <w:b/>
          <w:bCs/>
          <w:sz w:val="21"/>
          <w:szCs w:val="21"/>
        </w:rPr>
        <w:t>не позднее 1 февраля</w:t>
      </w:r>
      <w:r>
        <w:rPr>
          <w:rFonts w:cs="Times New Roman" w:ascii="Times New Roman" w:hAnsi="Times New Roman"/>
          <w:sz w:val="21"/>
          <w:szCs w:val="21"/>
        </w:rPr>
        <w:t xml:space="preserve"> текущего года представлять в сектор по опеке и попечительству отчет за предыдущий год о хранении, использовании и управлении имуществом подопечного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1"/>
          <w:szCs w:val="21"/>
        </w:rPr>
        <w:t>3. Контроль за исполнением настоящего постановления возложить на заместителя Руководителя исполнительного комитета Арского муниципального района _____________________________________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                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</w:t>
      </w:r>
      <w:r>
        <w:rPr>
          <w:rFonts w:cs="Times New Roman" w:ascii="Times New Roman" w:hAnsi="Times New Roman"/>
          <w:sz w:val="21"/>
          <w:szCs w:val="21"/>
        </w:rPr>
        <w:t>(фамилия, инициалы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уководитель                                                        ______________/ 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                       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       </w:t>
      </w:r>
      <w:r>
        <w:rPr>
          <w:rFonts w:cs="Times New Roman" w:ascii="Times New Roman" w:hAnsi="Times New Roman"/>
          <w:sz w:val="21"/>
          <w:szCs w:val="21"/>
        </w:rPr>
        <w:t>(подпись)                  (фамилия, инициалы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.П.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иложение №3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Р А З Р Е Ш Е Н И Е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на получение сумм пенсий и иных социальных выплат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748" w:leader="none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sz w:val="21"/>
          <w:szCs w:val="21"/>
        </w:rPr>
        <w:t>Разрешить ______________________________________________________________________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(ФИО опекуна, попечителя) 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rPr/>
      </w:pPr>
      <w:r>
        <w:rPr>
          <w:rFonts w:cs="Times New Roman" w:ascii="Times New Roman" w:hAnsi="Times New Roman"/>
          <w:sz w:val="21"/>
          <w:szCs w:val="21"/>
        </w:rPr>
        <w:t>назначенной (му) опекуном, попечителем _______________________________________________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(наименование документа, дата, и  номер)       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ежемесячно получать  пенсию и иные социальные выплаты  подопечного лица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,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 ФИО опекаемого (подопечного)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года рождения  в __________________________________________________________________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наименование доставочной организации - почтовое отделение связи,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иная организация, наименование кредитного учреждения,  № счета по вкладу опекаемого)</w:t>
      </w:r>
    </w:p>
    <w:p>
      <w:pPr>
        <w:pStyle w:val="Normal"/>
        <w:tabs>
          <w:tab w:val="clear" w:pos="708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561" w:leader="none"/>
          <w:tab w:val="left" w:pos="935" w:leader="none"/>
          <w:tab w:val="left" w:pos="1122" w:leader="none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Срок действия разрешения до_____________________________________</w:t>
      </w:r>
    </w:p>
    <w:p>
      <w:pPr>
        <w:pStyle w:val="Normal"/>
        <w:tabs>
          <w:tab w:val="clear" w:pos="708"/>
          <w:tab w:val="left" w:pos="1122" w:leader="none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(на 1 год , но не более, чем на срок по которой установлена пенсия) </w:t>
      </w:r>
    </w:p>
    <w:p>
      <w:pPr>
        <w:pStyle w:val="Normal"/>
        <w:tabs>
          <w:tab w:val="clear" w:pos="708"/>
          <w:tab w:val="left" w:pos="1122" w:leader="none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1122" w:leader="none"/>
          <w:tab w:val="left" w:pos="5984" w:leader="none"/>
        </w:tabs>
        <w:spacing w:lineRule="auto" w:line="240" w:before="0" w:after="0"/>
        <w:ind w:left="426" w:firstLine="283"/>
        <w:rPr/>
      </w:pPr>
      <w:r>
        <w:rPr>
          <w:rFonts w:cs="Times New Roman" w:ascii="Times New Roman" w:hAnsi="Times New Roman"/>
          <w:sz w:val="21"/>
          <w:szCs w:val="21"/>
        </w:rPr>
        <w:t xml:space="preserve">Заведующий </w:t>
      </w:r>
    </w:p>
    <w:p>
      <w:pPr>
        <w:pStyle w:val="Normal"/>
        <w:tabs>
          <w:tab w:val="clear" w:pos="708"/>
          <w:tab w:val="left" w:pos="1122" w:leader="none"/>
          <w:tab w:val="left" w:pos="5984" w:leader="none"/>
        </w:tabs>
        <w:spacing w:lineRule="auto" w:line="240" w:before="0" w:after="0"/>
        <w:ind w:left="426" w:firstLine="283"/>
        <w:rPr/>
      </w:pPr>
      <w:r>
        <w:rPr>
          <w:rFonts w:cs="Times New Roman" w:ascii="Times New Roman" w:hAnsi="Times New Roman"/>
          <w:sz w:val="21"/>
          <w:szCs w:val="21"/>
        </w:rPr>
        <w:t xml:space="preserve">сектора по опеке и попечительству      _____________                         ( ____________)     </w:t>
      </w:r>
    </w:p>
    <w:p>
      <w:pPr>
        <w:pStyle w:val="Normal"/>
        <w:tabs>
          <w:tab w:val="clear" w:pos="708"/>
          <w:tab w:val="left" w:pos="1122" w:leader="none"/>
          <w:tab w:val="left" w:pos="5984" w:leader="none"/>
        </w:tabs>
        <w:spacing w:lineRule="auto" w:line="240" w:before="0" w:after="0"/>
        <w:ind w:left="426" w:firstLine="283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(подпись)                                               (ФИО)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1"/>
          <w:szCs w:val="21"/>
        </w:rPr>
        <w:t xml:space="preserve">М.П. 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4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исполнительным комитетом Высокогорского муниципального района Республики Татарстан п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ыдаче разрешения опекуну или попечителю на пользование сберегательным счетом (получение пенсии) подопечного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7515" w:type="dxa"/>
        <w:jc w:val="left"/>
        <w:tblInd w:w="1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5"/>
      </w:tblGrid>
      <w:tr>
        <w:trPr>
          <w:trHeight w:val="630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и консультирование опекунов или попечителей о выдаче разрешенийна пользование сберегательным счетом (получение пенсии) подопечного</w:t>
            </w:r>
          </w:p>
        </w:tc>
      </w:tr>
    </w:tbl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//</w:t>
      </w:r>
    </w:p>
    <w:tbl>
      <w:tblPr>
        <w:tblW w:w="2760" w:type="dxa"/>
        <w:jc w:val="left"/>
        <w:tblInd w:w="4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31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и регистрация документов</w:t>
            </w:r>
          </w:p>
        </w:tc>
      </w:tr>
    </w:tbl>
    <w:p>
      <w:pPr>
        <w:pStyle w:val="Style16"/>
        <w:spacing w:before="0" w:after="0"/>
        <w:ind w:firstLine="709"/>
        <w:jc w:val="center"/>
        <w:rPr/>
      </w:pPr>
      <w:r>
        <w:rPr/>
        <w:t>//</w:t>
      </w:r>
    </w:p>
    <w:tbl>
      <w:tblPr>
        <w:tblW w:w="3840" w:type="dxa"/>
        <w:jc w:val="left"/>
        <w:tblInd w:w="3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</w:tblGrid>
      <w:tr>
        <w:trPr>
          <w:trHeight w:val="81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верки предоставленныхдокументов, полноты сведений,содержащихся в  них</w:t>
            </w:r>
          </w:p>
        </w:tc>
      </w:tr>
    </w:tbl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//</w:t>
      </w:r>
    </w:p>
    <w:tbl>
      <w:tblPr>
        <w:tblW w:w="4127" w:type="dxa"/>
        <w:jc w:val="left"/>
        <w:tblInd w:w="3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</w:tblGrid>
      <w:tr>
        <w:trPr>
          <w:trHeight w:val="48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ие оснований в предоставлениягосударственной услуги либо в отказе</w:t>
            </w:r>
          </w:p>
        </w:tc>
      </w:tr>
    </w:tbl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//                                                               \\</w:t>
      </w:r>
    </w:p>
    <w:tbl>
      <w:tblPr>
        <w:tblW w:w="903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871"/>
        <w:gridCol w:w="4217"/>
      </w:tblGrid>
      <w:tr>
        <w:trPr>
          <w:trHeight w:val="100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проекта Постановления о разрешении опекуну или попечителю на  пользованиесберегательным счетом подопечного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18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18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17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176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проекта Постановления об отказе в выдаче разрешения  опекуну или попечителю на  пользованиесберегательным счетом подопечного</w:t>
            </w:r>
          </w:p>
        </w:tc>
      </w:tr>
    </w:tbl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/                                                       </w:t>
      </w:r>
      <w:r>
        <w:rPr/>
        <w:t>                                        </w:t>
      </w:r>
    </w:p>
    <w:tbl>
      <w:tblPr>
        <w:tblW w:w="35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дача  разрешения опекуну или попечителю на пользование сберегательным счетом подопечного </w:t>
            </w:r>
          </w:p>
        </w:tc>
      </w:tr>
    </w:tbl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both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визиты должностных лиц, ответственных за предоставление государственной услуги служба по опеке и попечительств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ьного комитета Высокогорского муниципального района Республики Татарста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99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Сагдиева Л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32-6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peka.biektau@mail.ru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ьный комитет Высокого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99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Высокогорского районного исполнительного комит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снутдинов Илшат Фану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30-6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социальным вопрос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бирзянов Ринат Рашит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0-8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2"/>
      <w:szCs w:val="22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u w:val="single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44488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CA7C32C3F5CDC7DF64C03D2678D35DE2B1E2882651225869415A0EC1DEk5NDO" TargetMode="External"/><Relationship Id="rId4" Type="http://schemas.openxmlformats.org/officeDocument/2006/relationships/hyperlink" Target="consultantplus://offline/ref=CA7C32C3F5CDC7DF64C0232B6EBF00E9B3EBD423562656391A05559C8954F9B9kFN6O" TargetMode="External"/><Relationship Id="rId5" Type="http://schemas.openxmlformats.org/officeDocument/2006/relationships/hyperlink" Target="http://uslugi.tata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1:57:00Z</dcterms:created>
  <dc:creator>пользователь</dc:creator>
  <dc:description/>
  <dc:language>en-US</dc:language>
  <cp:lastModifiedBy>Azat Shakirov</cp:lastModifiedBy>
  <cp:lastPrinted>2016-04-18T14:40:00Z</cp:lastPrinted>
  <dcterms:modified xsi:type="dcterms:W3CDTF">2017-05-01T11:57:00Z</dcterms:modified>
  <cp:revision>2</cp:revision>
  <dc:subject/>
  <dc:title/>
</cp:coreProperties>
</file>