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Приложение 6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____________№ _______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Настоящий Регламент устанавливает стандарт и порядок предоставления государственной услуги по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 (далее – государственная услуг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олучатели услуги: граждане Российской Федерации, постоянно проживающие на территории Российской Федерации желающие усыновить (удочерить) ребенка (далее-заявители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осударственная услуга предоставляется Высокогор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портале государственных услуг Республики Татарстан (http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Уставом Высокогорского муниципального района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б Исполнительном комитете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Решением Высокогорского районного Совета от 22 декабря 2010 № 27 (далее – Положение об отделе)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 (далее–Правила внутреннего трудового распорядка).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2. Стандарт предоставления государственной</w:t>
      </w:r>
      <w:r>
        <w:rPr/>
        <w:t xml:space="preserve"> услуги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8201"/>
        <w:gridCol w:w="2687"/>
      </w:tblGrid>
      <w:tr>
        <w:trPr>
          <w:trHeight w:val="100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1.Наименование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возможности быть усыновителями гражданам Российской Федерации, постоянно проживающим на территории Российской Федерации, и постановка на учет в качестве кандидата в усыновител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19 С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9 СК Р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№ 2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jc w:val="both"/>
              <w:rPr/>
            </w:pPr>
            <w:r>
              <w:rPr>
                <w:sz w:val="28"/>
                <w:szCs w:val="28"/>
              </w:rPr>
              <w:t>2.2. Наименование органа, предоставляющего государственную  услугу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сокогорская муниципального района (городского округа) Республики Татарстан по месту жительства заяв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19 СК РФ;</w:t>
            </w:r>
          </w:p>
          <w:p>
            <w:pPr>
              <w:pStyle w:val="32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19 СК РТ;</w:t>
            </w:r>
          </w:p>
          <w:p>
            <w:pPr>
              <w:pStyle w:val="32"/>
              <w:ind w:left="2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Закон РТ N 7-ЗРТ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писание результата предоставления государственной 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о возможности быть кандидатом в усыновители и постановка на учет в качестве кандидатов в усыновит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9 С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9 СК Р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№ 2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рок предоставления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N 275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Российской Федерации, желающие получить заключение о возможности быть кандидатом в усыновители и постановки на учет в качестве кандидатов в усыновители, подают в орган опеки и попечительства по месту своего жительства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письменное заявление о постановке на учет лиц, желающих усыновить (удочерить) ребенка (приложение №1 к настоящему Регламенту),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кету гражданина, желающего принять ребенка на воспитание в свою семью (приложение №2 к настоящему Регламенту),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паспорт или иной документ удостоверяющий личность, с приложением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раткая автобиография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2) справка с места работы с указанием должности и заработной платы либо копия декларации о доходах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3)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медицинское заключение</w:t>
              </w:r>
            </w:hyperlink>
            <w:r>
              <w:rPr>
                <w:sz w:val="28"/>
                <w:szCs w:val="28"/>
              </w:rPr>
              <w:t xml:space="preserve"> государственного или муниципального лечебно-профилактического учреждения о состоянии здоровья лица, желающего усыновить ребенка, оформленное в порядке, установленном Министерством здравоохранения и социального развит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 копия свидетельства о браке (если состоят в браке)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Документы, перечисленные в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п.2</w:t>
              </w:r>
            </w:hyperlink>
            <w:r>
              <w:rPr>
                <w:sz w:val="28"/>
                <w:szCs w:val="28"/>
              </w:rPr>
              <w:t>-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4</w:t>
              </w:r>
            </w:hyperlink>
            <w:r>
              <w:rPr>
                <w:sz w:val="28"/>
                <w:szCs w:val="28"/>
              </w:rPr>
              <w:t xml:space="preserve"> настоящего пункта, действительны в течение года со дня их выдачи, а медицинское заключение о состоянии здоровья - в течение 3 месяцев.</w:t>
            </w:r>
          </w:p>
          <w:p>
            <w:pPr>
              <w:pStyle w:val="31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пии документов представляются в двух экземплярах при наличии оригинало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N 275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домовой (поквартирной) книги с места жительства и документ, подтверждающий право собственности на жилое помещение (исполнительные комитеты органов местного самоуправления РТ)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ов внутренних дел об отсутствии судимости за умышленное преступление против жизни или здоровья граждан (территориальные органы МВД РФ в городах и районах Р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городского (районного) филиала ФГУЗ «Центр гигиены и эпидемиологии в Республике Татарстан» о санитарном состоянии жилья по запросу специалиста органа опеки и попечительст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first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жилищно – бытовых условий заявителя.</w:t>
            </w:r>
          </w:p>
          <w:p>
            <w:pPr>
              <w:pStyle w:val="Normal"/>
              <w:suppressAutoHyphens w:val="true"/>
              <w:autoSpaceDE w:val="false"/>
              <w:ind w:left="7" w:firstLine="353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казанные документы запрашиваются органом опеки и попечительства самостоятельно, с предварительного согласия заявителя в целях сохранения конфиденциальности предоставляемой информации.</w:t>
            </w:r>
          </w:p>
          <w:p>
            <w:pPr>
              <w:pStyle w:val="Normal"/>
              <w:suppressAutoHyphens w:val="true"/>
              <w:autoSpaceDE w:val="false"/>
              <w:ind w:left="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даче указанных сведений должна быть сохранена тайна усыновления. Лица, виновные за ее разглашение, несут ответственность в соответствии с законодательством Российской Федерации.</w:t>
            </w:r>
          </w:p>
          <w:p>
            <w:pPr>
              <w:pStyle w:val="Normal"/>
              <w:suppressAutoHyphens w:val="true"/>
              <w:autoSpaceDE w:val="false"/>
              <w:ind w:left="2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N 275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государственной услуги не требуется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есоответствие представленных документов перечню документов, указанных в п. 2.5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Неоговорённые исправления в подаваемых документах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щение не по месту фактического прожива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N 27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uppressAutoHyphens w:val="true"/>
              <w:ind w:firstLine="291"/>
              <w:jc w:val="both"/>
              <w:rPr/>
            </w:pPr>
            <w:r>
              <w:rPr>
                <w:sz w:val="28"/>
                <w:szCs w:val="28"/>
              </w:rPr>
              <w:t>В предоставлении государственной услуги может быть отказано гражданину (нам), обратившемуся с заявлением в орган опеки и попечительства, в случаях, если заявитель (ли) относится к категории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иц, признанных судом недееспособными или ограниченно дееспособны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упругов, один из которых признан судом недееспособным или ограниченно дееспособны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иц, лишенных по суду родительских прав или ограниченных судом в родительских права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иц, отстраненных от обязанностей опекуна (попечителя) за ненадлежащее выполнение обязанностей, возложенных на него законо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бывших усыновителей, если усыновление отменено судом по их вин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лиц, которые по состоянию здоровья не могут осуществлять родительские пра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лиц, которые на момент установления усыновления не имеют дохода, обеспечивающего усыновляемому ребенку прожиточный минимум, установленный в субъекте Российской Федерации, на территории которого проживают усыновители (усыновитель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лиц, не имеющих постоянного места житель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лиц, имеющих на момент установления усыновления судимость за умышленное преступление против жизни или здоровья граждан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лиц, проживающих в жилых помещениях, не отвечающих санитарным и техническим правилам и норм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не состоящие между собой в браке, не могут совместно усыновить одного и того же ребен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едоставление заявителем не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нования для приостановления государственной услуги  не предусмотрены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N 275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27 СК РФ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firstLine="433"/>
              <w:jc w:val="both"/>
              <w:rPr/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Style19"/>
              <w:suppressAutoHyphens w:val="true"/>
              <w:ind w:firstLine="433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сть для отдельных категорий </w:t>
            </w:r>
            <w:r>
              <w:rPr>
                <w:spacing w:val="-2"/>
                <w:sz w:val="28"/>
                <w:szCs w:val="28"/>
              </w:rPr>
              <w:t>получателей государственной услуги не установлен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color w:val="FF0000"/>
                <w:spacing w:val="-1"/>
                <w:sz w:val="28"/>
                <w:szCs w:val="28"/>
              </w:rPr>
            </w:pPr>
            <w:r>
              <w:rPr>
                <w:color w:val="FF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луги 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день поступления заявления.</w:t>
            </w:r>
          </w:p>
          <w:p>
            <w:pPr>
              <w:pStyle w:val="Style19"/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Требования к помещениям, в которых предоставляется государственная услуга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Style19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Style19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Style19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Style19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15.Показатели доступности и качества государственной услуги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4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6. Особенности предоставления государственной услуги в электронной форме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и документы в электронной форме направляются  через Портал государственных и муниципальных услуг (адрес: </w:t>
            </w:r>
            <w:hyperlink r:id="rId8">
              <w:r>
                <w:rPr>
                  <w:rStyle w:val="InternetLink"/>
                  <w:rFonts w:cs="Times New Roman"/>
                  <w:sz w:val="28"/>
                  <w:szCs w:val="28"/>
                </w:rPr>
                <w:t>http://uslugi.tatar.ru/</w:t>
              </w:r>
            </w:hyperlink>
            <w:r>
              <w:rPr>
                <w:sz w:val="28"/>
                <w:szCs w:val="28"/>
              </w:rPr>
              <w:t>)   с последующим предъявлением оригиналов документов при получении разрешения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851" w:gutter="0" w:header="709" w:top="1438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uppressAutoHyphens w:val="true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</w:t>
      </w:r>
    </w:p>
    <w:p>
      <w:pPr>
        <w:pStyle w:val="Style19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1.1. Предоставление государственной услуги по подготовке  заключения о возможности быть кандидатом в усыновители 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подготовку заключения о возможности быть кандидатом в усыновители и постановка на учет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у заявителю результата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2. Консультирование заявителя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итель лично, по телефону, электронной почте (адре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pek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ektay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рием заявителя, прием доку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Заявителем лично или в электронном виде через Портал государственных и муниципальных услуг Республики Татарстан (адрес: </w:t>
      </w:r>
      <w:hyperlink r:id="rId11">
        <w:r>
          <w:rPr>
            <w:rStyle w:val="InternetLink"/>
            <w:rFonts w:cs="Times New Roman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 подается (направляется) заявление с приложением указанных в пункте 2.5 за исключением документов, указанных в п.2.6 (по согласованию с заявителем).</w:t>
      </w:r>
    </w:p>
    <w:p>
      <w:pPr>
        <w:pStyle w:val="TextBody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3.3.2. Специалист органа опеки и попечительства, ведущий прием, осуществляет:</w:t>
      </w:r>
    </w:p>
    <w:p>
      <w:pPr>
        <w:pStyle w:val="TextBody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TextBody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; 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заключ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TextBody"/>
        <w:suppressAutoHyphens w:val="true"/>
        <w:spacing w:before="0" w:after="0"/>
        <w:ind w:left="23" w:right="23" w:firstLine="700"/>
        <w:jc w:val="both"/>
        <w:rPr/>
      </w:pPr>
      <w:r>
        <w:rPr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TextBody"/>
        <w:suppressAutoHyphens w:val="true"/>
        <w:spacing w:before="0" w:after="0"/>
        <w:ind w:left="23" w:right="23" w:firstLine="700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6.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и двух рабочих дней со дня поступления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оверка документов и принятие решения о подготовке заключения или отказ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1. Специалист органа опеки и попечительства (по предварительному согласованию с заявителем)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выписки из домовой (поквартирной) книги с места жительства и документ, подтверждающий право собственности на жилое помещение в исполнительные комитеты органов местного самоуправления РТ, а при необходимости в Управление Федеральной службы государственной регистрации, кадастра и картографии по Республике Татарстан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о предоставлении справки органов внутренних дел об отсутствии судимости за умышленное преступление против жизни или здоровья граждан в территориальные органы МВД РФ в городах и районах РТ,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о предоставлении заключения городского (районного) филиала ФГУЗ «Центр гигиены и эпидемиологии в Республике Татарстан» о санитарном состоянии жилья (предварительно обсудив заявителем порядок доступа в его жилое помещение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и одного дня со дня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suppressAutoHyphens w:val="true"/>
        <w:autoSpaceDE w:val="false"/>
        <w:ind w:left="707" w:hanging="0"/>
        <w:jc w:val="both"/>
        <w:rPr/>
      </w:pPr>
      <w:r>
        <w:rPr>
          <w:sz w:val="28"/>
          <w:szCs w:val="28"/>
        </w:rPr>
        <w:t>-  обработка запроса и поиск запрашиваемых данных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Подготовка заключения о возможности быть кандидатом в усыновител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1. Для проведения обследования условий жизни гражданина, выразившего желание усыновить (удочерить) ребенка, проводится обследование жилищно-бытовых условий заявителя, мотивы, способность его к воспитанию ребенка; отношения, сложившиеся между членами семьи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семи рабочих дней со дня представления документов и осуществляются параллельно остальным процедура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5.2. По результатам обследования оформляется акт обследования условий жизни гражданина, который заверяется подписями лиц, проводивших обследова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двух рабочих дней со дня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составление акта обследования условий жизни гражданина, выразившего желание усыновить (удочерить) несовершеннолетнего (приложение №3 к настоящему Регламенту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пециалист органа опеки и попечительства на основании представленных документов и акта обследования готовит заключение о возможности быть кандидатом в усыновители или письмо об отказе быть кандидатом в усыновители и направляет на утверждение руководителя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пяти рабочих дней с момента окончания процедур предусмотренных пунктами 3.4.2. и 3.5.2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выданное (направленное) заявителю заключение о возможности быть усыновителем (-ями) или письмо об отказе, подготовленным в соответствии с п.3.6  (приложение №4 к настоящему Регламенту).</w:t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положительного заключения, на основании заявлений лиц, желающих усыновить (удочерить) ребенка, заполняются анкеты которые регистрируются в специализированных журналах и лично доставляется специалистом органа опеки в Центр усыновления, опеки и попечительства Министерства образования и науки Республики Татарстан г.Казани для занесения в Республиканский банк данных «Усыновитель», для постановки на учет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трех дней с момента окончания предыдущей процедуры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становка заявителя на учет в качестве кандидата в усыновители. 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3.6. Направление заявителю письма об отказе в предоставлении государственной услуги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 xml:space="preserve">3.6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3.6.2. Руководитель органа опеки и попечительства подписывает проект письма об отказе и возвращает специалисту органа опеки и попечительства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Результат процедур: подписанное  письмо об отказе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>3.6.3. Специалист органа опеки и попечительства доводит письмо об отказе до сведения заявителя в 5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TextBody"/>
        <w:suppressAutoHyphens w:val="true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муниципальных служащих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5.7. По результатам рассмотрения жалобы руководитель органа опеки и попечительства (руководитель Исполнительного комитета) принимает одно из следующих реш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1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040" w:hanging="0"/>
        <w:rPr/>
      </w:pPr>
      <w:r>
        <w:rPr>
          <w:bCs/>
          <w:color w:val="000000"/>
          <w:sz w:val="20"/>
          <w:szCs w:val="20"/>
        </w:rPr>
        <w:t>Федеральному/региональному оператору Государственного банка данных  от __________________________________</w:t>
      </w:r>
    </w:p>
    <w:p>
      <w:pPr>
        <w:pStyle w:val="Normal"/>
        <w:suppressAutoHyphens w:val="true"/>
        <w:autoSpaceDE w:val="false"/>
        <w:ind w:left="4956" w:firstLine="708"/>
        <w:rPr/>
      </w:pPr>
      <w:r>
        <w:rPr>
          <w:bCs/>
          <w:color w:val="000000"/>
          <w:sz w:val="20"/>
          <w:szCs w:val="20"/>
        </w:rPr>
        <w:t xml:space="preserve">    </w:t>
      </w:r>
      <w:r>
        <w:rPr>
          <w:bCs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фамилия, имя, отчество)</w:t>
      </w:r>
    </w:p>
    <w:p>
      <w:pPr>
        <w:pStyle w:val="Normal"/>
        <w:suppressAutoHyphens w:val="tru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 ОКАЗАНИИ СОДЕЙСТВИЯ В ПОДБОРЕ РЕБЕНКА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Я____________________________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Дата рождения:________________________         Гражданство:  ____________________________________________ 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Паспорт: серия ____________№ _____________________ дата выдачи 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кем выдан 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Адрес (по месту регистрации): 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Адрес (фактический): 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у оказать содействие в подборе ребенка для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ения усыновления (удочерения)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ормления опеки (попечительства)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я приемной семьи.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елания по подбору ребенка: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зраст _________________________; </w:t>
        <w:tab/>
        <w:t>пол ________________________;</w:t>
      </w:r>
    </w:p>
    <w:p>
      <w:pPr>
        <w:pStyle w:val="Normal"/>
        <w:suppressAutoHyphens w:val="true"/>
        <w:rPr/>
      </w:pPr>
      <w:r>
        <w:rPr>
          <w:color w:val="000000"/>
          <w:sz w:val="20"/>
          <w:szCs w:val="20"/>
        </w:rPr>
        <w:t>ц</w:t>
      </w:r>
      <w:r>
        <w:rPr>
          <w:sz w:val="20"/>
          <w:szCs w:val="20"/>
        </w:rPr>
        <w:t xml:space="preserve">вет глаз: </w:t>
        <w:tab/>
      </w:r>
      <w:r>
        <w:rPr>
          <w:i/>
          <w:sz w:val="20"/>
          <w:szCs w:val="20"/>
        </w:rPr>
        <w:t>голубой</w:t>
      </w:r>
      <w:r>
        <w:rPr>
          <w:sz w:val="20"/>
          <w:szCs w:val="20"/>
        </w:rPr>
        <w:tab/>
        <w:tab/>
        <w:tab/>
        <w:t>цвет волос:</w:t>
        <w:tab/>
      </w:r>
      <w:r>
        <w:rPr>
          <w:i/>
          <w:sz w:val="20"/>
          <w:szCs w:val="20"/>
        </w:rPr>
        <w:t>рус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еленый</w:t>
        <w:tab/>
        <w:tab/>
        <w:tab/>
        <w:tab/>
        <w:tab/>
        <w:t>рыжи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ий</w:t>
        <w:tab/>
        <w:tab/>
        <w:tab/>
        <w:tab/>
        <w:tab/>
        <w:tab/>
        <w:t>светло-рус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ый</w:t>
        <w:tab/>
        <w:tab/>
        <w:tab/>
        <w:tab/>
        <w:tab/>
        <w:tab/>
        <w:t>светл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ерный</w:t>
        <w:tab/>
        <w:tab/>
        <w:tab/>
        <w:tab/>
        <w:tab/>
        <w:t>темно-русые</w:t>
      </w:r>
    </w:p>
    <w:p>
      <w:pPr>
        <w:pStyle w:val="Normal"/>
        <w:suppressAutoHyphens w:val="tru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темные</w:t>
        <w:tab/>
      </w:r>
    </w:p>
    <w:p>
      <w:pPr>
        <w:pStyle w:val="Normal"/>
        <w:suppressAutoHyphens w:val="tru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черные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иные пожелания (по состоянию здоровья, этническому происхождению ребенка и др.)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ъекты Российской Федерации, в которые гражданин может выехать для подбора ребенка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 xml:space="preserve">Подпись гражданина 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>Дата заполнения заявления</w:t>
        <w:tab/>
        <w:tab/>
        <w:tab/>
        <w:tab/>
        <w:tab/>
        <w:tab/>
        <w:tab/>
        <w:tab/>
        <w:tab/>
      </w:r>
    </w:p>
    <w:p>
      <w:pPr>
        <w:pStyle w:val="Style18"/>
        <w:suppressAutoHyphens w:val="true"/>
        <w:ind w:left="4962" w:hanging="0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2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НКЕТА ГРАЖДАНИНА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ЖЕЛАЮЩЕГО ПРИНЯТЬ РЕБЕНКА НА ВОСПИТАНИЕ В СВОЮ СЕМЬЮ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iCs/>
          <w:color w:val="000000"/>
          <w:sz w:val="20"/>
          <w:szCs w:val="20"/>
        </w:rPr>
        <w:t xml:space="preserve">Раздел 1 </w:t>
      </w:r>
      <w:r>
        <w:rPr>
          <w:b/>
          <w:color w:val="000000"/>
          <w:sz w:val="20"/>
          <w:szCs w:val="20"/>
        </w:rPr>
        <w:t>(заполняется гражданином)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ГРАЖДАНИНЕ (на дату заполнения)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Ф.И.О.: 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Пол: _______________ Дата рождения:_________________________________________________________________ </w:t>
      </w:r>
    </w:p>
    <w:p>
      <w:pPr>
        <w:pStyle w:val="Normal"/>
        <w:suppressAutoHyphens w:val="true"/>
        <w:autoSpaceDE w:val="false"/>
        <w:ind w:left="566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исло, месяц, год  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рождения: ____________________________________________________________________</w:t>
      </w:r>
    </w:p>
    <w:p>
      <w:pPr>
        <w:pStyle w:val="Normal"/>
        <w:suppressAutoHyphens w:val="true"/>
        <w:autoSpaceDE w:val="false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спублика, край, область, населенный пункт по паспорту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Гражданство: ____________________________. Семейное положение: 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жительства и / или место пребывания (с указанием почтового индекса):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Номер телефона / факса: _____________________________________________________________________________</w:t>
      </w:r>
    </w:p>
    <w:p>
      <w:pPr>
        <w:pStyle w:val="Normal"/>
        <w:suppressAutoHyphens w:val="true"/>
        <w:autoSpaceDE w:val="false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казанием междугородного кода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Документ, удостоверяющий личность: _________________________________________________________________</w:t>
      </w:r>
    </w:p>
    <w:p>
      <w:pPr>
        <w:pStyle w:val="Normal"/>
        <w:suppressAutoHyphens w:val="true"/>
        <w:autoSpaceDE w:val="false"/>
        <w:ind w:left="708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 документа н/р паспорт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Серия: ________________  №_______________________ Дата выдачи: 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кем и когда выдан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лючение о возможности быть усыновителем / опекуном (попечителем) / приемным родителем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(заключение об условиях жизни и возможности быть усыновителем - для иностранных граждан)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готовлено 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органа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:  _____________________________. Номер: ________________________________________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нформация о ребенке (детях), которого гражданин желал бы усыновить /</w:t>
      </w:r>
    </w:p>
    <w:p>
      <w:pPr>
        <w:pStyle w:val="Normal"/>
        <w:suppressAutoHyphens w:val="tru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нять под опеку (попечительство) / в приемную семью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: __________________, возраст от _________ до ___________ лет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Состояние здоровья: 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color w:val="000000"/>
          <w:sz w:val="20"/>
          <w:szCs w:val="20"/>
        </w:rPr>
        <w:t>Внешность: ц</w:t>
      </w:r>
      <w:r>
        <w:rPr>
          <w:sz w:val="20"/>
          <w:szCs w:val="20"/>
        </w:rPr>
        <w:t xml:space="preserve">вет глаз: </w:t>
        <w:tab/>
      </w:r>
      <w:r>
        <w:rPr>
          <w:i/>
          <w:sz w:val="20"/>
          <w:szCs w:val="20"/>
        </w:rPr>
        <w:t>голубой</w:t>
      </w:r>
      <w:r>
        <w:rPr>
          <w:sz w:val="20"/>
          <w:szCs w:val="20"/>
        </w:rPr>
        <w:tab/>
        <w:tab/>
        <w:tab/>
        <w:t>цвет волос:</w:t>
        <w:tab/>
      </w:r>
      <w:r>
        <w:rPr>
          <w:i/>
          <w:sz w:val="20"/>
          <w:szCs w:val="20"/>
        </w:rPr>
        <w:t>русы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еленый</w:t>
        <w:tab/>
        <w:tab/>
        <w:tab/>
        <w:tab/>
        <w:t>рыжи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ий</w:t>
        <w:tab/>
        <w:tab/>
        <w:tab/>
        <w:tab/>
        <w:t>светло-русы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рый</w:t>
        <w:tab/>
        <w:tab/>
        <w:tab/>
        <w:tab/>
        <w:t>светлые</w:t>
      </w:r>
    </w:p>
    <w:p>
      <w:pPr>
        <w:pStyle w:val="Normal"/>
        <w:suppressAutoHyphens w:val="true"/>
        <w:ind w:left="2124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ерный</w:t>
        <w:tab/>
        <w:tab/>
        <w:tab/>
        <w:tab/>
        <w:t>темно-русые</w:t>
      </w:r>
    </w:p>
    <w:p>
      <w:pPr>
        <w:pStyle w:val="Normal"/>
        <w:suppressAutoHyphens w:val="true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темные</w:t>
        <w:tab/>
      </w:r>
    </w:p>
    <w:p>
      <w:pPr>
        <w:pStyle w:val="Normal"/>
        <w:suppressAutoHyphens w:val="true"/>
        <w:spacing w:lineRule="auto" w:line="360"/>
        <w:ind w:left="70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черные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Иные пожелания: __________________________________________________________________________________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Регионы, из которых гражданин желал бы принять ребенка на воспитание в свою семью: 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Дата заполнения анкеты</w:t>
        <w:tab/>
        <w:tab/>
        <w:tab/>
        <w:tab/>
        <w:tab/>
        <w:tab/>
        <w:tab/>
        <w:tab/>
        <w:tab/>
        <w:t>Подпись гражданина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b/>
          <w:iCs/>
          <w:color w:val="000000"/>
          <w:sz w:val="20"/>
          <w:szCs w:val="20"/>
        </w:rPr>
        <w:t xml:space="preserve">Раздел 2 </w:t>
      </w:r>
      <w:r>
        <w:rPr>
          <w:b/>
          <w:color w:val="000000"/>
          <w:sz w:val="20"/>
          <w:szCs w:val="20"/>
        </w:rPr>
        <w:t>(заполняется оператором Государственного банка данных о детях, оставшихся без попечения родителей)</w:t>
      </w:r>
    </w:p>
    <w:p>
      <w:pPr>
        <w:pStyle w:val="Normal"/>
        <w:suppressAutoHyphens w:val="true"/>
        <w:rPr/>
      </w:pPr>
      <w:r>
        <w:rPr>
          <w:sz w:val="20"/>
          <w:szCs w:val="20"/>
          <w:u w:val="single"/>
        </w:rPr>
        <w:t xml:space="preserve">Республиканский центр усыновления, опеки и попечительства                                                             _____          .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менование органа, выполняющего функции оператора Государственного банка данных о детях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Номер анкеты в государственном банке: 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Дата постановки на региональный учет: 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Фамилия сотрудника, зарегистрировавшего анкету:  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нформация о направлениях в учреждения,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ыдаваемых гражданину для посещения выбранного им ребенка и принятом им решении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Ф.И.О. ребенка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Наименование учреждения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Дата выдачи направления: 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метка о решении принять ребенка в семью или об отказе от такого решения с указанием причин отказа: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оверил _________________________</w:t>
      </w:r>
    </w:p>
    <w:p>
      <w:pPr>
        <w:sectPr>
          <w:headerReference w:type="default" r:id="rId1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Дата получения анкеты______________</w:t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3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 обследования условий жизни гражданина, выразившего желание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тать опекуном или попечителем несовершеннолетнего гражданина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бо принять детей, оставшихся без попечения родителей, в семью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воспитание в иных установленных семейным законодательством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 формах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Дата обследования "____" _________________ 20____ г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амилия,   имя,  отчество  (при  наличии),  должность  лица,   проводившего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обследование 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Проводилось обследование условий жизни 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, дата рождения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документ, удостоверяющий личность: 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место пребывания 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 и проведения обследования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Образование 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Профессиональная деятельность 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с указанием адреса, занимаемой должности, рабочего телефона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Жилая площадь, на которой проживает ________________________________________________________________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ставляет _____ кв. м, состоит из _________________________ комнат, разме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ой комнаты: ________ кв. м, _____________ кв. м, ________ кв. м. на 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этаже в _______ этажном доме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чество  дома  (кирпичный,  панельный, деревянный  и  т.п.;  в  нормально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стоянии, ветхий, аварийный; комнаты сухие, светлые, проходные, количество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окон и пр.) 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лагоустройство  дома  и  жилой  площади  (водопровод,  канализация,  какое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отопление, газ, ванна, лифт, телефон и т.д.): 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анитарно-гигиеническое      состояние      жилой     площади     (хорошее,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довлетворительное, неудовлетворительное) 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личие для ребенка отдельной комнаты, уголка, места для сна, игр,  занят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а  жилой  площади  проживают  (зарегистрированы в установленном порядке  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живают фактически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2295"/>
        <w:gridCol w:w="1890"/>
        <w:gridCol w:w="243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(при    </w:t>
              <w:br/>
              <w:t xml:space="preserve">наличи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    </w:t>
              <w:br/>
              <w:t xml:space="preserve">рож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боты,  </w:t>
              <w:br/>
              <w:t xml:space="preserve">должность или  </w:t>
              <w:br/>
              <w:t xml:space="preserve">место учеб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ственное </w:t>
              <w:br/>
              <w:t xml:space="preserve">отнош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акого     </w:t>
              <w:br/>
              <w:t xml:space="preserve">времени     </w:t>
              <w:br/>
              <w:t xml:space="preserve">проживает на   </w:t>
              <w:br/>
              <w:t xml:space="preserve">данной жилой   </w:t>
              <w:br/>
              <w:t xml:space="preserve">площад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Отношения, сложившиеся между членами семьи гражданина 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характер взаимоотношений между членами семьи, особенности общения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 детьми, детей между собой и т.д.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ичные  качества  гражданина   (особенности   характера,   общая  культура,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наличие опыта общения с детьми и т.д.) 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Мотивы гражданина для принятия несовершеннолетнего в семью 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Дополнительные данные обследования 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Условия  жизни  гражданина,   выразившего   желание  стать   опекуном   ил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печителем  несовершеннолетнего  гражданина либо принять детей, оставших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ез  попечения  родителей,  в  семью  на  воспитание  в  иных установленных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семейным законодательством Российской Федерации формах 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Подпись лица, проводившего обследование _____________________________________________________________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_______________________________                  ______________                                       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ководитель органа опеки и                                   (подпись)                                                            (Ф.И.О.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печительства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4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ВОЗМОЖНОСТИ БЫТЬ УСЫНОВИТЕЛЕМ (-ЯМИ),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ЕМНЫМ (-И) РОДИТЕЛЕМ (-ЯМИ)</w:t>
      </w:r>
    </w:p>
    <w:p>
      <w:pPr>
        <w:pStyle w:val="Normal"/>
        <w:suppressAutoHyphens w:val="tru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НУЖНОЕ ПОДЧЕРКНУТЬ)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№</w:t>
      </w:r>
      <w:r>
        <w:rPr>
          <w:b/>
          <w:bCs/>
          <w:color w:val="000000"/>
          <w:sz w:val="20"/>
          <w:szCs w:val="20"/>
        </w:rPr>
        <w:t>_______</w:t>
        <w:tab/>
        <w:tab/>
        <w:tab/>
        <w:tab/>
        <w:tab/>
        <w:tab/>
        <w:tab/>
        <w:tab/>
        <w:t>«____»____________200___ г.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>Орган опеки: 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Ф.И.О. супруга (полностью): 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Дата рождения: 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Ф.И.О. супруги (полностью): 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Дата рождения: 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 xml:space="preserve">Место жительства (регистрации): </w:t>
      </w:r>
      <w:r>
        <w:rPr>
          <w:color w:val="000000"/>
          <w:sz w:val="20"/>
          <w:szCs w:val="20"/>
          <w:u w:val="single"/>
        </w:rPr>
        <w:t xml:space="preserve">индекс  </w:t>
      </w: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Характеристика семьи 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став, длительность брака (при наличии повторного брака указать наличие детей от предыдущего брака);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ыт общения с детьми;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заимоотношения между членами семьи;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ичие близких родственников и их отношение к усыновлению (удочерению);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характерологические особенности кандидатов в усыновители; 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сыновлении (удочерении) ребенка одним из супругов указать наличие согласия второго супруга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усыновление (удочерение)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ование и профессиональная деятельность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рактеристика состояния здоровья 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е состояние здоровья, отсутствие заболеваний, препятствующих усыновлению (удочерению)</w:t>
      </w:r>
    </w:p>
    <w:p>
      <w:pPr>
        <w:pStyle w:val="Normal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ьное положение 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ущество, размер заработной платы, иные виды доходов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Мотивы усыновления (удочерения)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Пожелания усыновителей по кандидатуре ребенка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color w:val="000000"/>
          <w:sz w:val="20"/>
          <w:szCs w:val="20"/>
        </w:rPr>
        <w:t>пол, возраст, особенности характера, внешности, согласие кандидатов в усыновители на усыновление (удочерение) ребенка, имеющего отклонения в развитии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Заключение о возможности / невозможности гр. Быть кандидатом (-ами) в усыновители 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милия, имя, отчество заявителя (-ей) полностью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_______________                                                             __________________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0"/>
          <w:szCs w:val="20"/>
        </w:rPr>
        <w:t>(Должность ответственного за заполнение анкеты)</w:t>
        <w:tab/>
        <w:t xml:space="preserve">                                                                                 (Ф.И.О., подпись, печать)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 xml:space="preserve">Примечание. </w:t>
      </w:r>
      <w:r>
        <w:rPr>
          <w:color w:val="000000"/>
          <w:sz w:val="20"/>
          <w:szCs w:val="20"/>
        </w:rPr>
        <w:t>Оригинал заключения выдается кандидатам в усыновители, копия остается в деле кандидатов в усыновители. Заключение готовится на бланке органа местного самоуправления, подписывается его руководителем и заверяется печатью.  Заключение готовится на основании документов, предусмотренных п. 6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х Постановлением Правительства Российской Федерации от 29 марта 2000 г. № 275 (Собрание законодательства РФ,  2000, № 15, ст. 1590), и является основанием для постановки на учет в качестве кандидатов в усыновители и подбора ребенка. Дата постановки на учет указывается в журнале учета кандидатов в усыновители.</w:t>
      </w:r>
    </w:p>
    <w:p>
      <w:pPr>
        <w:sectPr>
          <w:headerReference w:type="default" r:id="rId1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5 (справочное)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рган опеки и попечительства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ысокогорского муниципального район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268"/>
        <w:gridCol w:w="3290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uppressAutoHyphens w:val="true"/>
        <w:ind w:left="496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suppressAutoHyphens w:val="true"/>
        <w:ind w:left="496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suppressAutoHyphens w:val="true"/>
        <w:ind w:left="496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suppressAutoHyphens w:val="true"/>
        <w:ind w:left="496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suppressAutoHyphens w:val="tru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suppressAutoHyphens w:val="true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8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Приложение №6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suppressAutoHyphens w:val="true"/>
        <w:ind w:left="4961" w:hanging="0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 по  выдаче заключения о возможности быть усыновителями гражданам Российской Федерации, постоянно проживающим на территории Российской Федерации, и постановке на учет в качестве кандидата в усыновител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государствен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tabs>
          <w:tab w:val="clear" w:pos="708"/>
          <w:tab w:val="left" w:pos="7969" w:leader="none"/>
        </w:tabs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80010</wp:posOffset>
                </wp:positionV>
                <wp:extent cx="1715135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06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05pt;height:32pt;mso-wrap-distance-left:9.05pt;mso-wrap-distance-right:9.05pt;mso-wrap-distance-top:0pt;mso-wrap-distance-bottom:0pt;margin-top:6.3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09855" distR="109855" simplePos="0" locked="0" layoutInCell="0" allowOverlap="1" relativeHeight="4">
                <wp:simplePos x="0" y="0"/>
                <wp:positionH relativeFrom="column">
                  <wp:posOffset>3114040</wp:posOffset>
                </wp:positionH>
                <wp:positionV relativeFrom="paragraph">
                  <wp:posOffset>104140</wp:posOffset>
                </wp:positionV>
                <wp:extent cx="10795" cy="436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2pt;margin-top:8.2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0</wp:posOffset>
                </wp:positionH>
                <wp:positionV relativeFrom="paragraph">
                  <wp:posOffset>14605</wp:posOffset>
                </wp:positionV>
                <wp:extent cx="1724660" cy="716915"/>
                <wp:effectExtent l="15875" t="16510" r="1651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71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pt;margin-top:1.15pt;width:135.75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заявител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040</wp:posOffset>
                </wp:positionH>
                <wp:positionV relativeFrom="paragraph">
                  <wp:posOffset>30480</wp:posOffset>
                </wp:positionV>
                <wp:extent cx="11430" cy="198120"/>
                <wp:effectExtent l="41910" t="1270" r="425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98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2.4pt;width:0.9pt;height:15.5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52705</wp:posOffset>
                </wp:positionV>
                <wp:extent cx="4748530" cy="39497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0" cy="39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pt;margin-top:4.15pt;width:373.85pt;height: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ителя, прием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3555</wp:posOffset>
                </wp:positionH>
                <wp:positionV relativeFrom="paragraph">
                  <wp:posOffset>97155</wp:posOffset>
                </wp:positionV>
                <wp:extent cx="11430" cy="312420"/>
                <wp:effectExtent l="40005" t="635" r="444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" cy="312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7.65pt;width:0.85pt;height:24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0385</wp:posOffset>
                </wp:positionH>
                <wp:positionV relativeFrom="paragraph">
                  <wp:posOffset>97155</wp:posOffset>
                </wp:positionV>
                <wp:extent cx="11430" cy="312420"/>
                <wp:effectExtent l="40005" t="635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3128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5pt;margin-top:7.65pt;width:0.9pt;height:24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985</wp:posOffset>
                </wp:positionH>
                <wp:positionV relativeFrom="paragraph">
                  <wp:posOffset>26670</wp:posOffset>
                </wp:positionV>
                <wp:extent cx="2889885" cy="624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624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55pt;height:49.2pt;mso-wrap-distance-left:9.05pt;mso-wrap-distance-right:9.05pt;mso-wrap-distance-top:0pt;mso-wrap-distance-bottom:0pt;margin-top:2.1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26670</wp:posOffset>
                </wp:positionV>
                <wp:extent cx="3648075" cy="624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6248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сутствие оснований для отказа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, регистрирует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25pt;height:49.2pt;mso-wrap-distance-left:9.05pt;mso-wrap-distance-right:9.05pt;mso-wrap-distance-top:0pt;mso-wrap-distance-bottom:0pt;margin-top:2.1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сутствие оснований для отказа в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, регистрирует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035</wp:posOffset>
                </wp:positionH>
                <wp:positionV relativeFrom="paragraph">
                  <wp:posOffset>93980</wp:posOffset>
                </wp:positionV>
                <wp:extent cx="1270" cy="229235"/>
                <wp:effectExtent l="46990" t="635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7.4pt;width:0.1pt;height:18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6210</wp:posOffset>
                </wp:positionH>
                <wp:positionV relativeFrom="paragraph">
                  <wp:posOffset>93980</wp:posOffset>
                </wp:positionV>
                <wp:extent cx="1270" cy="22923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7.4pt;width:0.1pt;height:18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6425</wp:posOffset>
                </wp:positionH>
                <wp:positionV relativeFrom="paragraph">
                  <wp:posOffset>115570</wp:posOffset>
                </wp:positionV>
                <wp:extent cx="1237615" cy="3523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5236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45pt;height:277.45pt;mso-wrap-distance-left:9.05pt;mso-wrap-distance-right:9.05pt;mso-wrap-distance-top:0pt;mso-wrap-distance-bottom:0pt;margin-top:9.1pt;mso-position-vertical-relative:text;margin-left:-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ргана опеки и попечительства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0145</wp:posOffset>
                </wp:positionH>
                <wp:positionV relativeFrom="paragraph">
                  <wp:posOffset>115570</wp:posOffset>
                </wp:positionV>
                <wp:extent cx="5497830" cy="3435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3435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атривает представлен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2.9pt;height:27.05pt;mso-wrap-distance-left:9.05pt;mso-wrap-distance-right:9.05pt;mso-wrap-distance-top:0pt;mso-wrap-distance-bottom:0pt;margin-top:9.1pt;mso-position-vertical-relative:text;margin-left: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атривает представлен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795</wp:posOffset>
                </wp:positionH>
                <wp:positionV relativeFrom="paragraph">
                  <wp:posOffset>76835</wp:posOffset>
                </wp:positionV>
                <wp:extent cx="21590" cy="1237615"/>
                <wp:effectExtent l="27940" t="635" r="463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238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85pt;margin-top:6.05pt;width:1.7pt;height:97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8985</wp:posOffset>
                </wp:positionH>
                <wp:positionV relativeFrom="paragraph">
                  <wp:posOffset>76835</wp:posOffset>
                </wp:positionV>
                <wp:extent cx="1270" cy="219075"/>
                <wp:effectExtent l="46990" t="635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55pt;margin-top:6.05pt;width:0.1pt;height:17.2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4830</wp:posOffset>
                </wp:positionH>
                <wp:positionV relativeFrom="paragraph">
                  <wp:posOffset>88265</wp:posOffset>
                </wp:positionV>
                <wp:extent cx="4843145" cy="909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909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, специалист осуществляет выход по месту жительства заявителя и составляет АКТ ЖБУ, делает необходимые запросы в рамках межведомственного взаимодействия, готовит проект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1.35pt;height:71.6pt;mso-wrap-distance-left:9.05pt;mso-wrap-distance-right:9.05pt;mso-wrap-distance-top:0pt;mso-wrap-distance-bottom:0pt;margin-top:6.9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, специалист осуществляет выход по месту жительства заявителя и составляет АКТ ЖБУ, делает необходимые запросы в рамках межведомственного взаимодействия, готовит проект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0385</wp:posOffset>
                </wp:positionH>
                <wp:positionV relativeFrom="paragraph">
                  <wp:posOffset>89535</wp:posOffset>
                </wp:positionV>
                <wp:extent cx="12065" cy="349885"/>
                <wp:effectExtent l="39370" t="635" r="444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350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5pt;margin-top:7.05pt;width:0.95pt;height:27.5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1070</wp:posOffset>
                </wp:positionH>
                <wp:positionV relativeFrom="paragraph">
                  <wp:posOffset>55245</wp:posOffset>
                </wp:positionV>
                <wp:extent cx="1466215" cy="9569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9569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для отказа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45pt;height:75.35pt;mso-wrap-distance-left:9.05pt;mso-wrap-distance-right:9.05pt;mso-wrap-distance-top:0pt;mso-wrap-distance-bottom:0pt;margin-top:4.3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для отказа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4325</wp:posOffset>
                </wp:positionH>
                <wp:positionV relativeFrom="paragraph">
                  <wp:posOffset>88265</wp:posOffset>
                </wp:positionV>
                <wp:extent cx="3605530" cy="550545"/>
                <wp:effectExtent l="15875" t="16510" r="1651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540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заключ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75pt;margin-top:6.95pt;width:283.85pt;height:4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заключ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5535</wp:posOffset>
                </wp:positionH>
                <wp:positionV relativeFrom="paragraph">
                  <wp:posOffset>131445</wp:posOffset>
                </wp:positionV>
                <wp:extent cx="479425" cy="1270"/>
                <wp:effectExtent l="635" t="46990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5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0.35pt;width:37.7pt;height:0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2640</wp:posOffset>
                </wp:positionH>
                <wp:positionV relativeFrom="paragraph">
                  <wp:posOffset>113665</wp:posOffset>
                </wp:positionV>
                <wp:extent cx="11430" cy="416560"/>
                <wp:effectExtent l="45085" t="635" r="393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416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pt;margin-top:8.95pt;width:0.85pt;height:32.8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0835</wp:posOffset>
                </wp:positionH>
                <wp:positionV relativeFrom="paragraph">
                  <wp:posOffset>113665</wp:posOffset>
                </wp:positionV>
                <wp:extent cx="1270" cy="219075"/>
                <wp:effectExtent l="46990" t="635" r="476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05pt;margin-top:8.95pt;width:0.1pt;height:17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86630</wp:posOffset>
                </wp:positionH>
                <wp:positionV relativeFrom="paragraph">
                  <wp:posOffset>1905</wp:posOffset>
                </wp:positionV>
                <wp:extent cx="1767205" cy="12477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2477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заключения, специалист ставит заявителя на учет и передает его данные в РБ «УСЫНОВИТ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15pt;height:98.25pt;mso-wrap-distance-left:9.05pt;mso-wrap-distance-right:9.05pt;mso-wrap-distance-top:0pt;mso-wrap-distance-bottom:0pt;margin-top:0.1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основании заключения, специалист ставит заявителя на учет и передает его данные в РБ «УСЫНОВИ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045</wp:posOffset>
                </wp:positionH>
                <wp:positionV relativeFrom="paragraph">
                  <wp:posOffset>-27940</wp:posOffset>
                </wp:positionV>
                <wp:extent cx="3107690" cy="6870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6870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заключения о возможности быть усыновителем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4.7pt;height:54.1pt;mso-wrap-distance-left:9.05pt;mso-wrap-distance-right:9.05pt;mso-wrap-distance-top:0pt;mso-wrap-distance-bottom:0pt;margin-top:-2.2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заключения о возможности быть усыновителем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40"/>
        <w:szCs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40"/>
        <w:szCs w:val="4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40"/>
      <w:szCs w:val="4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Arial" w:hAnsi="Arial" w:cs="Arial"/>
      <w:color w:val="0058B3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3">
    <w:name w:val="Основной текст (3)_"/>
    <w:qFormat/>
    <w:rPr>
      <w:shd w:fill="FFFFFF" w:val="clear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">
    <w:name w:val="Обычный (веб)9"/>
    <w:basedOn w:val="Normal"/>
    <w:qFormat/>
    <w:pPr>
      <w:spacing w:before="0" w:after="225"/>
    </w:pPr>
    <w:rPr>
      <w:color w:val="000000"/>
      <w:sz w:val="19"/>
      <w:szCs w:val="19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5"/>
      <w:jc w:val="center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Название"/>
    <w:basedOn w:val="Normal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5528E443AC910F0F7E2CE014683A85D5C96FDA7FF48197E5C4223081E4A2A3590B14277E91ACFZFzCG" TargetMode="External"/><Relationship Id="rId6" Type="http://schemas.openxmlformats.org/officeDocument/2006/relationships/hyperlink" Target="consultantplus://offline/ref=85528E443AC910F0F7E2CE014683A85D589EF3A7F748197E5C4223081E4A2A3590B14277E91AC8ZFz2G" TargetMode="External"/><Relationship Id="rId7" Type="http://schemas.openxmlformats.org/officeDocument/2006/relationships/hyperlink" Target="consultantplus://offline/ref=85528E443AC910F0F7E2CE014683A85D589EF3A7F748197E5C4223081E4A2A3590B14277E91AC9ZFzAG" TargetMode="External"/><Relationship Id="rId8" Type="http://schemas.openxmlformats.org/officeDocument/2006/relationships/hyperlink" Target="http://uslugi.tatar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://uslugi.tatar.ru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4:00Z</dcterms:created>
  <dc:creator>Юлдыз</dc:creator>
  <dc:description/>
  <dc:language>en-US</dc:language>
  <cp:lastModifiedBy>Azat Shakirov</cp:lastModifiedBy>
  <cp:lastPrinted>2016-04-18T11:43:00Z</cp:lastPrinted>
  <dcterms:modified xsi:type="dcterms:W3CDTF">2017-05-01T11:54:00Z</dcterms:modified>
  <cp:revision>2</cp:revision>
  <dc:subject/>
  <dc:title>Административный регламент</dc:title>
</cp:coreProperties>
</file>