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тверждено»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исполнительного                                                                                                        комитета Высокогорского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и Татарстан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______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ЫЙ РЕГЛАМЕНТ ПРЕДОСТАВ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ЫСОКОГОРСКИМ РАЙОННЫМ ИСПОЛНИТЕЛЬНЫМ КОМИТЕТОМ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ГОСУДАРСТВЕННОЙ УСЛУГИ ПО ВЫДАЧЕ РАЗРЕШЕНИЯ ОПЕКУНУ НА СНЯТИЕ ПОДОПЕЧНОГО С РЕГИСТРАЦИИОННОГО УЧЕТА ПО МЕСТУ ЖИТЕЛЬСТВА, В СВЯЗИ СО СМЕНОЙ МЕСТА ЖИТЕЛЬСТ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ий Регламент устанавливает стандарт и порядок предоставления государственной услуги по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выдачи разрешения опекунуна снятие подопечного с регистрационного учета по месту жительства, в связи со сменой места жительства</w:t>
      </w:r>
      <w:r>
        <w:rPr>
          <w:rFonts w:cs="Times New Roman" w:ascii="Times New Roman" w:hAnsi="Times New Roman"/>
          <w:sz w:val="28"/>
          <w:szCs w:val="28"/>
        </w:rPr>
        <w:t xml:space="preserve">Исполнительным комитетом муниципального образования (далее – услуг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учатели государственной услуги: физические лица (опекун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Государственная услуга предоставляется исполнительным комитетом Высокогор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Место нахождения службы по опеке и попечительству: РТ, п. ж/д ст. Высокая Гора ул. Школьная, д.29, каб.6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службы по опеке и попечительству: понедельник с 8.00 до 12.00, вторник с 13.00 до16.00, субботы и воскресенья - выходной, обед с 12.00 до 13.00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 общественным транспортом до остановки «ст. Высокая Го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 по пропуску и (или) документу, удостоверяющему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Справочные телефоны: (843)6523269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Адрес официального сайта исполнительного комитета Высокогорского муниципального района (городского округа) Республики Татарстан в информационно-телекоммуникационной сети «Интернет» (далее – сеть «Интернет»): 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tatar</w:t>
      </w:r>
      <w:r>
        <w:rPr>
          <w:rFonts w:cs="Times New Roman" w:ascii="Times New Roman" w:hAnsi="Times New Roman"/>
          <w:sz w:val="28"/>
          <w:szCs w:val="28"/>
          <w:lang w:val="en-US"/>
        </w:rPr>
        <w:t>stan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Информация о государственной услуге может быть получ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ях исполнительного комитета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редством сети «Интернет»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исполнительного комитета Высокогорского муниципального района Республики Татарстан (http://www. 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tatar</w:t>
      </w:r>
      <w:r>
        <w:rPr>
          <w:rFonts w:cs="Times New Roman" w:ascii="Times New Roman" w:hAnsi="Times New Roman"/>
          <w:sz w:val="28"/>
          <w:szCs w:val="28"/>
          <w:lang w:val="en-US"/>
        </w:rPr>
        <w:t>stan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Республики Татарстан (http://uslugi.tatar.ru/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 (http://www.gosuslugi.ru/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устном обращении в орган опеки и попечительства (лично или по телефону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письменном (в том числе в форме электронного документа) обращении в орган опеки и попечительства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Информация о государственной услуге может быть получена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и муниципальной психолого-педагогической службы отдела образования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средством сети «Интернет» на официальном сайте муниципального района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/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портале государственных услуг Республики Татарстан (http:// </w:t>
      </w:r>
      <w:r>
        <w:rPr>
          <w:rFonts w:cs="Times New Roman" w:ascii="Times New Roman" w:hAnsi="Times New Roman"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на Едином портале государственного и муниципальных услуг (функций) (http:// </w:t>
      </w:r>
      <w:r>
        <w:rPr>
          <w:rFonts w:cs="Times New Roman" w:ascii="Times New Roman" w:hAnsi="Times New Roman"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)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исполкоме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ном обращении – лично или по телефону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исьменном (в том числе в форме электронного документа) обращений – на бумажном носителе по почте, в электронной форме по электронной поч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Предоставление услуги осуществляется в соответствии со следующими нормативными акт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 (принята всенародным голосованием 12.12.1993) (далее - Конституция РФ) (Собрание законодательства РФ, 26.01.2009, № 4, ст. 445)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ейным кодексом Российской Федерации от 29.12.1995 №223-ФЗ (далее – СК РФ) («Собрание законодательства Российской Федерации», 01.01.1996, №1, ст.16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 (часть первая) от 30.11.1994 №51-ФЗ) (далее – ГК РФ) («Собрание законодательства Российской Федерации», 05.12.1994, № 32, ст. 3301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 (далее - Федеральный закон № 210-ФЗ) (Собрание законодательства РФ, 02.08.2010, № 31, ст. 4179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Российской Федерации от 02.07.1992 № 3185-I «О психиатрической помощи и гарантиях прав граждан при ее оказании» (далее – Закон РФ №3185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(«Ведомости Совета народных депутатов и Верховного Совета Российской Федерации», 20.08.1992, № 33, ст.191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1.11.2011 № 323-ФЗ «Об основах охраны здоровья граждан в Российской Федерации» (далее – Федеральный закон № 323-ФЗ) (Собрание законодательства Российской Федерации», 28.11.2011, № 48, ст.672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Федеральным законом от 02.08.1995 № 122-ФЗ «О социальном обслуживании граждан пожилого возраста и инвалидов» (далее – Федеральный закон №122-ФЗ) («Собрание законодательства Российской Федерации»,07.08.1995, № 32, ст. 3198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Федеральным законом от 21.07.1997 г. N 122-ФЗ «О государственной регистрации прав на недвижимое имущество и сделок с ним» (далее – ФЗ о гос. регистрации) («Собрание законодательства Российской Федерации»,28.07.1997, № 30, ст. 359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06 № 152-ФЗ «О персональных данных (далее - Федеральный закон №152-ФЗ) («Собрание законодательства Российской Федерации», 2006, № 31 (1ч), ст. 345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4.04.2008 № 48-ФЗ «Об опеке и попечительстве» (далее- Федеральный закон №48-ФЗ) («Собрание законодательства Российской Федерации», 28.04.2008, №17, ст.175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Республики Татарстан от 27.02.2004 №8-ЗРТ «Об организации деятельности органов опеки и попечительства в Республике Татарстан» (далее – Закон РТ №8-ЗРТ) (Республика Татарстан, №43-44, 02.03.200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Республики Татарстан от 20.03.2008 №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далее – Закон РТ №7-ЗРТ) (Республика Татарстан, №60-61, 25.03.2008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бинета Министров Республики Татарстан от 02.11.2010 № 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 (далее - постановление КМ РТ № 880) (Сборник постановлений и распоряжений Кабинета Министров Республики Татарстан и нормативных актов республиканских органов исполнительной власти, 08.12.2010, № 46, ст. 214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Кабинета Министров Республики Татарстан от 18.06.2007 № 245 «</w:t>
      </w:r>
      <w:bookmarkStart w:id="0" w:name="OLE_LINK3"/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и условиях предоставления гражданам пожилого возраста и инвалидам социального обслуживания в государственных стационарных учреждениях социального обслуживания Республики Татарстан</w:t>
      </w:r>
      <w:bookmarkEnd w:id="0"/>
      <w:r>
        <w:rPr>
          <w:rFonts w:cs="Times New Roman" w:ascii="Times New Roman" w:hAnsi="Times New Roman"/>
          <w:sz w:val="28"/>
          <w:szCs w:val="28"/>
        </w:rPr>
        <w:t>» (далее – постановление КМ РТ №245) (Сборник постановлений и распоряжений Кабинета Министров Республики Татарстан и нормативных актов республиканских органов исполнительной власти, 11.07.2007, №25-26, ст. 091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Высокогорского муниципального района Республики Татарстан, принятым решением заседания Совета Высокогорского муниципального района от 21.09.2015. № 7 (далее Уста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м о службе по опеке и попечительству исполнительного комитета Высокогорского муниципального района Республики Татарстан, утвержденным постановлением исполнительного комитета Высокогорского муниципального района от 22.12.2010.  (далее – Положение о службе по опеке и попечительству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исполнительного комитета Высокогорского муниципального района от «Об утверждении правил внутреннего распорядка» от 30.12.20110 №3338.</w:t>
      </w:r>
    </w:p>
    <w:p>
      <w:pPr>
        <w:pStyle w:val="Normal"/>
        <w:tabs>
          <w:tab w:val="clear" w:pos="708"/>
          <w:tab w:val="left" w:pos="16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ка - форма устройства граждан, признанных судом недееспособными граждан, при которой назначенные органом опеки и попечительства граждане (опекуны) являются законными представителями подопечных и совершают от их имени и в их интересах все юридически значимые 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подопечны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гражданин, в отношении которого установлены опека или попечительство.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2. Стандарт предоставления государственн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й услуги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059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9"/>
        <w:gridCol w:w="5491"/>
        <w:gridCol w:w="1859"/>
      </w:tblGrid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требования стандарта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держание требования стандарта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ормативный акт, устанавливающий государственную услугу или требование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 Наименование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Выдача разрешения опекуну на снятие подопечного с регистрационного учета по месту жительства, в связи со сменой места жительства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К РФ; Федеральный закон №48-ФЗ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8-ЗРТ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новление РФ №927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 Наименование органа, непосредственно предоставляющего услугу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сполнительный комитет Высокогорского муниципального образования Республики Татарстан. 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став, 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7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3. Описание результата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новление о разрешении опекуну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на снятие подопечного с регистрационного учета по месту жительства, в связи со сменой места жительств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либо отказ в выдаче разрешения на снятие подопечного с регистрационного учетапоместу жительства, в связи со сменойместа жительства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К РФ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новление РФ №927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8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4. Срок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15 рабочих дней с момента получения всех необходимых документов от заявителя. В случае если подготовка решения требует направления запросов в иные организации, либо дополнительной консультации, по решению руководителя Исполкома срок рассмотрения обращения может быть продлен до 30 рабочихдней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Решение об отказе в предоставлении государственной услуги принимается в течение 15 рабочих дней. Соответствующее решение направляется заявителю по почте, либо выдается непосредственно на приеме)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5. Исчерпывающий перечень документов, необходимых в соответствии с законодательными или иными нормативными правовыми актами для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firstLine="12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 заявление опекуна о разрешении на снятие подопечного с регистрационного учета по месту жительства, в связи со сменой его места жительства, с указанием причин и адреса регистрации подопечного по новому месту жительства;</w:t>
            </w:r>
          </w:p>
          <w:p>
            <w:pPr>
              <w:pStyle w:val="Style16"/>
              <w:spacing w:before="0" w:after="0"/>
              <w:ind w:firstLine="1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заявление администрации учрежденияздравоохранения, исполняющей обязанности опекуна в отношении недееспособного лица, длительно пребывающего в данномучреждении, о разрешении на снятие подопечного с регистрационного учета по месту жительства, в связи со сменой его места жительства, с указанием причин и адреса регистрации подопечного по новому месту жительства;</w:t>
            </w:r>
          </w:p>
          <w:p>
            <w:pPr>
              <w:pStyle w:val="Style16"/>
              <w:spacing w:before="0" w:after="0"/>
              <w:ind w:firstLine="12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.заявление всех совершеннолетних граждан о согласии на регистрацию недееспособного лица по их адресу проживания, в связи со сменой места жительства подопечного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. нормативный правовой акт об установлении опеки и назначении опекуна (постановление, распоряжение, решение и т.д.);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.решение судебного органа о признании гражданина недееспособным, вступившее в законную силу;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. копия паспорта подопечного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К РФ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48-ФЗ; Постановление РФ №927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8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6. Исчерпывающий перечень документов, необходимых в соответствии с нормативными правовыми актами для предоставления услуги, которые находятся в распоряжении госорганов, органов местного самоуправления и иных организаций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Информация об имуществе подопечного (недееспособного лица) из Единого государственного реестра прав (Управления Федеральной службы государственной регистрации, кадастра и картографии по Республике Татарстан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 Выписка из домового (поквартирной) книги от УК ЖКХ либо ТС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 исполнительной власти, предоставляющим услугу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ование не требуетс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8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Несоответствие представленных документов перечню документов, указанных в п. 2.5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Наличие неоговоренных исправлений в подаваемых документах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9. Исчерпывающий перечень оснований для приостановления или отказа в предоставлении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Основания для приостановления предоставления государственной услуги не предусмотрены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анием для отказа в предоставлении услуги является:</w:t>
            </w:r>
          </w:p>
          <w:p>
            <w:pPr>
              <w:pStyle w:val="Normal"/>
              <w:spacing w:lineRule="auto" w:line="240" w:before="0" w:after="0"/>
              <w:ind w:firstLine="1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тсутствие оснований для предоставления государственной услуги;</w:t>
            </w:r>
          </w:p>
          <w:p>
            <w:pPr>
              <w:pStyle w:val="Normal"/>
              <w:spacing w:lineRule="auto" w:line="240" w:before="0" w:after="0"/>
              <w:ind w:firstLine="126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е предоставление заявителем документов, указанных в пункте 2.5 настоящего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firstLine="1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 ущемление подопечного в гражданских и имущественных правах;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 документах, предоставленных заявителем выявленные достоверные или искаженные сведения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ГК РФ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8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0. Порядок, размер и основания взимания        </w:t>
              <w:br/>
              <w:t xml:space="preserve">государственной пошлины или инойплаты, взимаемойзапредоставление </w:t>
              <w:br/>
              <w:t xml:space="preserve">услуги         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слуга предоставляется на безвозмездной основе   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firstLine="1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1. Порядок, размер и основания взимания платы за        </w:t>
              <w:br/>
              <w:t xml:space="preserve">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    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ставление необходимых и обязательных услуг не требуетс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firstLine="1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2. Максимальный срок ожидания в очереди при подаче запроса о предоставлении услуги и при    </w:t>
              <w:br/>
              <w:t xml:space="preserve">получении результата предоставления услуги         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чередность для отдельных категорий получателей услуги не установлена. Максимальный срок ожидания приема (ожидания обслуживания) получателя услуги       </w:t>
              <w:br/>
              <w:t>(заявителя) не должен превышать 15 минут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firstLine="1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3. Срок регистрации запроса заявителя о предоставлении услуги         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течение 1 дня                    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4. Требования к помещениям, в которых предоставляются услуги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24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Заявление подается по адресу:</w:t>
            </w:r>
          </w:p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Т, Высокогорский район, п.ж/д.ст. Высокая Гора, ул. Школьная, д. 29; кабинет № 6, служба по опеке и попечительству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Прием заявителей осуществляется в помещении, приспособленном для работы с потребителями услуги.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Рабочее место специалиста отдела в помещении для приема заявителей оборудуется персональным компьютером с обеспеченным доступом к электронным справочно-правовым системам, и оргтехникой, позволяющей организовать исполнение услуги в полном объеме.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 Место для заполнения документов оборудуется стульями, столами и обеспечивается образцами заполнения документов, бланками заявлений и канцелярскими принадлежностями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5. Показатели доступности и качества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24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ями доступности предоставления услуги являютс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расположенность помещения взоне доступности к общественному транспорту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личие необходимого количестваспециалистов, а также помещений, вкоторых осуществляется прием документовот заявите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личие исчерпывающей информации оспособах, порядке и сроках предоставления услуги на информационных стендах, информационныхресурсах Исполкома в сети Интернет, на Едином портале государственных и муниципальных услу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24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чество предоставления услуги характеризуется отсутствием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чередей при приеме и выдаче документовзаявителя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рушений сроков предоставления услуг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жалоб на действия (бездействие) служащих, предоставляющих услугу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жалоб на некорректное, невнимательное отношение служащих, оказывающих услугу, к заявителям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луга в многофункциональном центре не предоставляется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6. Особенности предоставления услуги в электронной форме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сультацию о порядке предоставления услуги можно получить через Интернет – приемную исполнительного комитета.</w:t>
            </w:r>
          </w:p>
          <w:p>
            <w:pPr>
              <w:pStyle w:val="Normal"/>
              <w:spacing w:lineRule="auto" w:line="240" w:before="0" w:after="0"/>
              <w:ind w:firstLine="26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луга в электронной форме не предоставляетс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Описание последовательности действий при предоставлении государственной услуг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1.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государственной услуги включает в себя следующие административные процедуры: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ование и консультирование опекунов по вопросам исполнения ими опекунских обязанностей; информирование и консультирование опекунов по вопросу выдачи разрешения на снятие подопечных с регистрационного учета по месту жительства, в связи со сменой их места жительства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ем заявлений и документов, их регистрация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ведение проверки предоставленных документов на соответствие их требованиям п.2.5 настоящего Административного регламента для установления оснований для принятия или отказа;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прос об имуществе подопечного (недееспособного лица) из Единого государственного реестра прав (Управления Федеральной службы государственной регистрации, кадастра и картографии по Республике Татарстан); в УК ЖКХ либо ТСЖ о предоставлении выписки из домового (поквартирной) книги с место жительства и с места предполагаемого места жительства подопечного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нятие     решения    о     предоставлении   или   отказе в предоставлении государственной услуги.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2. Блок-схема последовательности действий по предоставлению государственной услуги представлена в Приложении № 1 к настоящему Административному регламенту.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3.2.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обращение опекуна в сектор по опеке и попечительству исполнительного комитета Высокогорского муниципального района Республики Татарстан по месту жительства за консультацией. Опекун предъявляет специалисту паспорт, а в случаях, предусмотренных законодательством Российской Федерации, иной документ, удостоверяющий его личность; нормативный правовой акт (постановление, распоряжение, решение и т.д.) об установлении опеки и назначении опекуна, либо опекунское удостоверение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соответствующего отдела, ответственный за консультирование и информирование граждан, в рамках процедур по информированию и консультированию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яет информацию о нормативных правовых актах, регулирующих условия и порядок предоставления государственной услуги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комит опекуна с порядком предоставления государственной услуги по вопросу выдачи разрешения на снятие подопечного с регистрационного учета по месту жительства, в связи со сменой места жительства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яет список необходимых документов для выдачи разрешения на снятие опекаемого с регистрационного учета по месту жительства, в связи со сменой места жительства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ъясняет о форме написания заявления о предоставлении государственной услуги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проводится устно в день обращения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запроса, инициирующего предоставление государственной услуги, не требует оказания помощи заявителю в части оформления докумен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услуги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срок выполнения административных процедур по консультированию и информированию - до 30 минут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, осуществляющий консультирование и информирование граждан, несет персональную ответственность за полноту, грамотность и доступность проведенного консультирования с учетом конфиденциальных све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Основанием для начала исполнения административной процедуры по приему документов является представление заявления и документов, предусмотренных п.2.5 настоящего Административного регламента заявителем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службы по опеке и попечительству, ответственный за прием заявлений и документов проверяет комплектность и наличие всех необходимых документов в соответствии с настоящим Административным регламентом, в том числ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ет личность гражданина (опекуна) - проверяет документ, удостоверяющий личность, а также нормативный правовой акт о назначении опекуна или попечителя (либо удостоверение опекуна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яет наличие и соответствие установленным требованиям всех необходимых документов, предоставленных опекуном или попечителем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яет правильность заполнения документов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ет, что тексты документов написаны разборчиво и не исполнены карандашом, а также отсутствуют описки или ошибки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в документах нет подчисток, приписок, зачеркнутых слов и иных, неоговоренных исправлений, а также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гистрирует поступившие документы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ует пакет документов для направления на Совет по опеке и попечительству Исполнительного комитета муниципального образова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принятые, зарегистрированные документ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й составляет 10 минут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, ответственный за прием документов, несет персональную ответственность за правильность выполнения процедур по приему документов с учетом конфиденциальных сведений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1. Специалист службы по опеке и попечительству направляет запросы: об имуществе подопечного (недееспособного лица) из Единого государственного реестра прав (Управления Федеральной службы государственной регистрации, кадастра и картографии по Республике Татарстан); в УК ЖКХ либо ТСЖ о предоставлении выписки из домового (поквартирной) книгис места жительства подопечного и с места предполагаемого места жительства подопеч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 процедур: направленные запросы о предоставлении выписки из Единого государственного реестра прав об имуществе подопечного (недееспособного лица), </w:t>
      </w:r>
      <w:r>
        <w:rPr>
          <w:rFonts w:cs="Times New Roman" w:ascii="Times New Roman" w:hAnsi="Times New Roman"/>
          <w:sz w:val="28"/>
          <w:szCs w:val="28"/>
        </w:rPr>
        <w:t>выписки из домового (поквартирной) книги с места жительствподопечного и с места предполагаемого места жительства подопеч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действия составляет 3 рабочих дня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3.2. </w:t>
      </w:r>
      <w:r>
        <w:rPr>
          <w:rFonts w:cs="Times New Roman" w:ascii="Times New Roman" w:hAnsi="Times New Roman"/>
          <w:iCs/>
          <w:sz w:val="28"/>
          <w:szCs w:val="28"/>
        </w:rPr>
        <w:t>Специалист поставщика данных на основании запросов, поступивших через систему межведомственного электронного взаимодействия, предоставляет запрашиваемые документы (сведе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цедуры, устанавливаемые настоящим пунктом, осуществляются в течении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зультат процедур: документы (сведения) либо уведомление об отказе, направленные в исполнительный комитет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 При установлении фактов отсутствия необходимых документов, несоответствия предоставленных документов требованиям Регламента, несоответствия сведений, содержащихся в заявлении или в предоставленных документах, либо отсутствия в заявлении необходимых сведений при приеме документов от опекуна, сотрудник, ответственный за прием документов, формирует перечень выявленных препятствий для предоставления государственной услуги и передает его заявителю вместе с предоставленными документами. 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возвращенные заявителю документы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й составляет 10 минут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1.При несогласии опекуна или попечителя предоставить недостающие или исправленные, или оформленные надлежащим образом документы, либо невозможности их предоставления, а так же при наличии иных оснований для отказа, специалист готовит письменное сообщение в адрес заявителя (опекуна) о наличии препятствий для предоставления государственной услуги, где предлагается принять меры по их устранению и передает письменное сообщение на подпись заместителю руководителя Исполнительного комитета муниципального образования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проект письма об отказе в предоставлении услуги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я - 1 рабочий д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Подписанное письменное сообщение о наличии препятствий для предоставления государственной услуги выдается опекуну или попечителю на руки или отправляется по поч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: направленное письменное сооб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- 3 рабочих дня после принятия соответствующе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Специалист службы по опеке и попечительству, формирует пакет документов для предоставления на Совет по опеке и попечительству (если имеется)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сформированный и направленный на рассмотрение Совета по опеке и попечительству пакет документов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- 1 рабочий день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1. Совет по опеке и попечительству на заседании рассматривает вопрос о разрешении опекуну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снятие подопечного с регистрационного учета по месту жительства, в связи со сменой места ж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>. Заседание Комиссии проводится по мере поступления документов, но не реже одного раза в нед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 заседания Совета по опеке и попечительству является принятие решения, которое оформляется протоколом и подписывается председателем и членами Совета по опеке и попечительств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ействий 3 рабочих дня.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2. По   итогам   вынесенных Советом по опеке и попечительству решений специалист службы по опеке и попечительству готовит проект постановления Исполнительного комитета муниципального образования о разрешении опекуну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снятие подопечного с регистрационного учета по месту жительства, в связи со сменой места ж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бо отказ в выдаче разрешения на снятие подопечного с регистрационного учета по месту жительства, в связи со сменой места жительства.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зультаты решений и пакет документов по данному делу подшиваются в личное дело подопечного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 процедур: проект постановления о разрешении опекуну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снятие подопечного с регистрационного учета по месту жительства, в связи со сменой места ж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бо отказ в выдаче разрешения на снятие подопечного с регистрационного учета по месту жительства, в связи со сменой места жительства направленный на подпись Руководителю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- 1 рабочий день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3. Руководитель Исполнительного комитета Высокогорского муниципального района рассматривает заключение Комиссии по опеке и попечительству и подписывает постановление о разрешении опекуну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снятие подопечного с регистрационного учета по месту жительства, в связи со сменой места ж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бо отказ в выдаче разрешения на снятие подопечного с регистрационного учета по месту жительства, в связи со сменой места жительства.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подписанное Постано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действия – 3 рабочих д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Подписанное Постановление отправляется по почте или вручается лично опекуну или попечителю, копия - приобщается к личному делу подопечного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 процедур: специалист службы по опеке и попечительству выдает опекуну или попечителю распоряжение о разрешении опекуну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снятие подопечного с регистрационного учета по месту жительства, в связи со сменой места ж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бо отказ в выдаче разрешения на снятие подопечного с регистрационного учета по месту жительства, в связи со сменой места жительства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ксимальный ср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йствия - в течении 3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и формы контроля за предоставлением государствен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Контроль за полнотой и качеством предоставления государственной услуги со стороны вышестоящих должностных лиц (органов государственной власти) непосредственно осуществляют: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здравоохранения Республики Татарстан (далее – министр) 420111, </w:t>
        <w:br/>
        <w:t xml:space="preserve">г. Казань, ул. </w:t>
      </w:r>
      <w:r>
        <w:rPr>
          <w:rFonts w:cs="Times New Roman" w:ascii="Times New Roman" w:hAnsi="Times New Roman"/>
          <w:spacing w:val="-1"/>
          <w:sz w:val="28"/>
          <w:szCs w:val="28"/>
        </w:rPr>
        <w:t>Островского, д.11/6; телефон (843) 231-79-98, факс (843) 238-41-44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заместитель министра здравоохранения 420111, г. Казань, ул. Островского, д.11/6;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телефон (843) 231-79-3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консультант Сектора по работе с письмами и обращениями граждан управления делами Министерства здравоохранения Республики Татарстан </w:t>
      </w:r>
      <w:r>
        <w:rPr>
          <w:rFonts w:cs="Times New Roman" w:ascii="Times New Roman" w:hAnsi="Times New Roman"/>
          <w:spacing w:val="1"/>
          <w:sz w:val="28"/>
          <w:szCs w:val="28"/>
        </w:rPr>
        <w:t>420111, г. Казань, ул. Островского, д.11/6;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телефон (843) 231-79-8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государственной услуги включает в себя запрос необходимых документов, отчетов и информации об исполнении государственных полномочий,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ых проверок, оформленных документально в установленном порядке, в случае выявления нарушений прав заявителей, а также разглашения конфиденциальных сведений информация направляется руководителю Исполнительного комитета муниципального образования для осуществления привлечения виновных лиц к ответственности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и могут быть плановыми и внепланов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могут проводиться не чаще 1 раза в 3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 Текущий   контроль    за   соблюдением последовательности действий, определенных административными процедурами, принятием решений специалистами, контроль за полнотой и качеством предоставления государственной услуги, а также неразглашением конфиденциальных сведений осуществляется специалистами службы по опеке и попечительству Исполнительного комитета муниципального образования Республики Татарстан и заместителем руководителя Исполнительного комитет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ерсональная ответственность специалистов сектора по опеке и попечительству исполнительного комитета Высокогорского муниципального района закрепляется в их должностных регламентах в соответствии с требованиями законод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Руководитель Исполнительного комитета муниципального образования Республики Татарстан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Контроль за исполнением Регламента со стороны граждан, их объединений и организаций осуществляется путем направления обращений в Исполнительный комитет муниципального образования Республики Татарстан, а также путем обжалования действий (бездействия) и решений, осуществляемых (принятых) в ходе исполнения Регламента, в вышестоящие органы государственной в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bookmarkStart w:id="1" w:name="OLE_LINK1"/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5. </w:t>
      </w:r>
      <w:bookmarkEnd w:id="1"/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Досудебный (внесудебный) порядок обжалования решений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и действий (бездействия) органов, предоставляющих государственную услугу, а также их должностных ли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 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cs="Times New Roman CYR" w:ascii="Times New Roman CYR" w:hAnsi="Times New Roman CYR"/>
          <w:sz w:val="28"/>
          <w:szCs w:val="28"/>
        </w:rPr>
        <w:t>Получатели государственной услуги имеют право на обжалование в досудебном порядке действий (бездействия) сотрудников исполнительного комитета Высокогорского муниципального района, участвующих в предоставлении государственной услуги, в исполнительный комитет Высокогорского муниципального района или Министерство здравоохранения Республики Татарстан.</w:t>
      </w:r>
    </w:p>
    <w:p>
      <w:pPr>
        <w:pStyle w:val="ConsPlusNonformat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ConsPlusNonformat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рушение срока регистрации запроса заявителя о предоставлении государственной услуги;</w:t>
      </w:r>
    </w:p>
    <w:p>
      <w:pPr>
        <w:pStyle w:val="ConsPlusNonformat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рушение срока предоставления государственной услуги;</w:t>
      </w:r>
    </w:p>
    <w:p>
      <w:pPr>
        <w:pStyle w:val="ConsPlusNonformat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 для предоставления государственной услуги;</w:t>
      </w:r>
    </w:p>
    <w:p>
      <w:pPr>
        <w:pStyle w:val="ConsPlusNonformat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ConsPlusNonformat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ConsPlusNonformat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тказа органа, предоставляющего государственную услугу, должностного лица органа,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 CYR" w:ascii="Times New Roman CYR" w:hAnsi="Times New Roman CYR"/>
          <w:sz w:val="28"/>
          <w:szCs w:val="28"/>
        </w:rPr>
        <w:t xml:space="preserve">Жалоба подается в </w:t>
      </w:r>
      <w:r>
        <w:rPr>
          <w:rFonts w:cs="Times New Roman" w:ascii="Times New Roman" w:hAnsi="Times New Roman"/>
          <w:sz w:val="28"/>
          <w:szCs w:val="28"/>
        </w:rPr>
        <w:t>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направлена </w:t>
      </w:r>
      <w:r>
        <w:rPr>
          <w:rFonts w:cs="Times New Roman CYR" w:ascii="Times New Roman CYR" w:hAnsi="Times New Roman CYR"/>
          <w:sz w:val="28"/>
          <w:szCs w:val="28"/>
        </w:rPr>
        <w:t xml:space="preserve">по почте, через МФЦ, с использованием информационно-телекоммуникационной сети "Интернет", официального </w:t>
      </w:r>
      <w:r>
        <w:rPr>
          <w:rFonts w:cs="Times New Roman" w:ascii="Times New Roman" w:hAnsi="Times New Roman"/>
          <w:sz w:val="28"/>
          <w:szCs w:val="28"/>
        </w:rPr>
        <w:t>сайта Исполкома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 CYR" w:ascii="Times New Roman CYR" w:hAnsi="Times New Roman CYR"/>
          <w:sz w:val="28"/>
          <w:szCs w:val="28"/>
        </w:rPr>
        <w:t>, Единого п</w:t>
      </w:r>
      <w:r>
        <w:rPr>
          <w:rFonts w:cs="Times New Roman" w:ascii="Times New Roman" w:hAnsi="Times New Roman"/>
          <w:sz w:val="28"/>
          <w:szCs w:val="28"/>
        </w:rPr>
        <w:t>ортала государственных и муниципальных услуг Республики Татарстан (</w:t>
      </w:r>
      <w:hyperlink r:id="rId5">
        <w:r>
          <w:rPr>
            <w:rStyle w:val="InternetLink"/>
            <w:rFonts w:cs="Times New Roman" w:ascii="Times New Roman" w:hAnsi="Times New Roman"/>
            <w:color w:val="404040"/>
            <w:sz w:val="28"/>
            <w:szCs w:val="28"/>
            <w:u w:val="single"/>
          </w:rPr>
          <w:t>http://uslugi.tatar.ru/</w:t>
        </w:r>
      </w:hyperlink>
      <w:r>
        <w:rPr>
          <w:rFonts w:cs="Times New Roman" w:ascii="Times New Roman" w:hAnsi="Times New Roman"/>
          <w:sz w:val="28"/>
          <w:szCs w:val="28"/>
        </w:rPr>
        <w:t>), Единого портала государственных и муниципальных услуг (функций) (http://www.gosuslugi.ru/),</w:t>
      </w:r>
      <w:r>
        <w:rPr>
          <w:rFonts w:cs="Times New Roman CYR" w:ascii="Times New Roman CYR" w:hAnsi="Times New Roman CYR"/>
          <w:sz w:val="28"/>
          <w:szCs w:val="28"/>
        </w:rPr>
        <w:t xml:space="preserve">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</w:t>
      </w:r>
      <w:r>
        <w:rPr>
          <w:rFonts w:cs="Times New Roman CYR" w:ascii="Times New Roman CYR" w:hAnsi="Times New Roman CYR"/>
          <w:sz w:val="28"/>
          <w:szCs w:val="28"/>
        </w:rPr>
        <w:t xml:space="preserve">рок рассмотрения жалобы - в течение пятнадцати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Жалоба</w:t>
      </w:r>
      <w:r>
        <w:rPr>
          <w:rFonts w:cs="Times New Roman CYR" w:ascii="Times New Roman CYR" w:hAnsi="Times New Roman CYR"/>
          <w:sz w:val="28"/>
          <w:szCs w:val="28"/>
        </w:rPr>
        <w:t xml:space="preserve"> должна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или муниципального служаще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</w:t>
      </w:r>
      <w:r>
        <w:rPr>
          <w:rFonts w:cs="Times New Roman CYR" w:ascii="Times New Roman CYR" w:hAnsi="Times New Roman CYR"/>
          <w:sz w:val="28"/>
          <w:szCs w:val="28"/>
        </w:rPr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Ж</w:t>
      </w:r>
      <w:r>
        <w:rPr>
          <w:rFonts w:cs="Times New Roman CYR" w:ascii="Times New Roman CYR" w:hAnsi="Times New Roman CYR"/>
          <w:sz w:val="28"/>
          <w:szCs w:val="28"/>
        </w:rPr>
        <w:t>алоба подписывается подавшим ее получателем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 </w:t>
      </w:r>
      <w:r>
        <w:rPr>
          <w:rFonts w:cs="Times New Roman CYR" w:ascii="Times New Roman CYR" w:hAnsi="Times New Roman CYR"/>
          <w:sz w:val="28"/>
          <w:szCs w:val="28"/>
        </w:rPr>
        <w:t>По результатам рассмотрения жалобы руководитель Исполкома (заместитель руководителя)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8. Не позднее дня, следующего за днем принятия решения, указанного в подпункте 5.7.1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Приложение №1</w:t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БЛОК-СХЕМ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оставления государственной услуги исполнительным комитетом Высокогорского муниципального района Республики Татарстан по </w:t>
      </w:r>
      <w:r>
        <w:rPr>
          <w:rStyle w:val="StrongEmphasis"/>
          <w:rFonts w:cs="Times New Roman" w:ascii="Times New Roman" w:hAnsi="Times New Roman"/>
          <w:sz w:val="26"/>
          <w:szCs w:val="26"/>
        </w:rPr>
        <w:t>выдаче разрешения на снятие подопечного с регистрационного учета по месту жительства, в связи со сменой места жительства</w:t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tbl>
      <w:tblPr>
        <w:tblW w:w="8190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76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6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нформирование и консультирование граждан по вопросу выдачи разрешения на снятие подопечного с регистрационного учета по месту жительства, в связи со сменой места жительства</w:t>
            </w:r>
          </w:p>
        </w:tc>
      </w:tr>
    </w:tbl>
    <w:p>
      <w:pPr>
        <w:pStyle w:val="Style16"/>
        <w:spacing w:before="0" w:after="0"/>
        <w:ind w:firstLine="709"/>
        <w:jc w:val="center"/>
        <w:rPr/>
      </w:pPr>
      <w:r>
        <w:rPr/>
        <w:t>//</w:t>
      </w:r>
    </w:p>
    <w:tbl>
      <w:tblPr>
        <w:tblW w:w="3360" w:type="dxa"/>
        <w:jc w:val="left"/>
        <w:tblInd w:w="3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</w:tblGrid>
      <w:tr>
        <w:trPr>
          <w:trHeight w:val="33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21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ием и регистрация документов</w:t>
            </w:r>
          </w:p>
        </w:tc>
      </w:tr>
    </w:tbl>
    <w:p>
      <w:pPr>
        <w:pStyle w:val="Style16"/>
        <w:spacing w:before="0" w:after="0"/>
        <w:ind w:firstLine="709"/>
        <w:jc w:val="center"/>
        <w:rPr/>
      </w:pPr>
      <w:r>
        <w:rPr/>
        <w:t>//</w:t>
      </w:r>
    </w:p>
    <w:tbl>
      <w:tblPr>
        <w:tblW w:w="4822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</w:tblGrid>
      <w:tr>
        <w:trPr>
          <w:trHeight w:val="750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оведение проверки предоставленныхдокументов, полноты сведений,содержащихся в  них</w:t>
            </w:r>
          </w:p>
        </w:tc>
      </w:tr>
      <w:tr>
        <w:trPr>
          <w:trHeight w:val="212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ind w:firstLine="1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/</w:t>
            </w:r>
          </w:p>
        </w:tc>
      </w:tr>
      <w:tr>
        <w:trPr>
          <w:trHeight w:val="4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18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правление запросов: об имуществе подопечного (недееспособного лица) из Единого государственного реестра прав;о предоставлении выписки издомовой (поквартирной) книги с места жительства подопечного и с места предполагаемого места жительства подопечного</w:t>
            </w:r>
          </w:p>
        </w:tc>
      </w:tr>
      <w:tr>
        <w:trPr>
          <w:trHeight w:val="188" w:hRule="atLeast"/>
        </w:trPr>
        <w:tc>
          <w:tcPr>
            <w:tcW w:w="4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ab/>
              <w:t>//</w:t>
            </w:r>
          </w:p>
        </w:tc>
      </w:tr>
      <w:tr>
        <w:trPr>
          <w:trHeight w:val="4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18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ставщик данных на основании запроса, поступившего через систему межведомственного электронного взаимодействия, предоставляет либо отказывает в предоставлении запрашиваемых документов (сведений).</w:t>
            </w:r>
          </w:p>
        </w:tc>
      </w:tr>
    </w:tbl>
    <w:p>
      <w:pPr>
        <w:pStyle w:val="Style16"/>
        <w:spacing w:before="0" w:after="0"/>
        <w:ind w:firstLine="709"/>
        <w:jc w:val="center"/>
        <w:rPr/>
      </w:pPr>
      <w:r>
        <w:rPr/>
        <w:t>//</w:t>
      </w:r>
    </w:p>
    <w:tbl>
      <w:tblPr>
        <w:tblW w:w="4455" w:type="dxa"/>
        <w:jc w:val="left"/>
        <w:tblInd w:w="3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</w:tblGrid>
      <w:tr>
        <w:trPr>
          <w:trHeight w:val="53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Установление оснований в предоставлениягосударственной услуги либо в отказе</w:t>
            </w:r>
          </w:p>
        </w:tc>
      </w:tr>
    </w:tbl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//                                          \\</w:t>
      </w:r>
    </w:p>
    <w:tbl>
      <w:tblPr>
        <w:tblW w:w="10650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1125"/>
        <w:gridCol w:w="4440"/>
      </w:tblGrid>
      <w:tr>
        <w:trPr>
          <w:trHeight w:val="1016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дготовка  постановления о разрешении на  снятие подопечного с регистрационного учета по местужительства,  в связи со сменой местажительства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дготовка  постановления об отказе в выдаче разрешения на снятие подопечного с регистрационного учета по месту жительства,  в связи со сменойместа жительства</w:t>
            </w:r>
          </w:p>
        </w:tc>
      </w:tr>
    </w:tbl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//                                              //</w:t>
      </w:r>
    </w:p>
    <w:tbl>
      <w:tblPr>
        <w:tblW w:w="4536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8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ыдача постановления о разрешении  на  снятие подопечного с регистрационного учета по местужительства, в  связи со сменой места жительства либо об отказе разрешения на  снятие подопечного с регистрационного учета по месту жительства</w:t>
            </w:r>
          </w:p>
        </w:tc>
      </w:tr>
    </w:tbl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ConsPlusNonformat"/>
        <w:ind w:hanging="29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ConsPlusNonformat"/>
        <w:ind w:hanging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 должностных лиц, ответственных за предоставление государственной услуг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ужба по  опеке и попечительству исполнительного комитет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сокогорского муниципального района Республики Татарста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99"/>
      </w:tblGrid>
      <w:tr>
        <w:trPr>
          <w:trHeight w:val="4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>
          <w:trHeight w:val="4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Сагдиева Л.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32-6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biekt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г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ьный комитет Высокого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99"/>
      </w:tblGrid>
      <w:tr>
        <w:trPr>
          <w:trHeight w:val="4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Высокогорского районного исполнительного комите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снутдинов Илшат Фану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30-6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по социальным вопроса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бирзянов Ринат Рашит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0-8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2"/>
      <w:szCs w:val="22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0033CC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CA7C32C3F5CDC7DF64C03D2678D35DE2B1E2882651225869415A0EC1DEk5NDO" TargetMode="External"/><Relationship Id="rId4" Type="http://schemas.openxmlformats.org/officeDocument/2006/relationships/hyperlink" Target="consultantplus://offline/ref=CA7C32C3F5CDC7DF64C0232B6EBF00E9B3EBD423562656391A05559C8954F9B9kFN6O" TargetMode="External"/><Relationship Id="rId5" Type="http://schemas.openxmlformats.org/officeDocument/2006/relationships/hyperlink" Target="http://uslugi.tatar.ru/" TargetMode="External"/><Relationship Id="rId6" Type="http://schemas.openxmlformats.org/officeDocument/2006/relationships/hyperlink" Target="mailto:opeka.biekta&#1075;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1:57:00Z</dcterms:created>
  <dc:creator>пользователь</dc:creator>
  <dc:description/>
  <dc:language>en-US</dc:language>
  <cp:lastModifiedBy>Azat Shakirov</cp:lastModifiedBy>
  <cp:lastPrinted>2016-04-18T14:29:00Z</cp:lastPrinted>
  <dcterms:modified xsi:type="dcterms:W3CDTF">2017-05-01T11:57:00Z</dcterms:modified>
  <cp:revision>2</cp:revision>
  <dc:subject/>
  <dc:title/>
</cp:coreProperties>
</file>