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ждено»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исполнительного                                                                                                        комитета Высокогорского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Татарстан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 №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ПРЕДОСТАВЛЕНИЯ ВЫСОКОГОРСКИ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АЙОННЫМ ИСПОЛНИТЕЛЬНЫМ КОМИТЕТОМ ГОСУДАРСТВЕННОЙ УСЛУГИ ПО ВЫДАЧЕ РАЗРЕШЕНИЯ ОПЕКУНУ ИЛИ ПОПЕЧИТЕЛЮ НА ВСТУПЛЕНИЕ В НАСЛЕДСТВЕННЫЕ ПРАВА ПОДОПЕЧ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Настоящий Регламент устанавливает стандарт и порядок предоставления государственной услуги по выдачи разрешения опекуну или попечителю на вступление в наследственные права подопечного Исполнительным комитетом муниципального образования (далее – усл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и государственной услуги: физические лица (опекун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осударственная услуга предоставляется исполнительным комитетом Высокого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Место нахождения органа опеки и попечительства: 422700, Республика Татарстан, Высокогорский муниципальный район, п.ж/д.ст. Высокая Гора, ул. Школьная, д. 29, каб. 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иема службы по опеке и попечительству: понедельник с 8.00 до 12.00, вторник с 13.00 до 16.00, выходные суббота и воскресенье. Обеденный перерыв с 12.00 до 13.0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зд общественным транспортом до остановки ст. «Высокая Гор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пропуску и (или) документу, удостоверяющему лич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Справочный телефон: (843)65-2-32-69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 Адрес официального сайта исполнительного комитета Высокогорского муниципального района Республики Татарстан в информационно-телекоммуникационной сети «Интернет» (далее – сеть «Интернет»)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ация о государственной услуге может быть получ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информационных стендов о государственной услуге, содержащих визуальную и текстовую информацию о государственной услуге, расположенных в помещении для работы с опекунами (или попечител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ном обращении в исполком (лично или по телефон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(в том числе в форме электронного документа) обращении в Испол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едоставление услуги осуществляется в соответствии со следующими нормативными акт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(принята всенародным голосованием 12.12.1993) (далее - Конституция РФ) (Собрание законодательства РФ, 26.01.2009, № 4, ст. 44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 (часть первая) от 30.11.1994 №51-ФЗ) (далее – ГК РФ) («Собрание законодательства Российской Федерации», 05.12.1994, № 32, ст. 330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далее - Федеральный закон № 210-ФЗ) (Собрание законодательства РФ, 02.08.2010, № 31, ст. 417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от 02.07.1992 № 3185-I «О психиатрической помощи и гарантиях прав граждан при ее оказании» (далее – Закон РФ №3185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(«Ведомости Совета народных депутатов и Верховного Совета Российской Федерации», 20.08.1992, № 33, ст.19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52-ФЗ «О персональных данных (далее - Федеральный закон №152-ФЗ) («Собрание законодательства Российской Федерации», 2006, № 31 (1ч), ст. 345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4.2008 № 48-ФЗ «Об опеке и попечительстве» (далее - Федеральный закон №48-ФЗ) («Собрание законодательства Российской Федерации», 28.04.2008, №17, ст.175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7.02.2004 №8-ЗРТ «Об организации деятельности органов опеки и попечительства в Республике Татарстан» (далее – Закон РТ №8-ЗРТ) (Республика Татарстан, №43-44, 02.03.200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Татарстан от 20.03.2008 №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далее – Закон РТ №7-ЗРТ) (Республика Татарстан, №60-61, 25.03.200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бинета Министров Республики Татарстан от 02.11.2010 № 880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» (далее - постановление КМ РТ № 880) (Сборник постановлений и распоряжений Кабинета Министров Республики Татарстан и нормативных актов республиканских органов исполнительной власти, 08.12.2010, № 46, ст. 2144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ом Высокогорского муниципального района Республики Татарстан, принятым решением заседания Совета Высокогорского муниципального района от 07.12.2005г. № 18 (далее Устав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м о службе по опеке и попечительству исполнительного комитета Высокогорского муниципального района Республики Татарстан, утвержденным постановлением исполнительного комитета Высокогорского муниципального района от 18.09.2008г. (далее – Положение о службе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ми внутреннего трудового распорядка исполнительного комитета Высокогорского муниципального района Республики Татарстан.</w:t>
      </w:r>
    </w:p>
    <w:p>
      <w:pPr>
        <w:pStyle w:val="Normal"/>
        <w:tabs>
          <w:tab w:val="clear" w:pos="708"/>
          <w:tab w:val="left" w:pos="16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ка - форма устройства граждан, признанных судом недееспособными граждан, при которой назначенные органом опеки и попечительства граждане (опекуны) являются законными представителями подопечных и совершают от их имени и в их интересах все юридически значимые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подопечны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гражданин, в отношении которого установлены опека или попечитель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03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8085"/>
        <w:gridCol w:w="2410"/>
      </w:tblGrid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ребования стандарта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требования стандарт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ый акт, устанавливающий государственную услугу или требование</w:t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Наименование услуги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я опекуну или попечителю на вступление в наследственные права подопечного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Т №8-ЗРТ</w:t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 Наименование органа, непосредственно предоставляющего услугу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ный комитет Высокогорского муниципального образования Республики Татарстан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Т №7-ЗРТ</w:t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 Описание результата предоставления услуги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Руководителя Исполнительного комитета муниципального образования Республики Татарстан о выдаче разрешения опекуну или попечителю на вступление в наследственные права подопечного либо отказ в выдаче разрешения опекуну или попечителю на вступление в наследственные права подопечного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Т №8-ЗРТ</w:t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 Срок предоставления услуги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15 рабочих дней с момента получения всех необходимых документов от заявителя. В случае если подготовка решения требует направления запросов в иные организации, либо дополнительной консультации, по решению руководителя Исполкома срок рассмотрения обращения может быть продлен до 30 рабочих дней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ешение об отказе в предоставлении государственной услуги принимается в течение 15 рабочих дней. Соответствующее решение направляется заявителю по почте, либо выдается непосредственно на приеме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 Исчерпывающий перечень документов, необходимых в соответствии с законодательными или иными нормативными правовыми актами для предоставления услуги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Заявление опекуна или попечителя на выдачу разрешения на вступление в наследственные права подопечного (наследника)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авовой акт об установлении опеки или попечительства и назначение опекуна или попечителя (постановление);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пия решения судебного органа о признании гражданина недееспособным или ограниченно дееспособным, вступившее в законную силу;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опия свидетельства о смерти наследователя;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редоставление опекуном или попечителем свидетельства о праве на наследство по закону на имя опекаемого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 Р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Т №8-ЗРТ</w:t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6. 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гос. органов, органов местного самоуправления и иных организаций 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документов, которые могут быть отнесены к данной категории, не требуетс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 исполнительной власти, предоставляющим услугу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ие не требуетс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 Исчерпывающий перечень оснований для отказа в приеме документов, необходимых для предоставления услуги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есоответствие представленных документов перечню документов, указанных в п. 2.5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личие неоговоренных исправлений в подаваемых документах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 Исчерпывающий перечень оснований для приостановления или отказа в предоставлении услуги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снования для приостановления предоставления государственной услуги не предусмотрены.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м для отказа в предоставлении услуги является: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сутствие оснований для предоставления государственной услуги;</w:t>
            </w:r>
          </w:p>
          <w:p>
            <w:pPr>
              <w:pStyle w:val="Normal"/>
              <w:spacing w:lineRule="auto" w:line="240" w:before="0" w:after="0"/>
              <w:ind w:firstLine="12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 предоставление заявителем документов, указанных в пункте 2.5 настоящего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документах, предоставленных заявителем выявленные достоверные или искаженные сведения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6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К РФ;</w:t>
            </w:r>
          </w:p>
          <w:p>
            <w:pPr>
              <w:pStyle w:val="Normal"/>
              <w:spacing w:lineRule="auto" w:line="240" w:before="0" w:after="0"/>
              <w:ind w:firstLine="6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№48-ФЗ;</w:t>
            </w:r>
          </w:p>
          <w:p>
            <w:pPr>
              <w:pStyle w:val="Normal"/>
              <w:spacing w:lineRule="auto" w:line="240" w:before="0" w:after="0"/>
              <w:ind w:firstLine="6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Т №8-ЗРТ</w:t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10. Порядок, размер и основания взимания        </w:t>
              <w:br/>
              <w:t xml:space="preserve">государственной пошлины или инойплаты, взимаемойзапредоставление </w:t>
              <w:br/>
              <w:t xml:space="preserve">услуги          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уга предоставляется на безвозмездной основе   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11. Порядок, размер и основания взимания платы за        </w:t>
              <w:br/>
              <w:t xml:space="preserve">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     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необходимых и обязательных услуг не требуетс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12. Максимальный срок ожидания в очереди при подаче запроса о предоставлении услуги и при    </w:t>
              <w:br/>
              <w:t xml:space="preserve">получении результата предоставления услуги          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чередность для отдельных категорий получателей услуги не установлена. Максимальный срок ожидания приема (ожидания обслуживания) получателя услуги       </w:t>
              <w:br/>
              <w:t>(заявителя) не должен превышать 15 минут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firstLine="1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13. Срок регистрации запроса заявителя о предоставлении услуги          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1 дня                   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14. Требования к помещениям, в которых предоставляются услуги 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Заявление подается по адресу: Высокогорский муниципальный район, п.ж/д.ст. Высокая Гора, ул. Школьная, д. 29, каб. 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бинет № 2, служба по опеке и попечительству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Прием заявителей осуществляется в помещении, приспособленном для работы с потребителями услуги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Рабочее место специалиста отдела в помещении для приема заявителей оборудуется персональным компьютером с обеспеченным доступом к электронным справочно-правовым системам, и оргтехникой, позволяющей организовать исполнение услуги в полном объеме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для заполнения документов оборудуется стульями, столами и обеспечивается образцами заполнения документов, бланками заявлений и канцелярскими принадлежностям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5. Показатели доступности и качества услуги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ми доступности предоставления услуги являются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сположенность помещения взоне доступности к общественному транспор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личие необходимого количества специалистов, а также помещений, вкоторых осуществляется прием документовот заяви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личие исчерпывающей информации о способах, порядке и сроках предоставления услуги на информационных стендах, информационных ресурсах Исполкома в сети Интернет, на Едином портале государственных и муниципальных услу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ество предоставления услуги характеризуется отсутствием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чередей при приеме и выдаче документов заявителя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рушений сроков предоставления услуг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жалоб на действия (бездействие) служащих, предоставляющих услуг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жалоб на некорректное, невнимательное отношение служащих, оказывающих услугу, к заявителя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а в многофункциональном центре не предоставляется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6. Особенности предоставления услуги в электронной форме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цию о порядке предоставления услуги можно получить через Интернет – приемную исполнительного комитета.</w:t>
            </w:r>
          </w:p>
          <w:p>
            <w:pPr>
              <w:pStyle w:val="Normal"/>
              <w:spacing w:lineRule="auto" w:line="240" w:before="0" w:after="0"/>
              <w:ind w:firstLine="26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а в электронной форме не предоставляетс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42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писание последовательности действий при предоставлении государствен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государственной услуги включает в себя следующие административные процедур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и консультирование опекунов и попечителей по вопросам исполнения ими опекунских и попечительских обязанностей; информирование и консультирование опекунов и попечителей по вопросам выдачи разрешений на вступление в наследственных правы подопеч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явлений и документов, их регистрац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верки предоставленных документов на соответствие их требованиям, предусмотренных пунктом 2.5 настоящего Административного регламента для установления оснований для принятия или отк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редоставлении или отказе в предоставлении государственной услуг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2. Блок-схема последовательности действий по предоставлению государственной услуги представлена в Приложении № 1 к настоящему Административному регламенту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Основанием для начала административной процедуры является обращение опекуна или попечителя в отдел опеки и попечительства за консультацией. Опекун или попечитель предъявляет специалисту паспорт, а в случаях, предусмотренных законодательством Российской Федерации, иной документ, удостоверяющий его личность, а также нормативный правовой акт о назначении его опекуном или попечителем, либо удостоверение опекуна или попеч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соответствующего отдела ответственный за консультирование и информирование граждан, в рамках процедур по информированию и консультирова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информацию о нормативных правовых актах, регулирующих условия и порядок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 опекуна или попечителя с порядком предоставления государственной услуги по вопросам разрешения на вступление в наследственные права подопечн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предоставляет список необходимых документов для выдачи разрешения на вступление в наследственные права подопечного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зъясняет о форме написания заявления о предоставлении государственнойуслуги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проводится устно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проса, инициирующего предоставление государственной услуги, не требует оказания помощи заявителю в части оформления докумен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услуги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выполнения административных процедур по консультированию и информированию - до 3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консультирование и информирование граждан, несет персональную ответственность за полноту, грамотность и доступность проведенного консультирования с учетом конфиденциальных с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снованием для начала исполнения административной процедуры по приему документов является представление заявления и документов, предусмотренных п.2.5 настоящего Административного регламента заявителем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службы по опеке и попечительству, ответственный за прием заявлений и документов проверяет комплектность и наличие всех необходимых документов в соответствии с настоящим Административным регламентом, в том числе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личность гражданина (опекуна или попечителя) - проверяет документ, удостоверяющий личность, а также нормативный правовой акт о назначении опекуна или попечителя (либо удостоверение опекуна)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наличие и соответствие установленным требованиям всех необходимых документов, предоставленных опекуном или попечителем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правильность заполнения документов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, что, тексты документов написаны разборчиво и не исполнены карандашом, а также отсутствуют описки или ошибки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в документах нет подчисток, приписок, зачеркнутых слов и иных, неоговоренных исправлений, а также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стрирует поступившие документы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пакет документов для направления на Совет по опеке и попечительству Исполнительного комитета муниципального образования (если имеется)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инятые, зарегистрированные документы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, ответственный за прием документов, несет персональную ответственность за правильность выполнения процедур по приему документов с учетом конфиденциальных сведений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отдела обязаны обеспечить предотвращение несанкционированного доступа к конфиденциальной информации, содержащейся в банке данных об подопечных, и (или) передачи ее лицам, не имеющим права на доступ к указанной информ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беспечения сохранности и защиты конфиденциальной информации, содержащейся в отделе о недееспособных и ограниченно дееспособных лицах, специалистам запрещается передавать документы и внешние носители с указанной информацией во временное пользование иным лицам, в том числе специалистам, не имеющим по роду служебной деятельности прямого допуска к банку данных о подопечных. 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При установлении фактов отсутствия необходимых документов, несоответствия предоставленных документов требованиям Регламента, несоответствия сведений, содержащихся в заявлении или в предоставленных документах, либо отсутствия в заявлении необходимых сведений при приеме документов от опекуна, сотрудник, ответственный за прием документов, формирует перечень выявленных препятствий для предоставления государственной услуги и передает его заявителю вместе с предоставленными документами. 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возвращенные заявителю документы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й составляет 10 мину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1.При несогласии опекуна или попечителя предоставить недостающие или исправленные, или оформленные надлежащим образом документы, либо невозможности их предоставления, а так же при наличии иных оснований для отказа, специалист готовит письменное сообщение в адрес заявителя (опекуна) о наличии препятствий для предоставления государственной услуги, где предлагается принять меры по их устранению и передает письменное сообщение на подпись заместителю руководителя Исполнительного комитета муниципального образовани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оект письма об отказе в предоставлении услуг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действия - 1 рабоч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Подписанное письменное сообщение о наличии препятствий для предоставления государственной услуги выдается опекуну или попечителю на руки или отправляется по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направленное письменное сооб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- 3 рабочих дня после принятия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Специалист службы по опеке и попечительству, формирует пакет документов для предоставления на Совет по опеке и попечительству (если имеется)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сформированный и направленный на рассмотрение в Совет по опеке и попечительству пакет документов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1. Совет по опеке и попечительству на заседании рассматривает вопрос о выдаче разрешения опекуну или попечителю на вступление в наследственные права подопечного. Заседание Совета по опеке и попечительству проводится по мере поступления документов, но не реже одного раза в нед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 заседания Совета по опеке и попечительству является принятие решения, которое оформляется протоколом и подписывается председателем и членами опекунского 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й 3 рабочих дня. 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2. По   итогам   вынесенных Советом по опеке и попечительству решений специалист службы по опеке и попечительству готовит проект постановления Исполнительного комитета муниципального образования о выдаче разрешения опекуну или попечителю на вступление в наследственные права подопечного либо отказ в выдаче разрешения опекуну или попечителю на вступление в наследственные права подопечного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езультаты решений и пакет документов по данному делу подшиваются в личное дело подопечного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роект постановления о выдаче разрешения опекуну или попечителю на вступление в наследственные права подопечного либо отказ в выдаче разрешения опекуну или попечителю на вступление в наследственные права подопечного направленный на подпись Руководителю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- 1 рабочий день.</w:t>
      </w:r>
    </w:p>
    <w:p>
      <w:pPr>
        <w:pStyle w:val="Style17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3. Руководитель Исполнительного комитета Высокогорского муниципального образования рассматривает заключение Совета по опеке и попечительству и подписывает постановление о разрешении опекуну или попечителю на вступление в наследственные права подопечного либо отказ в разрешении опекуну или попечителю на вступление в наследственные права подопечного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подписанное По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действия – 3 рабочих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Подписанное Постановление отправляется по почте или вручается лично опекуну или попечителю, копия - приобщается к личному делу подопечного.</w:t>
      </w:r>
    </w:p>
    <w:p>
      <w:pPr>
        <w:pStyle w:val="Style17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оцедур: специалист службы по опеке и попечительству выдает опекуну или попечителю постановление о выдаче разрешения опекуну или попечителю на вступление в наследственные права подопечного либо отказ в выдаче разрешения опекуну или попечителю на вступление в наследственные права подопеч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</w:t>
      </w:r>
      <w:r>
        <w:rPr>
          <w:rFonts w:cs="Times New Roman" w:ascii="Times New Roman" w:hAnsi="Times New Roman"/>
          <w:sz w:val="28"/>
          <w:szCs w:val="28"/>
        </w:rPr>
        <w:t xml:space="preserve"> действия - в течении 3 рабочих дней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полнотой и качеством предоставления государственной услуги со стороны вышестоящихдолжностных лиц (органов государственной власти) непосредственно осуществляют: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здравоохранения Республики Татарстан (далее – министр) 420111, </w:t>
        <w:br/>
        <w:t xml:space="preserve">г. Казань, ул. </w:t>
      </w:r>
      <w:r>
        <w:rPr>
          <w:rFonts w:cs="Times New Roman" w:ascii="Times New Roman" w:hAnsi="Times New Roman"/>
          <w:spacing w:val="-1"/>
          <w:sz w:val="28"/>
          <w:szCs w:val="28"/>
        </w:rPr>
        <w:t>Островского, д.11/6; телефон (843) 231-79-98, факс (843) 238-41-44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заместитель министра здравоохранения 420111, г. Казань, ул. Островского, д.11/6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елефон (843) 231-79-3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консультант Сектора по работе с письмами и обращениями граждан управления делами Министерства здравоохранения Республики Татарстан </w:t>
      </w:r>
      <w:r>
        <w:rPr>
          <w:rFonts w:cs="Times New Roman" w:ascii="Times New Roman" w:hAnsi="Times New Roman"/>
          <w:spacing w:val="1"/>
          <w:sz w:val="28"/>
          <w:szCs w:val="28"/>
        </w:rPr>
        <w:t>420111, г. Казань, ул. Островского, д.11/6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елефон (843) 231-79-8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государственной услуги включает в себя запрос необходимых документов, отчетов и информации об исполнении государственных полномочий,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оформленных документально в установленном порядке, в случае выявления нарушений прав заявителей, а также разглашения конфиденциальных сведений информация направляется руководителю Исполнительного комитета муниципального образования для осуществления привлечения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и могут быть плановыми и внеплан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могут проводиться не чаще 1 раза в 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 Текущий   контроль    за   соблюдением последовательности действий, определенных административными процедурами, принятием решений специалистами, контроль за полнотой и качеством предоставления государственной услуги, а также неразглашением конфиденциальных сведений осуществляется специалистами службы по опеке и попечительству Исполнительного комитета муниципального образования Республики Татарстан и заместителем руководителя Исполнительного комитета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ерсональная ответственность специалистов службы по опеке и попечительству Исполнительного комитета муниципального образования закрепляется в их должностных регламентах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уководитель исполнительного комитета Высокогорского муниципального района Республики Татарстан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Контроль за исполнением Регламента со стороны граждан, их объединений и организаций осуществляется путем направления обращений в Исполнительный комитет муниципального образования Республики Татарстан, а также путем обжалования действий (бездействия) и решений, осуществляемых (принятых) в ходе исполнения Регламента, в вышестоящие органы государственной в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bookmarkStart w:id="0" w:name="OLE_LINK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5. </w:t>
      </w:r>
      <w:bookmarkEnd w:id="0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Досудебный (внесудебный) порядок обжалования реше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и действий (бездействия) органов, предоставляющих государственную услугу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а также их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 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олучатели государственной услуги имеют право на обжалование в досудебном порядке действий (бездействия) сотрудников исполнительного комитета Высокогорского муниципального района, участвующих в предоставлении государственной услуги, в исполнительный комитет Высокогорского муниципального района или Министерство здравоохранения Республики Татарстан.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 для предоставления государственной услуги, у заявителя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а органа, предоставляющего государственную услугу, должностного лица органа,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исполкома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vysokay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), Единого портала государственных и муниципальных услуг Республики Татарстан (</w:t>
      </w:r>
      <w:hyperlink r:id="rId5"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Срок рассмотрения жалобы - в течение пятнадцати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руководитель исполкома (заместитель руководителя)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Не позднее дня, следующего за днем принятия решения, указанного в подпункте 5.7.1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 предоставления государственной услуги исполнительным комитетом Высокогорского муниципального образования Республики Татарстан по выдаче разрешения опекуну или попечителю на вступление в наследственные права подопеч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335" w:type="dxa"/>
        <w:jc w:val="left"/>
        <w:tblInd w:w="1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</w:tblGrid>
      <w:tr>
        <w:trPr>
          <w:trHeight w:val="473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и консультирование опекунов и попечителей по вопросу выдачи разрешения на вступление в наследственные права подопечног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/>
        <w:t>//</w:t>
      </w:r>
    </w:p>
    <w:tbl>
      <w:tblPr>
        <w:tblW w:w="3060" w:type="dxa"/>
        <w:jc w:val="left"/>
        <w:tblInd w:w="4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регистрация докумен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//                                                                 </w:t>
      </w:r>
    </w:p>
    <w:tbl>
      <w:tblPr>
        <w:tblW w:w="105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4536"/>
        <w:gridCol w:w="2303"/>
        <w:gridCol w:w="250"/>
      </w:tblGrid>
      <w:tr>
        <w:trPr>
          <w:trHeight w:val="540" w:hRule="atLeast"/>
        </w:trPr>
        <w:tc>
          <w:tcPr>
            <w:tcW w:w="3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ки предоставленныхдокументов, полноты сведений, содержащихся в  них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//</w:t>
      </w:r>
    </w:p>
    <w:tbl>
      <w:tblPr>
        <w:tblW w:w="4127" w:type="dxa"/>
        <w:jc w:val="left"/>
        <w:tblInd w:w="3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</w:tblGrid>
      <w:tr>
        <w:trPr>
          <w:trHeight w:val="615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оснований в предоставлениягосударственной услуги либо в отказ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                                              //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36257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178"/>
                              <w:gridCol w:w="361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екта Постановления о  разрешении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ект Постановления об отказе в разрешении 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33.2pt;mso-wrap-distance-left:9pt;mso-wrap-distance-right:9pt;mso-wrap-distance-top:0pt;mso-wrap-distance-bottom:0pt;margin-top:-4pt;mso-position-vertical-relative:text;margin-left:4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178"/>
                        <w:gridCol w:w="361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а Постановления о  разрешении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ект Постановления об отказе в разрешении 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//                                            /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080135</wp:posOffset>
                </wp:positionH>
                <wp:positionV relativeFrom="paragraph">
                  <wp:posOffset>76200</wp:posOffset>
                </wp:positionV>
                <wp:extent cx="4500880" cy="1035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дача Постановления о  разрешения опекуну или попечител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 вступление в наследственные права подопечного либо об отказе опекуну или попечителю на вступление в наследственные права подопечног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81.5pt;mso-wrap-distance-left:9pt;mso-wrap-distance-right:9pt;mso-wrap-distance-top:0pt;mso-wrap-distance-bottom:0pt;margin-top:6pt;mso-position-vertical-relative:text;margin-left:85.05pt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Постановления о  разрешения опекуну или попечител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вступление в наследственные права подопечного либо об отказе опекуну или попечителю на вступление в наследственные права подопечног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6"/>
          <w:sz w:val="21"/>
          <w:szCs w:val="21"/>
        </w:rPr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6379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ConsPlusNonformat"/>
        <w:ind w:hanging="29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государствен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жбы по опеке и попечительству исполнительного комитета Высокогорского муниципального района Республики Татарста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Сагдиева Л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32-6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peka.biektau@mail.ru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ный комитет Высокогор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публики Татарста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</w:tblGrid>
      <w:tr>
        <w:trPr>
          <w:trHeight w:val="4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Высокогорского районного исполнительного комит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снутдинов Илшат Фанус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30-6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социальным вопрос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бирзянов Ринат Рашит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0-8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2"/>
      <w:szCs w:val="22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33CC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CA7C32C3F5CDC7DF64C03D2678D35DE2B1E2882651225869415A0EC1DEk5NDO" TargetMode="External"/><Relationship Id="rId4" Type="http://schemas.openxmlformats.org/officeDocument/2006/relationships/hyperlink" Target="consultantplus://offline/ref=CA7C32C3F5CDC7DF64C0232B6EBF00E9B3EBD423562656391A05559C8954F9B9kFN6O" TargetMode="External"/><Relationship Id="rId5" Type="http://schemas.openxmlformats.org/officeDocument/2006/relationships/hyperlink" Target="http://uslugi.tata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1:56:00Z</dcterms:created>
  <dc:creator>пользователь</dc:creator>
  <dc:description/>
  <dc:language>en-US</dc:language>
  <cp:lastModifiedBy>Azat Shakirov</cp:lastModifiedBy>
  <cp:lastPrinted>2016-04-15T16:30:00Z</cp:lastPrinted>
  <dcterms:modified xsi:type="dcterms:W3CDTF">2017-05-01T11:56:00Z</dcterms:modified>
  <cp:revision>2</cp:revision>
  <dc:subject/>
  <dc:title/>
</cp:coreProperties>
</file>