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тверждено»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исполнительного                                                                                                        комитета Высокогорского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публики Татарстан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№________</w:t>
      </w:r>
    </w:p>
    <w:p>
      <w:pPr>
        <w:pStyle w:val="Normal"/>
        <w:spacing w:lineRule="auto" w:line="240" w:before="0" w:after="0"/>
        <w:ind w:left="42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</w:t>
      </w:r>
    </w:p>
    <w:p>
      <w:pPr>
        <w:pStyle w:val="ConsPlusTitle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ЫСОКОГОРСКИМ РАЙОННЫМ ИСПОЛНИТЕЛЬНЫМ КОМИТЕТОМ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УСЛУГИ ПО ВОПРОСУ ВЫДАЧИ РАЗРЕШЕНИЙ О НАПРАВЛЕНИИ ПОДОПЕЧНЫХ В 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А-ИНТЕРНАТЫ ПСИХОНЕВРОЛОГИЧЕСКОГО ТИПА 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АЦИОНАРНОЕ ОБСЛУЖИВАНИЕ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1. Настоящий Регламент устанавливает стандарт и порядок предоставления государственной услуги по выдаче решений о направлении подопечных в дома-интернаты психоневрологического типа на стационарное обслуживание исполнительным комитетом муниципального образования (далее – услуга)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учатели государственной услуги: физические лица (опекуны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3. Государственная услуга предоставляется исполнительным комитетом Высокогор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службы по опеке и попечительству: РТ, п. ж/д ст. Высокая Гора ул. Школьная, д.29, каб.6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3.1. График приема службы по опеке и попечительству: понедельник с 8.00 до 12.00, вторник с 13.00 до16.00, субботы и воскресенья - выходной, обед с 12.00 до 13.00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 общественным транспортом до остановки «ст. Высокая Гор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 по пропуску и (или) документу, удостоверяющему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Справочные телефоны: (843)6523269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3.3. Адрес официального сайта исполнительного комитета Высокогорского муниципального района (городского округа) Республики Татарстан в информационно-телекоммуникационной сети «Интернет» (далее – сеть «Интернет»): 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vysokay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a</w:t>
      </w:r>
      <w:r>
        <w:rPr>
          <w:rFonts w:cs="Times New Roman" w:ascii="Times New Roman" w:hAnsi="Times New Roman"/>
          <w:sz w:val="28"/>
          <w:szCs w:val="28"/>
        </w:rPr>
        <w:t>.tatar</w:t>
      </w:r>
      <w:r>
        <w:rPr>
          <w:rFonts w:cs="Times New Roman" w:ascii="Times New Roman" w:hAnsi="Times New Roman"/>
          <w:sz w:val="28"/>
          <w:szCs w:val="28"/>
          <w:lang w:val="en-US"/>
        </w:rPr>
        <w:t>stan</w:t>
      </w:r>
      <w:r>
        <w:rPr>
          <w:rFonts w:cs="Times New Roman" w:ascii="Times New Roman" w:hAnsi="Times New Roman"/>
          <w:sz w:val="28"/>
          <w:szCs w:val="28"/>
        </w:rPr>
        <w:t>.ru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Информация о государственной услуге может быть получ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ях исполнительного комитета Высокогорского муниципального района (городского округа) Республики Татарстан, для работы с заявител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редством сети «Интернет»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исполнительного комитета Высокогорского муниципального района Республики Татарстан (http://www. </w:t>
      </w:r>
      <w:r>
        <w:rPr>
          <w:rFonts w:cs="Times New Roman" w:ascii="Times New Roman" w:hAnsi="Times New Roman"/>
          <w:sz w:val="28"/>
          <w:szCs w:val="28"/>
          <w:lang w:val="en-US"/>
        </w:rPr>
        <w:t>vysokay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a</w:t>
      </w:r>
      <w:r>
        <w:rPr>
          <w:rFonts w:cs="Times New Roman" w:ascii="Times New Roman" w:hAnsi="Times New Roman"/>
          <w:sz w:val="28"/>
          <w:szCs w:val="28"/>
        </w:rPr>
        <w:t>.tatar</w:t>
      </w:r>
      <w:r>
        <w:rPr>
          <w:rFonts w:cs="Times New Roman" w:ascii="Times New Roman" w:hAnsi="Times New Roman"/>
          <w:sz w:val="28"/>
          <w:szCs w:val="28"/>
          <w:lang w:val="en-US"/>
        </w:rPr>
        <w:t>stan</w:t>
      </w:r>
      <w:r>
        <w:rPr>
          <w:rFonts w:cs="Times New Roman" w:ascii="Times New Roman" w:hAnsi="Times New Roman"/>
          <w:sz w:val="28"/>
          <w:szCs w:val="28"/>
        </w:rPr>
        <w:t>.ru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Республики Татарстан (http://uslugi.tatar.ru/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 (http://www.gosuslugi.ru/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устном обращении в орган опеки и попечительства (лично или по телефону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 письменном (в том числе в форме электронного документа) обращении в орган опеки и попечительства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Информация о государственной услуге может быть получена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и муниципальной психолого-педагогической службы отдела образования Высокогорского муниципального района (городского округа) Республики Татарстан, для работы с заявителями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) посредством сети «Интернет» на официальном сайте муниципального района (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vysokay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/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портале государственных услуг Республики Татарстан (http:// </w:t>
      </w:r>
      <w:r>
        <w:rPr>
          <w:rFonts w:cs="Times New Roman" w:ascii="Times New Roman" w:hAnsi="Times New Roman"/>
          <w:sz w:val="28"/>
          <w:szCs w:val="28"/>
          <w:lang w:val="en-US"/>
        </w:rPr>
        <w:t>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)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4) на Едином портале государственного и муниципальных услуг (функций) (http:// </w:t>
      </w:r>
      <w:r>
        <w:rPr>
          <w:rFonts w:cs="Times New Roman" w:ascii="Times New Roman" w:hAnsi="Times New Roman"/>
          <w:sz w:val="28"/>
          <w:szCs w:val="28"/>
          <w:lang w:val="en-US"/>
        </w:rPr>
        <w:t>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)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исполкоме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ном обращении – лично или по телефону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исьменном (в том числе в форме электронного документа) обращений – на бумажном носителе по почте, в электронной форме по электронной почте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4. Предоставление услуги осуществляется в соответствии со следующими нормативными акта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 (принята всенародным голосованием 12.12.1993) (далее - Конституция РФ) (Собрание законодательства РФ, 26.01.2009, № 4, ст. 445);</w:t>
      </w:r>
    </w:p>
    <w:p>
      <w:pPr>
        <w:pStyle w:val="Normal"/>
        <w:suppressAutoHyphens w:val="tru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Семейным кодексом Российской Федерации от 29.12.1995 №223-ФЗ (далее – СК РФ) («Собрание законодательства Российской Федерации», 01.01.1996, №1, ст.16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Гражданским кодексом Российской Федерации (часть первая) от 30.11.1994 №51-ФЗ) (далее – ГК РФ) («Собрание законодательства Российской Федерации», 05.12.1994, № 32, ст. 3301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"Об организации предоставления государственных и муниципальных услуг" (далее - Федеральный закон № 210-ФЗ) (Собрание законодательства РФ, 02.08.2010, № 31, ст. 4179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Законом Российской Федерации от 02.07.1992 № 3185-I «О психиатрической помощи и гарантиях прав граждан при ее оказании» (далее – Закон РФ №3185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(«Ведомости Совета народных депутатов и Верховного Совета Российской Федерации», 20.08.1992, № 33, ст.1913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1.11.2011 № 323-ФЗ «Об основах охраны здоровья граждан в Российской Федерации» (далее – Федеральный закон № 323-ФЗ) (Собрание законодательства Российской Федерации», 28.11.2011, № 48, ст.6724)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02.08.1995 № 122-ФЗ «О социальном обслуживании граждан пожилого возраста и инвалидов» (далее – Федеральный закон №122-ФЗ) («Собрание законодательства Российской Федерации»,07.08.1995, № 32, ст. 3198);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1.07.1997 г. N 122-ФЗ «О государственной регистрации прав на недвижимое имущество и сделок с ним» (далее – ФЗ о гос. регистрации) («Собрание законодательства Российской Федерации»,28.07.1997, № 30, ст. 3594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06 № 152-ФЗ «О персональных данных (далее - Федеральный закон №152-ФЗ) («Собрание законодательства Российской Федерации», 2006, № 31 (1ч), ст. 3451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4.04.2008 № 48-ФЗ «Об опеке и попечительстве» (далее- Федеральный закон №48-ФЗ) («Собрание законодательства Российской Федерации», 28.04.2008, №17, ст.1755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Законом Республики Татарстан от 27.02.2004 №8-ЗРТ «Об организации деятельности органов опеки и попечительства в Республике Татарстан» (далее – Закон РТ №8-ЗРТ) (Республика Татарстан, №43-44, 02.03.2004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Законом Республики Татарстан от 20.03.2008 №7-ЗРТ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пеки и попечительства» (далее – Закон РТ №7-ЗРТ) (Республика Татарстан, №60-61, 25.03.2008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абинета Министров Республики Татарстан от 02.11.2010 № 880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» (далее - постановление КМ РТ № 880) (Сборник постановлений и распоряжений Кабинета Министров Республики Татарстан и нормативных актов республиканских органов исполнительной власти, 08.12.2010, № 46, ст. 2144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Кабинета Министров Республики Татарстан от 18.06.2007 № 245 «</w:t>
      </w:r>
      <w:bookmarkStart w:id="0" w:name="OLE_LINK3"/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и условиях предоставления гражданам пожилого возраста и инвалидам социального обслуживания в государственных стационарных учреждениях социального обслуживания Республики Татарстан</w:t>
      </w:r>
      <w:bookmarkEnd w:id="0"/>
      <w:r>
        <w:rPr>
          <w:rFonts w:cs="Times New Roman" w:ascii="Times New Roman" w:hAnsi="Times New Roman"/>
          <w:sz w:val="28"/>
          <w:szCs w:val="28"/>
        </w:rPr>
        <w:t>» (далее – постановление КМ РТ №245) (Сборник постановлений и распоряжений Кабинета Министров Республики Татарстан и нормативных актов республиканских органов исполнительной власти, 11.07.2007, №25-26, ст. 0916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 Высокогорского муниципального района Республики Татарстан, принятым решением заседания Совета Высокогорского муниципального района от 21.09.2015. № 7 (далее Устав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м о службе по опеке и попечительству исполнительного комитета Высокогорского муниципального района Республики Татарстан, утвержденным постановлением исполнительного комитета Высокогорского муниципального района от 22.12.2010.  (далее – Положение о службе по опеке и попечительству)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исполнительного комитета Высокогорского муниципального района от «Об утверждении правил внутреннего распорядка» от 30.12.20110 №3338.</w:t>
      </w:r>
    </w:p>
    <w:p>
      <w:pPr>
        <w:pStyle w:val="Normal"/>
        <w:tabs>
          <w:tab w:val="clear" w:pos="708"/>
          <w:tab w:val="left" w:pos="161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настоящем Регламенте используются следующие термины и определ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ка - форма устройства граждан, признанных судом недееспособными, при которой назначенные органом опеки и попечительства граждане (опекуны) являются законными представителями подопечных и совершают от их имени и в их интересах все юридически значимые 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- подопечны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- гражданин, в отношении которого установлены опека или попечитель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bCs/>
          <w:sz w:val="28"/>
          <w:szCs w:val="28"/>
        </w:rPr>
        <w:t>недееспособный гражданин</w:t>
      </w:r>
      <w:r>
        <w:rPr>
          <w:rFonts w:eastAsia="Calibri" w:cs="Times New Roman" w:ascii="Times New Roman" w:hAnsi="Times New Roman"/>
          <w:sz w:val="28"/>
          <w:szCs w:val="28"/>
        </w:rPr>
        <w:t xml:space="preserve"> - гражданин, признанный судом недееспособным по основаниям, предусмотренным статьей 29 ГК РФ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 Стандарт предоставления государственно</w:t>
      </w:r>
      <w:r>
        <w:rPr>
          <w:rFonts w:cs="Times New Roman" w:ascii="Times New Roman" w:hAnsi="Times New Roman"/>
          <w:b/>
          <w:bCs/>
          <w:sz w:val="28"/>
          <w:szCs w:val="28"/>
        </w:rPr>
        <w:t>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59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9"/>
        <w:gridCol w:w="5491"/>
        <w:gridCol w:w="1859"/>
      </w:tblGrid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требования стандарта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держание требования стандарта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ормативный акт, устанавливающий государственную услугу или требование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 Наименование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дача решений о направлении подопечных в дома-интернаты психоневрологического типа на стационарное обслуживание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К РФ; СК РФ;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закон №48-ФЗ;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закон № 122-ФЗ;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он РТ №8-ЗРТ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 Наименование органа, непосредственно предоставляющего услугу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нительный комитет Высокогорского муниципального образования Республики Татарстан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тав;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он РТ №7-ЗРТ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3. Описание результата предоставления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ыдача решения о направлении подопечного в дом-интернат психоневрологического типа на социальное стационарное обслуживание (при наличии медицинских показаний и заключения клинико-экспертной комиссии (далее - КЭК) либо об отказе о направлении подопечного в дом-интернат психоневрологического типа на социальное стационарное обслуживание. 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ГК РФ; 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закон №48-ФЗ; Федеральный закон № 122-ФЗ;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он РТ №8-ЗРТ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4. Срок предоставления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15 рабочих дней с момента получения всех необходимых документов от заявителя. В случае если подготовка решения требует направления запросов в иные организации, либо дополнительной консультации, по решению руководителя Исполкома срок рассмотрения обращения может быть продлен до 30 рабочих дней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Решение об отказе в предоставлении государственной услуги принимается в течение 15 рабочих дней. Соответствующее решение направляется заявителю по почте, либо выдается непосредственно на приеме)</w:t>
            </w:r>
          </w:p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Заседание Совета проводится по мере поступления документов, но не реже одного раза в неделю. 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5. Исчерпывающий перечень документов, необходимых в соответствии с законодательными или иными нормативными правовыми актами для предоставления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 заявление опекуна о выдачи решения о направлении подопечного в дом-интернат психоневрологического типа на стационарное социальное обслуживание;</w:t>
            </w:r>
          </w:p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 заявление администрации учреждения здравоохранения, исполняющей обязанности опекуна в отношении   недееспособного    лица, пребывающего    в    данном    учреждении    и нуждающегося в помещении в специализированное учреждение на стационарное социальное обслуживание;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. нормативный правовой акт об установлении опеки или попечительства и назначении опекуна или попечителя, либо удостоверение опекуна;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. решение судебного органа о признании гражданина недееспособным, вступившее в законную силу;</w:t>
            </w:r>
          </w:p>
          <w:p>
            <w:pPr>
              <w:pStyle w:val="Normal"/>
              <w:spacing w:lineRule="auto" w:line="240" w:before="0" w:after="0"/>
              <w:ind w:firstLine="12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 справка (установленного образца) об инвалидности совершеннолетнего подопечного (при наличии) и индивидуальная программа его реабилитации, выданные учреждением медико-социальной экспертизы;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6. копия паспорта подопечного; 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7. </w:t>
            </w:r>
            <w:bookmarkStart w:id="1" w:name="OLE_LINK2"/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правка об имуществе подопечного (автомототранспорте, ценных бумагах, сберегательных счетах и т.п.) при наличии</w:t>
            </w:r>
            <w:bookmarkEnd w:id="1"/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;</w:t>
            </w:r>
          </w:p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. заключение врачебной комиссии (клинико-экспертной комиссии) с обязательным участием врача-психиатра, содержащее   сведения   о наличии у   лица   психического    расстройства (диагноз заболевания), лишающего его возможности находиться в неспециализированном учреждении для социального обслуживания. Заключение должно содержать информацию о том, каким лечебно-профилактическим учреждением оно оформлено, иметь номер, дату оформления, подписи, фамилии, имена, отчества членов врачебной комиссии, и заверено печатью лечебно-профилактического учреждени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К РФ;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К РФ;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закон №48-ФЗ;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он РТ №8-ЗРТ;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закон №122-ФЗ;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новление КМ РТ №245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6. Исчерпывающий перечень документов, необходимых в соответствии с нормативными правовыми актами для предоставления услуги, которые находятся в распоряжении гос. органов, органов местного самоуправления и иных организаций 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Информация об имуществе подопечного (недееспособного лица) из Единого государственного реестра прав (Управления Федеральной службы государственной регистрации, кадастра и картографии по Республике Татарстан)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7. Перечень органов государственной власти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 исполнительной власти, предоставляющим услугу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ование не требуетс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8. Исчерпывающий перечень оснований для отказа в приеме документов, необходимых для предоставления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Несоответствие представленных документов перечню документов, указанных в п. 2.5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Наличие неоговоренных исправлений в подаваемых документах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9. Исчерпывающий перечень оснований для приостановления или отказа в предоставлении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9"/>
              <w:rPr/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Основания для приостановления предоставления государственной услуги не предусмотрены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анием для отказа в предоставлении услуги является:</w:t>
            </w:r>
          </w:p>
          <w:p>
            <w:pPr>
              <w:pStyle w:val="Normal"/>
              <w:spacing w:lineRule="auto" w:line="240" w:before="0" w:after="0"/>
              <w:ind w:firstLine="12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тсутствие оснований для предоставления государственной услуги;</w:t>
            </w:r>
          </w:p>
          <w:p>
            <w:pPr>
              <w:pStyle w:val="Normal"/>
              <w:spacing w:lineRule="auto" w:line="240" w:before="0" w:after="0"/>
              <w:ind w:firstLine="126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е предоставление заявителем документов, указанных в пункте 2.5 настоящего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firstLine="12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 ущемление подопечного в гражданских и имущественных правах;</w:t>
            </w:r>
          </w:p>
          <w:p>
            <w:pPr>
              <w:pStyle w:val="Normal"/>
              <w:spacing w:lineRule="auto" w:line="240" w:before="0" w:after="0"/>
              <w:ind w:firstLine="126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в документах, предоставленных заявителем выявленные достоверные или искаженные сведени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ГК РФ;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К РФ;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закон №48-ФЗ;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он РТ №8-ЗРТ;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закон №122-ФЗ;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становление </w:t>
              <w:br/>
              <w:t>КМ РТ №245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10. Порядок, размер и        </w:t>
              <w:br/>
              <w:t xml:space="preserve">основания взимания        </w:t>
              <w:br/>
              <w:t>государственной пошлины или иной платы, взимаемой за предоставление</w:t>
              <w:br/>
              <w:t xml:space="preserve">услуги          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слуга предоставляется на безвозмездной основе       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firstLine="1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1. Порядок, размер и основания взимания платы за</w:t>
              <w:br/>
              <w:t>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оставление необходимых и обязательных услуг не требуетс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firstLine="1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12. Максимальный срок ожидания в очереди при подаче запроса о предоставлении услуги и при    </w:t>
              <w:br/>
              <w:t xml:space="preserve">получении результата предоставления услуги          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чередность для отдельных категорий получателей услуги не установлена. Максимальный срок ожидания приема (ожидания обслуживания) получателя услуги       </w:t>
              <w:br/>
              <w:t>(заявителя) не должен превышать 15 минут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firstLine="1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3. Срок регистрации запроса заявителя о предоставлении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 течение 1 дня                    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4. Требования к помещениям, в которых предоставляется услуга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2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Заявление подается по адресу: РТ, Высокогорский муниципальный район, п.ж/д. ст. Высокая Гора, ул. Школьная, д. 29, кабинет № 6, служба по опеке и попечительству</w:t>
            </w:r>
          </w:p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 Прием заявителей осуществляется в помещении, приспособленном для работы с потребителями услуги. </w:t>
            </w:r>
          </w:p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 Рабочее место специалиста службы в помещении для приема заявителей оборудуется персональным компьютером с обеспеченным доступом к электронным справочно-правовым системам, и оргтехникой, позволяющей организовать исполнение услуги в полном объеме. </w:t>
            </w:r>
          </w:p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 Место для заполнения документов оборудуется стульями, столами и обеспечивается образцами заполнения документов, бланками заявлений и канцелярскими принадлежностями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5. Показатели доступности и качества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24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казателями доступности предоставления услуги являются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расположенность помещения в зоне доступности к общественному транспорту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- наличие необходимого количества специалистов, а также помещений, в которых осуществляется прием документов </w:t>
              <w:br/>
              <w:t>от заявите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аличие исчерпывающей информации о способах, порядке и сроках предоставления услуги на информационных стендах, информационных ресурсах Исполкома в сети Интернет, на Едином портале государственных муниципальных услуг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нтернет-сайт Высокогорского муниципального района РТ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/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ysokay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or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atarsta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24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чество предоставления услуги характеризуется отсутствием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чередей при приеме и выдаче документов заявителям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арушений сроков предоставления услуг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жалоб на действия (бездействие) служащих, предоставляющих услугу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- жалоб на некорректное, невнимательное   </w:t>
              <w:br/>
              <w:t xml:space="preserve">отношение служащих, оказывающих услугу, к   </w:t>
              <w:br/>
              <w:t>заявителя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луга в многофункциональном центре не предоставляется.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6. Особенности предоставления услуги в электронной форме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сультацию о порядке предоставления услуги можно получить через Интернет – приемную исполнительного комитета.</w:t>
            </w:r>
          </w:p>
          <w:p>
            <w:pPr>
              <w:pStyle w:val="Normal"/>
              <w:spacing w:lineRule="auto" w:line="240" w:before="0" w:after="0"/>
              <w:ind w:firstLine="26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луга в электронной форме не предоставляетс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Описание последовательности действий при предоставлении государственной услуги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1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государственной услуги включает в себя следующие административные процедуры: 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нформирование и консультирование опекунов по вопросу выдачи решения о направлении подопечных в дома-интернаты психоневрологического типа на стационарное социальное обслуживание; 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ем заявлений и документов, их регистрация;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ведение проверки предоставленных документов на соответствие их требованиям настоящего Административного регламента для установления оснований для принятия или отказ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запрос информации об имуществе подопечного (недееспособного лица) из Единого государственного реестра прав (Управления Федеральной службы государственной регистрации, кадастра и картографии по Республике Татарстан);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ятие решения о предоставлении или отказе в предоставлении государственной услуги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2. Блок-схема последовательности действий по предоставлению государственной услуги представлена в Приложении № 1 к настоящему Административному регламенту.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Основанием для начала административной процедуры является обращение гражданина в отдел опеки и попечительства за консультацией. Опекун предъявляет специалисту паспорт, а в случаях, предусмотренных законодательством Российской Федерации, иной документ, удостоверяющий его личность; нормативный правовой акт (постановление, распоряжение, решение и т.д.) об установлении опеки и назначении опекуна, либо опекунское удостовер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 соответствующего отдела ответственный за консультирование и информирование граждан, в рамках процедур по информированию и консультированию: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яет информацию о нормативных правовых актах, регулирующих условия и порядок предоставления государственной услуги;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накомит опекуна с порядком предоставления государственной услуги по вопросу выдачи решения о направлении подопечного в дом-интернат психоневрологического типа на стационарное социальное обслуживание;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ъясняет опекуну о причинах отказа в предоставлении ему государственной услуги по вопросу выдачи решения о направлении подопечного в дом-интернат психоневрологического типа на стационарное социальное обслуживание;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яет список необходимых документов для выдачи решения о направлении подопечного в дом-интернат   психоневрологического типа на стационарное социальное обслуживание;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ъясняет о форме написания заявления о предоставлении государственной услуги.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ирование проводится устно в день обращения заявител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ача запроса, инициирующего предоставление государственной услуги, не требует оказания помощи заявителю в части оформления докумен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: консультации по составу документации и другим вопросам получения услуги.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срок выполнения административных процедур по консультированию и информированию - до 30 ми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существляющий консультирование и информирование граждан, несет персональную ответственность за полноту, грамотность и доступность проведенного консультирования с учетом конфиденциальных свед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3.  Основанием для начала исполнения административной процедуры по приему документов является представление заявления и документов, предусмотренных п.2.5 настоящего Административного регламента заявител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заявлений и документов, проверяет комплектность и наличие всех необходимых документов в соответствии с настоящим Административным регламентом, в том числе: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авливает личность гражданина - проверяет документ, удостоверяющий личность;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ряет наличие и соответствие установленным требованиям всех необходимых документов, предоставленных гражданином;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ряет правильность заполнения документов;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авливает, что тексты документов написаны разборчиво и не исполнены карандашом;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 в документах нет подчисток, приписок, зачеркнутых слов и иных, неоговоренных исправлений, а также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гистрирует поступившие документы;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ует пакет документов для предоставления на опекунскую комиссию Исполнительного комитета муниципального образования (если име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принятые, зарегистрированные докумен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составляет 10 ми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документов, несет персональную ответственность за правильность выполнения процедур по приему документов с учетом конфиденциальных свед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1. Специалист отдела направляет запрос в Управление Федеральной службы государственной регистрации, кадастра и картографии по Республике Татарстан: о предоставлении информации об имуществе подопечного (недееспособного лица) из Единого государственного реестра пра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 процедур: направленный запрос о предоставлении </w:t>
      </w:r>
      <w:r>
        <w:rPr>
          <w:rFonts w:cs="Times New Roman" w:ascii="Times New Roman" w:hAnsi="Times New Roman"/>
          <w:sz w:val="28"/>
          <w:szCs w:val="28"/>
        </w:rPr>
        <w:t>выписки из Единого государственного реестра прав об имуществе подопечного (недееспособного лиц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действия составляет 3 рабочих дня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.3.2. </w:t>
      </w:r>
      <w:r>
        <w:rPr>
          <w:rFonts w:cs="Times New Roman" w:ascii="Times New Roman" w:hAnsi="Times New Roman"/>
          <w:iCs/>
          <w:sz w:val="28"/>
          <w:szCs w:val="28"/>
        </w:rPr>
        <w:t>Специалист поставщика данных на основании запросов, поступивших через систему межведомственного электронного взаимодействия, предоставляет запрашиваемые документы (сведения)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Cs/>
          <w:sz w:val="28"/>
          <w:szCs w:val="28"/>
        </w:rPr>
        <w:t>Процедуры, устанавливаемые настоящим пунктом, осуществляются в течении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зультат процедур: документы (сведения) либо уведомление об отказе, направленные в исполнительный комитет.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 При установлении фактов отсутствия необходимых документов, несоответствия предоставленных документов требованиям Регламента, несоответствия сведений, содержащихся в заявлении или в предоставленных документах, либо отсутствия в заявлении необходимых сведений при приеме документов от опекуна, сотрудник, ответственный за прием документов, формирует перечень выявленных препятствий для предоставления государственной услуги и передает его заявителю вместе с предоставленными документами.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возвращенные заявителю документы.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действий составляет 10 мину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4.1.При несогласии опекуна или попечителя предоставить недостающие или исправленные, или оформленные надлежащим образом документы, либо невозможности их предоставления, а так же при наличии иных оснований для отказа, специалист готовит письменное сообщение в адрес заявителя (опекуна) о наличии препятствий для предоставления государственной услуги, где предлагается принять меры по их устранению и передает письменное сообщение на подпись заместителю руководителя Исполнительного комитета муниципального образования.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проект письма об отказе в предоставлении услуги.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действия - 1 рабочий день.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2. Подписанное письменное сообщение о наличии препятствий для предоставления государственной услуги выдается опекуну или попечителю на руки или отправляется по почте.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направленное письменное сообщение.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- 3 рабочих дня после принятия соответствующего реш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5. Специалист службы по опеке и попечительству, формирует пакет документов для предоставления на Совет по опеке и попечительству.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сформированный и направленный на рассмотрение Совета по опеке и попечительству пакет документов.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- 1 рабочий день.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1. Совет по опеке и попечительству на заседании рассматривает вопрос о направлении недееспособного в дом-интернат психоневрологического типа на стационарное обслуживани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 процедур: </w:t>
      </w:r>
      <w:r>
        <w:rPr>
          <w:rFonts w:cs="Times New Roman" w:ascii="Times New Roman" w:hAnsi="Times New Roman"/>
          <w:sz w:val="28"/>
          <w:szCs w:val="28"/>
        </w:rPr>
        <w:t>принятое решения Совета по опеке и попечительству, которое оформляется протоколом и подписывается председателем и членами опекунской комиссии.  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– 3 рабочих дня.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 службы по опеке и попечительству на основании решения Совета по опеке и попечительству Исполнительного комитета муниципального образования Республики Татарстан готовит выписку из протокола заседания опекунского Совета о направлении подопечного в дом-интернат психоневрологического типа на социальное стационарное обслуживание и выдает выписку опекуну или попечителю на руки или отправляет по почте.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Выдача выписки из протокола заседания Совета по опеке и попечительству.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- 3 рабочих дня после принятия соответствующего реш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орядок и формы контроля за предоставлением государствен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1. Контроль за полнотой и качеством предоставления государственной услуги со стороны вышестоящих должностных лиц (органов государственной власти) непосредственно осуществляют: 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здравоохранения Республики Татарстан (далее – министр) 420111, </w:t>
        <w:br/>
        <w:t xml:space="preserve">г. Казань, ул. </w:t>
      </w:r>
      <w:r>
        <w:rPr>
          <w:rFonts w:cs="Times New Roman" w:ascii="Times New Roman" w:hAnsi="Times New Roman"/>
          <w:spacing w:val="-1"/>
          <w:sz w:val="28"/>
          <w:szCs w:val="28"/>
        </w:rPr>
        <w:t>Островского, д.11/6; телефон (843) 231-79-98, факс (843) 238-41-44;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заместитель министра здравоохранения 420111, г. Казань, ул. Островского, д.11/6; </w:t>
      </w:r>
      <w:r>
        <w:rPr>
          <w:rFonts w:cs="Times New Roman" w:ascii="Times New Roman" w:hAnsi="Times New Roman"/>
          <w:spacing w:val="-2"/>
          <w:sz w:val="28"/>
          <w:szCs w:val="28"/>
        </w:rPr>
        <w:t>телефон (843) 231-79-38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консультант сектора по работе с письмами и обращениями граждан управления делами Министерства здравоохранения Республики Татарстан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420111, г. Казань, ул. Островского, д.11/6; </w:t>
      </w:r>
      <w:r>
        <w:rPr>
          <w:rFonts w:cs="Times New Roman" w:ascii="Times New Roman" w:hAnsi="Times New Roman"/>
          <w:spacing w:val="-2"/>
          <w:sz w:val="28"/>
          <w:szCs w:val="28"/>
        </w:rPr>
        <w:t>телефон (843) 231-79-8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государственной услуги включает в себя запрос необходимых документов, отчетов и информации об исполнении государственных полномочий,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ных проверок, оформленных документально в установленном порядке, в случае выявления нарушений прав заявителей, а также разглашения конфиденциальных сведений информация направляется руководителю Исполнительного комитета муниципального образования для осуществления привлечения виновных лиц к ответственности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и могут быть плановыми и внеплановы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могут проводиться не чаще 1 раза в 3 го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2.  Текущий   контроль    за   соблюдением    последовательности    действий, определенных административными процедурами, принятием решений специалистами, контроль за полнотой и качеством предоставления государственной услуги, а также неразглашением конфиденциальных сведений осуществляется специалистом службы по опеке и попечительству Исполнительного комитета муниципального образования Республики Татарстан и заместителем руководителя Исполнительного комитета муниципального образ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3. Персональная ответственность специалистов службы по опеке и попечительству Исполнительного комитета муниципального образования закрепляется в их должностных регламентах в соответствии с требованиями законодатель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4. Руководитель Исполнительного комитета муниципального образования Республики Татарстан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Контроль за исполнением Регламента со стороны граждан, их объединений и организаций осуществляется путем направления обращений в Исполнительный комитет муниципального образования Республики Татарстан, а также путем обжалования действий (бездействия) и решений, осуществляемых (принятых) в ходе исполнения Регламента, в вышестоящие органы государственной вла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bookmarkStart w:id="2" w:name="OLE_LINK1"/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5. </w:t>
      </w:r>
      <w:bookmarkEnd w:id="2"/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Досудебный (внесудебный) порядок обжалования реш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и действий (бездействия) органов, предоставляющих государственную услуг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а также их должностных лиц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5.1. </w:t>
      </w:r>
      <w:r>
        <w:rPr>
          <w:rFonts w:cs="Times New Roman CYR" w:ascii="Times New Roman CYR" w:hAnsi="Times New Roman CYR"/>
          <w:sz w:val="28"/>
          <w:szCs w:val="28"/>
        </w:rPr>
        <w:t>Получатели государственной услуги имеют право на обжалование в досудебном порядке действий (бездействия) сотрудников исполнительного комитета Высокогорского муниципального района, участвующих в предоставлении государственной услуги, в исполнительный комитет Высокогорского муниципального района или Министерство здравоохранения Республики Татарстан.</w:t>
      </w:r>
    </w:p>
    <w:p>
      <w:pPr>
        <w:pStyle w:val="ConsPlusNonformat"/>
        <w:ind w:right="28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ConsPlusNonformat"/>
        <w:ind w:right="28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рушение срока регистрации запроса заявителя о предоставлении государственной услуги;</w:t>
      </w:r>
    </w:p>
    <w:p>
      <w:pPr>
        <w:pStyle w:val="ConsPlusNonformat"/>
        <w:ind w:right="28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арушение срока предоставления государственной услуги;</w:t>
      </w:r>
    </w:p>
    <w:p>
      <w:pPr>
        <w:pStyle w:val="ConsPlusNonformat"/>
        <w:ind w:right="28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 для предоставления государственной услуги;</w:t>
      </w:r>
    </w:p>
    <w:p>
      <w:pPr>
        <w:pStyle w:val="ConsPlusNonformat"/>
        <w:ind w:right="28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Татарстан для предоставления государственной услуги, у заявителя;</w:t>
      </w:r>
    </w:p>
    <w:p>
      <w:pPr>
        <w:pStyle w:val="ConsPlusNonformat"/>
        <w:ind w:right="28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ConsPlusNonformat"/>
        <w:ind w:right="28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отказа органа, предоставляющего государственную услугу должностного лица органа,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,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 CYR" w:ascii="Times New Roman CYR" w:hAnsi="Times New Roman CYR"/>
          <w:sz w:val="28"/>
          <w:szCs w:val="28"/>
        </w:rPr>
        <w:t xml:space="preserve">Жалоба подается в </w:t>
      </w:r>
      <w:r>
        <w:rPr>
          <w:rFonts w:cs="Times New Roman" w:ascii="Times New Roman" w:hAnsi="Times New Roman"/>
          <w:sz w:val="28"/>
          <w:szCs w:val="28"/>
        </w:rPr>
        <w:t>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а может быть направлена </w:t>
      </w:r>
      <w:r>
        <w:rPr>
          <w:rFonts w:cs="Times New Roman CYR" w:ascii="Times New Roman CYR" w:hAnsi="Times New Roman CYR"/>
          <w:sz w:val="28"/>
          <w:szCs w:val="28"/>
        </w:rPr>
        <w:t xml:space="preserve">по почте, через МФЦ, с использованием информационно-телекоммуникационной сети "Интернет", официального </w:t>
      </w:r>
      <w:r>
        <w:rPr>
          <w:rFonts w:cs="Times New Roman" w:ascii="Times New Roman" w:hAnsi="Times New Roman"/>
          <w:sz w:val="28"/>
          <w:szCs w:val="28"/>
        </w:rPr>
        <w:t xml:space="preserve">сайта Исполкома (http:// </w:t>
      </w:r>
      <w:r>
        <w:rPr>
          <w:rFonts w:cs="Times New Roman" w:ascii="Times New Roman" w:hAnsi="Times New Roman"/>
          <w:sz w:val="28"/>
          <w:szCs w:val="28"/>
          <w:lang w:val="en-US"/>
        </w:rPr>
        <w:t>vysokay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a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 CYR" w:ascii="Times New Roman CYR" w:hAnsi="Times New Roman CYR"/>
          <w:sz w:val="28"/>
          <w:szCs w:val="28"/>
        </w:rPr>
        <w:t>, Единого п</w:t>
      </w:r>
      <w:r>
        <w:rPr>
          <w:rFonts w:cs="Times New Roman" w:ascii="Times New Roman" w:hAnsi="Times New Roman"/>
          <w:sz w:val="28"/>
          <w:szCs w:val="28"/>
        </w:rPr>
        <w:t>ортала государственных и муниципальных услуг Республики Татарстан (http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vysokay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stan</w:t>
      </w:r>
      <w:r>
        <w:rPr>
          <w:rFonts w:cs="Times New Roman" w:ascii="Times New Roman" w:hAnsi="Times New Roman"/>
          <w:sz w:val="28"/>
          <w:szCs w:val="28"/>
        </w:rPr>
        <w:t>.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, Единого портала государственных и муниципальных услуг (функций) (http://www.gosuslugi.ru/),</w:t>
      </w:r>
      <w:r>
        <w:rPr>
          <w:rFonts w:cs="Times New Roman CYR" w:ascii="Times New Roman CYR" w:hAnsi="Times New Roman CYR"/>
          <w:sz w:val="28"/>
          <w:szCs w:val="28"/>
        </w:rPr>
        <w:t xml:space="preserve">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3. С</w:t>
      </w:r>
      <w:r>
        <w:rPr>
          <w:rFonts w:cs="Times New Roman CYR" w:ascii="Times New Roman CYR" w:hAnsi="Times New Roman CYR"/>
          <w:sz w:val="28"/>
          <w:szCs w:val="28"/>
        </w:rPr>
        <w:t xml:space="preserve">рок рассмотрения жалобы - в течение пятнадцати рабочих дней со дня ее регистрации.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4. Жалоба</w:t>
      </w:r>
      <w:r>
        <w:rPr>
          <w:rFonts w:cs="Times New Roman CYR" w:ascii="Times New Roman CYR" w:hAnsi="Times New Roman CYR"/>
          <w:sz w:val="28"/>
          <w:szCs w:val="28"/>
        </w:rPr>
        <w:t xml:space="preserve"> должна содержать следующую информацию: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государственную услугу, должностного лица органа, предоставляющего государственную услугу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государственную услугу, должностного лица органа, предоставляющего государственную услугу, или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или муниципального служащего.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5.5. </w:t>
      </w:r>
      <w:r>
        <w:rPr>
          <w:rFonts w:cs="Times New Roman CYR" w:ascii="Times New Roman CYR" w:hAnsi="Times New Roman CYR"/>
          <w:sz w:val="28"/>
          <w:szCs w:val="28"/>
        </w:rPr>
        <w:t>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6. Ж</w:t>
      </w:r>
      <w:r>
        <w:rPr>
          <w:rFonts w:cs="Times New Roman CYR" w:ascii="Times New Roman CYR" w:hAnsi="Times New Roman CYR"/>
          <w:sz w:val="28"/>
          <w:szCs w:val="28"/>
        </w:rPr>
        <w:t>алоба подписывается подавшим ее получателем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5.7. </w:t>
      </w:r>
      <w:r>
        <w:rPr>
          <w:rFonts w:cs="Times New Roman CYR" w:ascii="Times New Roman CYR" w:hAnsi="Times New Roman CYR"/>
          <w:sz w:val="28"/>
          <w:szCs w:val="28"/>
        </w:rPr>
        <w:t>По результатам рассмотрения жалобы руководитель исполкома (заместитель руководителя)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а также в иных формах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5.8. Не позднее дня, следующего за днем принятия решения, указанного в подпункте 5.7.1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ЛОК-СХЕМА предоставления государственной услуги исполнительным комитетом Высокогорского района Республики Татарстан по выдаче решений о направлении подопечных в дома-интернаты психоневрологического типа на стационарное обслужи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4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>
          <w:trHeight w:val="1019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ирование и консультирование граждан по вопросам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ачи решения о направлении подопечных в дома-интернаты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ихоневрологического типа на стационарное социальное обслуживание</w:t>
            </w:r>
          </w:p>
        </w:tc>
      </w:tr>
    </w:tbl>
    <w:p>
      <w:pPr>
        <w:pStyle w:val="Style18"/>
        <w:spacing w:before="0" w:after="0"/>
        <w:jc w:val="center"/>
        <w:rPr/>
      </w:pPr>
      <w:r>
        <w:rPr/>
        <w:t>//</w:t>
      </w:r>
    </w:p>
    <w:tbl>
      <w:tblPr>
        <w:tblW w:w="4131" w:type="dxa"/>
        <w:jc w:val="left"/>
        <w:tblInd w:w="3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300"/>
      </w:tblGrid>
      <w:tr>
        <w:trPr>
          <w:trHeight w:val="652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ем и регистрация документов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spacing w:before="0" w:after="0"/>
        <w:jc w:val="center"/>
        <w:rPr/>
      </w:pPr>
      <w:r>
        <w:rPr/>
        <w:t>//</w:t>
      </w:r>
    </w:p>
    <w:tbl>
      <w:tblPr>
        <w:tblW w:w="5103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6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проверки предоставленных</w:t>
            </w:r>
          </w:p>
          <w:p>
            <w:pPr>
              <w:pStyle w:val="Style18"/>
              <w:spacing w:before="0" w:after="0"/>
              <w:ind w:firstLine="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ов, полноты сведений,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щихся в них </w:t>
            </w:r>
          </w:p>
        </w:tc>
      </w:tr>
    </w:tbl>
    <w:p>
      <w:pPr>
        <w:pStyle w:val="Style18"/>
        <w:spacing w:before="0" w:after="0"/>
        <w:jc w:val="center"/>
        <w:rPr/>
      </w:pPr>
      <w:r>
        <w:rPr/>
        <w:t>//</w:t>
      </w:r>
    </w:p>
    <w:tbl>
      <w:tblPr>
        <w:tblW w:w="5103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85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ление запроса о предоставлении выписки из Единого государственного реестра прав об имуществе подопечного (недееспособного лица)</w:t>
            </w:r>
          </w:p>
        </w:tc>
      </w:tr>
    </w:tbl>
    <w:p>
      <w:pPr>
        <w:pStyle w:val="Style18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//</w:t>
      </w:r>
    </w:p>
    <w:p>
      <w:pPr>
        <w:pStyle w:val="Style18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/>
        <w:t>//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890395</wp:posOffset>
                </wp:positionH>
                <wp:positionV relativeFrom="paragraph">
                  <wp:posOffset>635</wp:posOffset>
                </wp:positionV>
                <wp:extent cx="3240405" cy="1417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Поставщик данных на основании запроса, поступившего через систему межведомственного электронного взаимодействия, предоставляет либо отказывает в предоставлении запрашиваемых документов (сведений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1.6pt;mso-wrap-distance-left:0pt;mso-wrap-distance-right:9pt;mso-wrap-distance-top:0pt;mso-wrap-distance-bottom:0pt;margin-top:0.05pt;mso-position-vertical-relative:text;margin-left:148.85pt;mso-position-horizontal-relative:text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>
                          <w:trHeight w:val="625" w:hRule="atLeast"/>
                        </w:trPr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Поставщик данных на основании запроса, поступившего через систему межведомственного электронного взаимодействия, предоставляет либо отказывает в предоставлении запрашиваемых документов (сведений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103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6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ие оснований в предоставления государственной услуги либо в отказе</w:t>
            </w:r>
          </w:p>
        </w:tc>
      </w:tr>
    </w:tbl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                                            </w:t>
      </w:r>
      <w:r>
        <w:rPr>
          <w:rFonts w:cs="Times New Roman" w:ascii="Times New Roman" w:hAnsi="Times New Roman"/>
          <w:color w:val="000000"/>
          <w:sz w:val="28"/>
          <w:szCs w:val="28"/>
        </w:rPr>
        <w:t>//                                            \\</w:t>
      </w:r>
    </w:p>
    <w:tbl>
      <w:tblPr>
        <w:tblW w:w="9588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709"/>
        <w:gridCol w:w="4252"/>
      </w:tblGrid>
      <w:tr>
        <w:trPr>
          <w:trHeight w:val="120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 выписки из протокола заседания Совета по опеке и попечительству о выдаче решения о направлении опекаемых в дома-интернаты психоневрологического тип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выписки из протокола заседания Совета по опеке и попечительству об отказ о направлении опекаемых в дома-интернаты психоневрологического типа</w:t>
            </w:r>
          </w:p>
        </w:tc>
      </w:tr>
    </w:tbl>
    <w:p>
      <w:pPr>
        <w:pStyle w:val="Style18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//</w:t>
      </w:r>
      <w:r>
        <w:rPr/>
        <w:t xml:space="preserve">                                                                                           \\</w:t>
      </w:r>
    </w:p>
    <w:tbl>
      <w:tblPr>
        <w:tblW w:w="6804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61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ача выписки из протокола заседания Совета по опеке и попечительству</w:t>
            </w:r>
          </w:p>
        </w:tc>
      </w:tr>
    </w:tbl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ConsPlusNonformat"/>
        <w:ind w:firstLine="58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визиты должностных лиц, ответственных за предоставление государственной услуг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тор по опеке и попечительству исполнительного комитета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ысокогорского муниципального района Республики Татарстан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71"/>
        <w:gridCol w:w="3699"/>
      </w:tblGrid>
      <w:tr>
        <w:trPr>
          <w:trHeight w:val="48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</w:tr>
      <w:tr>
        <w:trPr>
          <w:trHeight w:val="48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службы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пеке и попечительству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гдиева Л.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4365) 2-32-6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ekta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ьный комитет Высокогор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34"/>
        <w:gridCol w:w="3940"/>
      </w:tblGrid>
      <w:tr>
        <w:trPr>
          <w:trHeight w:val="4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Высокогорского муниципального районного исполнительного комитет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снутдинов Илшат Фанус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30-6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по социальным вопросам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рзянов Ринат Рашит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30-8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ind w:hanging="0"/>
      <w:jc w:val="center"/>
      <w:outlineLvl w:val="0"/>
    </w:pPr>
    <w:rPr>
      <w:rFonts w:ascii="Arial" w:hAnsi="Arial" w:eastAsia="Calibri" w:cs="Arial"/>
      <w:b/>
      <w:bCs/>
      <w:color w:val="00008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hanging="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4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2"/>
      <w:szCs w:val="22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ind w:firstLine="720"/>
      <w:jc w:val="center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hanging="0"/>
      <w:jc w:val="center"/>
    </w:pPr>
    <w:rPr>
      <w:rFonts w:ascii="Times New Roman" w:hAnsi="Times New Roman" w:cs="Times New Roma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color w:val="0033CC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ref=CA7C32C3F5CDC7DF64C03D2678D35DE2B1E2882651225869415A0EC1DEk5NDO" TargetMode="External"/><Relationship Id="rId4" Type="http://schemas.openxmlformats.org/officeDocument/2006/relationships/hyperlink" Target="consultantplus://offline/ref=CA7C32C3F5CDC7DF64C0232B6EBF00E9B3EBD423562656391A05559C8954F9B9kFN6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2:02:00Z</dcterms:created>
  <dc:creator>пользователь</dc:creator>
  <dc:description/>
  <dc:language>en-US</dc:language>
  <cp:lastModifiedBy>Azat Shakirov</cp:lastModifiedBy>
  <cp:lastPrinted>2016-04-18T13:53:00Z</cp:lastPrinted>
  <dcterms:modified xsi:type="dcterms:W3CDTF">2017-05-01T12:02:00Z</dcterms:modified>
  <cp:revision>2</cp:revision>
  <dc:subject/>
  <dc:title/>
</cp:coreProperties>
</file>