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 №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ВЫСОКОГОРСКИМ РАЙОННЫМ ИСПОЛНИТЕЛЬНЫМ КОМИТЕТОМ ГОСУДАРСТВЕННОЙ УСЛУГИ ПО ВЫДАЧЕ РАЗРЕШЕНИЯ ОПЕКУНУ НА СДАЧУ ЖИЛЬЯ, ПРИНАДЛЕЖАЩЕГО ПОДОПЕЧНОМУ, В НАЕ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1. Настоящий Регламент устанавливает стандарт и порядок предоставления государственной услуги п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выдачи разрешения опекуну на сдачу жилья, принадлежащего подопечному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ым комитетом муниципального образования (далее – усл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государственной услуги: физические лица (опекун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Исполнительным комитетом  Высокогорского 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службы по опеке и попечительству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 (http://www. 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/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ортале государственных услуг Республики Татарстан ( 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Едином портале государственного и муниципальных услуг (функций) ( 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сполкоме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едоставление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 Российской  Федерации(принята всенародным голосованием 12.12.1993) (далее - Конституция РФ) (Собрание законодательства РФ, 26.01.2009, № 4, ст. 445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м кодексом Российской Федерации от 29.12.1995 №223-ФЗ (далее – СК РФ) («Собрание законодательства Российской Федерации», 01.01.1996, №1, ст.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 кодексом  Российской  Федерации(часть первая) от 30.11.1994 №51-ФЗ) (далее – ГК РФ) («Собрание законодательства Российской Федерации», 05.12.1994, № 32, ст. 330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далее - Федеральный закон № 210-ФЗ) (Собрание законодательства РФ, 02.08.2010, № 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02.07.1992 № 3185-I «О психиатрической помощи и гарантиях прав граждан при ее оказании» (далее – Закон РФ №318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«Ведомости Совета народных депутатов и Верховного Совета Российской Федерации»,  20.08.1992, № 33, ст.19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1.2011 № 323-ФЗ «Об основах охраны здоровья граждан в Российской Федерации»(далее – Федеральный закон № 323-ФЗ) (Собрание законодательства Российской Федерации», 28.11.2011, № 48, ст.672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едеральным законом от 02.08.1995 № 122-ФЗ «О социальном обслуживании граждан пожилого возраста и инвалидов» (далее – Федеральный закон №122-ФЗ)(«Собрание законодательства Российской Федерации»,07.08.1995, № 32, ст. 319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21.07.1997 г. N 122-ФЗ«О государственной регистрации прав на недвижимое имущество и сделок с ним» (далее – ФЗ о гос.регистрации) («Собрание законодательства Российской Федерации»,28.07.1997, № 30, ст. 359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(далее - Федеральный закон №152-ФЗ) («Собрание законодательства Российской Федерации», 2006, № 31 (1ч), ст. 345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4.2008 № 48-ФЗ «Об опеке и попечительстве» (далее- Федеральный закон №48-ФЗ) («Собрание законодательства Российской Федерации», 28.04.2008, №17, ст.175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Республика Татарстан, №43-44, 02.03.200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– Закон РТ №7-ЗРТ) (Республика Татарстан, №60-61, 25.03.200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- постановление КМ РТ № 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 46, ст. 214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Кабинета Министров Республики Татарстан от 18.06.2007 № 245 «</w:t>
      </w:r>
      <w:bookmarkStart w:id="0" w:name="OLE_LINK3"/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предоставления гражданам пожилого возраста и инвалидам социального обслуживания в государственных стационарных учреждениях социального обслуживания Республики Татарстан</w:t>
      </w:r>
      <w:bookmarkEnd w:id="0"/>
      <w:r>
        <w:rPr>
          <w:rFonts w:cs="Times New Roman" w:ascii="Times New Roman" w:hAnsi="Times New Roman"/>
          <w:sz w:val="28"/>
          <w:szCs w:val="28"/>
        </w:rPr>
        <w:t>» (далее – постановление КМ РТ №245) (Сборник постановлений и распоряжений Кабинета Министров Республики Татарстан и нормативных актов республиканских органов исполнительной власти, 11.07.2007, №25-26, ст. 09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Высокогорского муниципального района Республики Татарстан, принятым решением заседания Совета Высокогорского муниципального района от 21.09.2015. № 7 (далее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службе по опеке и попечительству исполнительного комитета Высокогорского муниципального района Республики Татарстан, утвержденным постановлением исполнительного комитета Высокогорского муниципального района  от 22.12.2010.  (далее – Положение о службе по опеке и попечительств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исполнительного комитета Высокогорского муниципального района от «Об утверждении правил внутреннего распорядка» от 30.12.20110 №3338.</w:t>
      </w:r>
    </w:p>
    <w:p>
      <w:pPr>
        <w:pStyle w:val="Normal"/>
        <w:tabs>
          <w:tab w:val="clear" w:pos="708"/>
          <w:tab w:val="left" w:pos="16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а - форма устройства граждан, признанных судом недееспособными граждан,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подопеч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в отношении которого установлены опека или попечительство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Стандарт предоставления государствен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59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5491"/>
        <w:gridCol w:w="1859"/>
      </w:tblGrid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требования стандарта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требования стандарт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рмативный акт, устанавливающий государственную услугу или требование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 Наименование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Выдача разрешения опекуну на сдачу жилья, принадлежащего подопечному, в нае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 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 Наименование органа, непосредственно предоставляющего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сполнительный комитет Высокогорского муниципального образования Республики Татарстан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в,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7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 Описание результата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о разрешении опекуну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на сдачу жилья, принадлежащего подопечному, в наем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либо отказ в выдаче разрешения на сдачу жилья, принадлежащего подопечному, в нае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 Срок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5 рабочих дней с момента получения всех необходимых документов от заявителя. В случае если подготовка решения требует направления запросов в иные организации, либо дополнительной консультации, по решению руководителя Исполкома срок рассмотрения обращения может быть продлен до 30 рабочихдней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ешение об отказе в предоставлении государственной услуги принимается в течение 15рабочих дней.Соответствующее решение направляется заявителю по почте, либо выдается непосредственно на приеме)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-15" w:firstLine="283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аявление опекуна о разрешении на сдачу жилья, принадлежащего подопечному, в наем (без приобретения права на имущество подопечного);</w:t>
            </w:r>
          </w:p>
          <w:p>
            <w:pPr>
              <w:pStyle w:val="Style16"/>
              <w:spacing w:before="0" w:after="0"/>
              <w:ind w:left="-15" w:firstLine="283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 заявление   администрации    учреждения,     исполняющей   обязанности   опекуна    в отношении недееспособного  лица,  длительно  пребывающего  в  данном учреждении,  о разрешении на сдачу жилья, принадлежащего подопечному, в наем (без приобретения права на имущество подопечного);</w:t>
            </w:r>
          </w:p>
          <w:p>
            <w:pPr>
              <w:pStyle w:val="Style16"/>
              <w:spacing w:before="0" w:after="0"/>
              <w:ind w:left="-15" w:firstLine="283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 заявление сособственника (при наличии) о согласии на сдачу жилья (комнаты), принадлежащего подопечному, в наем в случае, если жилье находится в общей долевой собственности;</w:t>
            </w:r>
          </w:p>
          <w:p>
            <w:pPr>
              <w:pStyle w:val="Style16"/>
              <w:spacing w:before="0" w:after="0"/>
              <w:ind w:left="-15"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 нормативный правовой акт  об  установлении  опеки  и  назначение опекуна (постановление);</w:t>
            </w:r>
          </w:p>
          <w:p>
            <w:pPr>
              <w:pStyle w:val="Style16"/>
              <w:spacing w:before="0" w:after="0"/>
              <w:ind w:left="-15" w:firstLine="283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 решение  судебного  органа  о признании  гражданина   недееспособным, вступившее в законную силу;</w:t>
            </w:r>
          </w:p>
          <w:p>
            <w:pPr>
              <w:pStyle w:val="Style16"/>
              <w:spacing w:before="0" w:after="0"/>
              <w:ind w:left="-15" w:firstLine="283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6. копия паспорта подопечного (недееспособного лица); </w:t>
            </w:r>
          </w:p>
          <w:p>
            <w:pPr>
              <w:pStyle w:val="Style16"/>
              <w:spacing w:before="0" w:after="0"/>
              <w:ind w:left="-15"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 копия договора на передачу квартир (домов) в собственность граждан;</w:t>
            </w:r>
          </w:p>
          <w:p>
            <w:pPr>
              <w:pStyle w:val="Style16"/>
              <w:spacing w:before="0" w:after="0"/>
              <w:ind w:left="-15"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 медицинское заключение о невозможности самостоятельного проживания подопечного;</w:t>
            </w:r>
          </w:p>
          <w:p>
            <w:pPr>
              <w:pStyle w:val="Style16"/>
              <w:spacing w:before="0" w:after="0"/>
              <w:ind w:left="-15" w:firstLine="283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.  копия проекта договора о сдачи жилья подопечного в наем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6. 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.органов, органов местного самоуправления и иных организаций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нформация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 Выписка из домовой (поквартирной) книги  от УК ЖКХ либо ТС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 исполнительной власти, предоставляющим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ование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9. 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ания для приостановления предоставления государственной услуги не предусмотрены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анием для отказа в предоставлении услуги является: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оснований для предоставления государственной услуги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едоставление заявителем документов, указанных в пункте 2.5  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 ущемление подопечного в гражданских и имущественных правах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 документах, предоставленных заявителем  выявленные достоверные или искаженные сведени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К РФ; 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0. Порядок, размер и основания взимания        </w:t>
              <w:br/>
              <w:t xml:space="preserve">государственной пошлины или инойплаты, взимаемойзапредоставление </w:t>
              <w:br/>
              <w:t xml:space="preserve">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луга предоставляется на безвозмездной основе   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1. Порядок, размер и основания взимания платы за        </w:t>
              <w:br/>
              <w:t xml:space="preserve">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необходимых и обязательных услуг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2. Максимальный срок ожидания в очереди при подаче запроса о предоставлении услуги и при    </w:t>
              <w:br/>
              <w:t xml:space="preserve">получении результата предоставления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чередность для отдельных категорий получателей услуги не установлена. Максимальный срок ожидания приема (ожидания обслуживания) получателя услуги       </w:t>
              <w:br/>
              <w:t>(заявителя) не должен превышать 15 минут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3. Срок регистрации запроса заявителя о предоставлении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1 дня                   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4. Требования к помещениям, в которых предоставляются услуги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явление подается по адресу: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Т, Высокогорский район, пос.ж/д.ст. Высокая Гора, ул. Школьная, д. 29; кабинет №6, служба по опеке и попечительству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ием заявителей осуществляется в помещении, приспособленном для работы с потребителями услуги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Рабочее место специалиста отдела в помещении для приема заявителей оборудуется персональным компьютером с обеспеченным доступом к электронным справочно-правовым системам, и оргтехникой, позволяющей организовать исполнение услуги в полном объеме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Место для заполнения документов оборудуется стульями, столами и обеспечивается образцами заполнения документов, бланками заявлений и канцелярскими принадлежностям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5. Показатели доступности и качества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ями доступности предоставления услуги явля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положенность помещения взоне доступности к общественному транспор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необходимого количества специалистов, а также помещений, вкоторых осуществляется прием документовот заяв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исчерпывающей информации о способах, порядке и сроках предоставления услуги на информационных стендах, информационных ресурсах Исполкома в сети Интернет, на Едином портале государственных и муниципальных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предоставления услуги характеризуется отсутствие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чередей при приеме и выдаче документовзаяв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рушений сроков предоставления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жалоб на действия (бездействие) служащих, предоставляющих услуг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жалоб на некорректное, невнимательное отношение служащих, оказывающих услугу, к заявителя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многофункциональном центре не предоставляетс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6. Особенности предоставления услуги в электронной форме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цию о порядке предоставления услуги можно получить через Интернет – приемную исполнительного комитета.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электронной форме не предоставля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включает в себя следующие административные процедуры: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и консультирование опекунов по вопросам исполнения ими опекунских обязанностей; информирование и консультирование опекунов по вопросу выдачи разрешения  на сдачу жилья, принадлежащего опекаемому, в наем (без приобретения права на имущество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заявлений и документов, их регистрация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проверки предоставленных документов на соответствие их требованиям настоящего Административного регламента для установления оснований для принятия или отказа;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рос информации об имуществе подопечного (недееспособного лица) из Единого государственного реестра прав  (Управления Федеральной службы государственной регистрации, кадастра и картографии по Республике Татарстан);  запрос в УК ЖКХ либо ТСЖ о предоставлении выписки из домовой (поквартирной) книг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о предоставлении или отказе в предоставлении государственной услуг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 1 к настоящему Административному регламенту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</w:rPr>
        <w:t> Основанием для начала административной процедуры является обращение опекуна в службу по  опеке и попечительству Исполнительного комитета муниципального образования Республики Татарстан по месту жительства за консультацией. Опекун предъявляет специалисту паспорт, а в случаях, предусмотренных законодательством Российской Федерации, иной документ, удостоверяющий его личность; нормативный правовой акт (постановление) об установлении опеки и назначении опекуна, либо опекунское удостоверени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оответствующего отдела, ответственный за консультирование и информирование граждан, в рамках процедур по информированию и консультированию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информацию о нормативных правовых актах, регулирующих условия и порядок предоставления государственной услуг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ит опекуна с порядком предоставления государственной услуги по вопросу выдачи разрешения на сдачу жилья, принадлежащего его подопечному, в наем (без приобретения права на имущество подопечного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список необходимых документов для выдачи разрешения на  сдачу жилья, принадлежащего его подопечному, в наем (без приобретения права на имущество опекаемого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яет о форме написания заявления о предоставлении государственной услуг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роводится устно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проса, инициирующего предоставление государственной услуги, не требует оказания помощи заявителю в части оформления докум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услуг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выполнения административных процедур по консультированию и информированию - до 30 мину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 с учетом конфиденциальных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Основанием для начала исполнения административной процедуры  по приему документов является представление заявления и документов, предусмотренных п.2.5 настоящего Административного регламента заявителем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ием заявлений и документов проверяет комплектность и наличие всех необходимых документов в соответствии с п.2.5  настоящего Административного регламента, в том числе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личность гражданина - проверяет документ, удостоверяющий личность, так же нормативный правовой акт об установлении опек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наличие и соответствие установленным требованиям всех необходимых документов, предоставленных опекуном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правильность заполнения документов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, что тексты документов написаны разборчиво и не исполнены карандашом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 документах нет подчисток, приписок, зачеркнутых слов и иных, неоговоренных исправлений, а также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ирует поступившие документы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пакет документов для предоставления государственной услуги по вопросам выдачи разрешений на сдачу жилья, принадлежащего подопечному, в на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инятые, зарегистрированные документы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ием документов, несет персональную ответственность за правильность выполнения процедур по приему документов с учетом конфиденциальных сведений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 Специалист отдела направляет в соответствующие органы запросы: об имуществе подопечного (недееспособного лица) из Единого государственного реестра прав  (Управления Федеральной службы государственной регистрации, кадастра и картографии по Республике Татарстан); о предоставлении выписки из домовой (поквартирной) книги (УК ЖКХ либо ТСЖ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направленные запросы о предоставлении: </w:t>
      </w:r>
      <w:r>
        <w:rPr>
          <w:rFonts w:cs="Times New Roman" w:ascii="Times New Roman" w:hAnsi="Times New Roman"/>
          <w:sz w:val="28"/>
          <w:szCs w:val="28"/>
        </w:rPr>
        <w:t xml:space="preserve">выписки из Единого государственного реестра прав об имуществе подопечного (недееспособного лица), выписки из домовой (поквартирной) книги с места жи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iCs/>
          <w:sz w:val="28"/>
          <w:szCs w:val="28"/>
        </w:rPr>
        <w:t>Специалист поставщика данных на основании запросов, поступивших через систему межведомственного электронного взаимодействия, предоставляет запрашиваемые документы (свед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цедуры, устанавливаемые настоящим пунктом, осуществляются в течении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ультат процедур: документы (сведения) либо уведомление об отказе, направленные в исполнительный комите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При  установлении фактов отсутствия необходимых документов, несоответствия предоставленных документов требованиям Регламента, несоответствия сведений, содержащихся в заявлении или в предоставленных документах, либо отсутствия в заявлении необходимых сведений при приеме документов от опекуна, сотрудник, ответственный за прием документов, формирует перечень выявленных препятствий для предоставления государственной услуги и передает его заявителю вместе с предоставленными документами. 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возвращенные заявителю документы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При несогласии опекуна или попечителя предоставить недостающие или исправленные, или оформленные надлежащим образом документы, либо невозможности их предоставления, а так же при наличии иных оснований для отказа, специалист готовит письменное сообщение в адрес заявителя (опекуна) о наличии препятствий для предоставления государственной услуги, где предлагается принять меры по их устранению и передает письменное сообщение на подпись заместителю руководителя Исполнительного комитета муниципального образования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письма об отказе в предоставлении услуг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- 1 рабочи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Подписанное письменное сообщение о наличии препятствий для предоставления государственной услуги выдается опекуну или попечителю на руки или отправляется по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ое письменное со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- 3 рабочих дня после принят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5. Специалист службы по  опеке и попечительству, формирует пакет документов для предоставления на опекунский Совет (если име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формированный и направленный на рассмотрение опекунским Советом пакет документов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1. Совет по опеке и попечительству на заседании рассматривает вопрос о  разрешении опекуну на сдачу жилья, принадлежащего его подопечному, в наем (без приобретения права на имущество опекаемого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е Совета по опеке и попечительству проводится по мере поступления документов, но не реже одного раза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  заседания Совета по опеке и попечительству является  принятие  решения, которое  оформляется  протоколом и  подписывается председателем и членами опекунской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й 3 рабочих дня. 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По   итогам   вынесенных  Советом по опеке и попечительству решений  специалист отдела опеки и попечительства готовит проект постановления Исполнительного комитета муниципального образования о  разрешении опекуну на сдачу жилья, принадлежащего его подопечному, в наем (без приобретения права на имущество опекаемого) либо отказ в выдаче разрешения на сдачу жилья, принадлежащего подопечному, в наем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зультаты решений и пакет документов по данному делу подшиваются в личное дело подопечног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постановления о  разрешении опекуну на сдачу жилья, принадлежащего его подопечному, в наем (без приобретения права на имущество опекаемого) либо отказ в выдаче разрешения на сдачу жилья, принадлежащего подопечному, в наем направленный на подпись Руководителю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3. Руководитель исполнительного комитета Высокогорского муниципального района рассматривает заключение Совета по опеке и попечительству и подписывает постановление о  разрешении опекуну на сдачу жилья, принадлежащего его подопечному, в наем (без приобретения права на имущество опекаемого) либо отказ в выдаче разрешения на сдачу жилья, принадлежащего подопечному, в наем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 подписанное По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– 3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Подписанное Постановление отправляется по почте или вручается лично опекуну, копия - приобщается к личному делу подопечного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пециалист службы по опеке и попечительству  выдает постановление о  разрешении опекуну на сдачу жилья, принадлежащего его подопечному, в наем (без приобретения права на имущество опекаемого) либо отказ в выдаче разрешения на сдачу жилья, принадлежащего подопечному, в на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</w:t>
      </w:r>
      <w:r>
        <w:rPr>
          <w:rFonts w:cs="Times New Roman" w:ascii="Times New Roman" w:hAnsi="Times New Roman"/>
          <w:sz w:val="28"/>
          <w:szCs w:val="28"/>
        </w:rPr>
        <w:t xml:space="preserve"> действия - в течении 3 рабочих дн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олнотой и качеством предоставления  государственной услуги со стороны вышестоящих должностных лиц (органов  государственной власти) непосредственно осуществляют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Республики Татарстан (далее – министр) 420111, </w:t>
        <w:br/>
        <w:t xml:space="preserve">г. Казань, ул. </w:t>
      </w:r>
      <w:r>
        <w:rPr>
          <w:rFonts w:cs="Times New Roman" w:ascii="Times New Roman" w:hAnsi="Times New Roman"/>
          <w:spacing w:val="-1"/>
          <w:sz w:val="28"/>
          <w:szCs w:val="28"/>
        </w:rPr>
        <w:t>Островского, д.11/6; телефон (843) 231-79-98, факс (843) 238-41-44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заместитель министра здравоохранения 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>телефон (843) 231-79-3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консультант Сектора по работе с письмами и обращениями граждан управления делами Министерства здравоохранения Республики Татарстан </w:t>
      </w:r>
      <w:r>
        <w:rPr>
          <w:rFonts w:cs="Times New Roman" w:ascii="Times New Roman" w:hAnsi="Times New Roman"/>
          <w:spacing w:val="1"/>
          <w:sz w:val="28"/>
          <w:szCs w:val="28"/>
        </w:rPr>
        <w:t>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>телефон (843) 231-79-8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запрос необходимых документов, отчетов и информации об исполнении государственных полномочий, 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заявителей, а также разглашения конфиденциальных сведений информация направляется руководителю Исполнительного комитета муниципального образования для осуществления привлечения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могут проводиться не чаще 1 раза в 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 Текущий   контроль    за   соблюдением последовательности действий, определенных административными процедурами, принятием решений специалистами, контроль за полнотой и качеством предоставления государственной услуги, а также неразглашением конфиденциальных сведений осуществляется специалистами службы по опеке и попечительству  Исполнительного комитета муниципального образования Республики Татарстан и заместителем руководителя Исполнительного комит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рсональная ответственность специалистов службы по  опеке и попечительству Исполнительного комитета муниципального образования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Исполнительного комитета муниципального образования Республики Татарстан 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онтроль за исполнением Регламента со стороны граждан, их объединений и организаций осуществляется путем направления обращений в Исполнительный комитет муниципального образования Республики Татарстан, а также путем обжалования действий (бездействия) и решений, осуществляемых (принятых) в ходе исполнения Регламента, в вышестоящие органы государственной в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3" w:name="OLE_LINK1"/>
      <w:bookmarkEnd w:id="3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5. Досудебный (внесудебный) порядок обжалования реш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и действий (бездействия) органов, предоставляющих государственную услугу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а также и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 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олучатели государственной услуги имеют право на обжалование в досудебном порядке действий (бездействия) сотрудников исполнительного комитета Высокогорского муниципального района, участвующих в предоставлении государственной услуги, в исполнительный комитет Высокогорского муниципального района или Министерство здравоохранения Республики Татарстан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а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 подается в </w:t>
      </w:r>
      <w:r>
        <w:rPr>
          <w:rFonts w:cs="Times New Roman" w:ascii="Times New Roman" w:hAnsi="Times New Roman"/>
          <w:sz w:val="28"/>
          <w:szCs w:val="28"/>
        </w:rPr>
        <w:t>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</w:t>
      </w:r>
      <w:r>
        <w:rPr>
          <w:rFonts w:cs="Times New Roman CYR" w:ascii="Times New Roman CYR" w:hAnsi="Times New Roman CYR"/>
          <w:sz w:val="28"/>
          <w:szCs w:val="28"/>
        </w:rPr>
        <w:t xml:space="preserve">по почте, через МФЦ, с использованием информационно-телекоммуникационной сети "Интернет", официального </w:t>
      </w:r>
      <w:r>
        <w:rPr>
          <w:rFonts w:cs="Times New Roman" w:ascii="Times New Roman" w:hAnsi="Times New Roman"/>
          <w:sz w:val="28"/>
          <w:szCs w:val="28"/>
        </w:rPr>
        <w:t>сайта исполком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 CYR" w:ascii="Times New Roman CYR" w:hAnsi="Times New Roman CYR"/>
          <w:sz w:val="28"/>
          <w:szCs w:val="28"/>
        </w:rPr>
        <w:t>, Единого п</w:t>
      </w:r>
      <w:r>
        <w:rPr>
          <w:rFonts w:cs="Times New Roman" w:ascii="Times New Roman" w:hAnsi="Times New Roman"/>
          <w:sz w:val="28"/>
          <w:szCs w:val="28"/>
        </w:rPr>
        <w:t>ортала государственных и муниципальных услуг Республики Татарстан (</w:t>
      </w:r>
      <w:hyperlink r:id="rId5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</w:t>
      </w:r>
      <w:r>
        <w:rPr>
          <w:rFonts w:cs="Times New Roman CYR" w:ascii="Times New Roman CYR" w:hAnsi="Times New Roman CYR"/>
          <w:sz w:val="28"/>
          <w:szCs w:val="28"/>
        </w:rPr>
        <w:t xml:space="preserve">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</w:t>
      </w:r>
      <w:r>
        <w:rPr>
          <w:rFonts w:cs="Times New Roman CYR" w:ascii="Times New Roman CYR" w:hAnsi="Times New Roman CYR"/>
          <w:sz w:val="28"/>
          <w:szCs w:val="28"/>
        </w:rPr>
        <w:t xml:space="preserve">рок рассмотрения жалобы - в течение  пятнадцати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</w:t>
      </w:r>
      <w:r>
        <w:rPr>
          <w:rFonts w:cs="Times New Roman CYR" w:ascii="Times New Roman CYR" w:hAnsi="Times New Roman CYR"/>
          <w:sz w:val="28"/>
          <w:szCs w:val="28"/>
        </w:rPr>
        <w:t xml:space="preserve">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</w:t>
      </w:r>
      <w:r>
        <w:rPr>
          <w:rFonts w:cs="Times New Roman CYR" w:ascii="Times New Roman CYR" w:hAnsi="Times New Roman CYR"/>
          <w:sz w:val="28"/>
          <w:szCs w:val="28"/>
        </w:rPr>
        <w:t>алоба подписывается подавшим ее получателем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 жалобы руководитель Исполкома (заместитель руководителя) 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8. Не позднее дня, следующего за днем принятия решения, указанного в подпункте 5.7.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ЛОК-СХЕМ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ления государственной услуги исполнительным комитетом Высокогорского муниципального образования Республики Татарстан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по выдаче разрешения на </w:t>
      </w:r>
      <w:r>
        <w:rPr>
          <w:rFonts w:cs="Times New Roman" w:ascii="Times New Roman" w:hAnsi="Times New Roman"/>
          <w:b/>
          <w:bCs/>
          <w:sz w:val="26"/>
          <w:szCs w:val="26"/>
        </w:rPr>
        <w:t>сдачу жилья, принадлежащего его подопечному, в наем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654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</w:tblGrid>
      <w:tr>
        <w:trPr>
          <w:trHeight w:val="638" w:hRule="atLeast"/>
        </w:trPr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ирование и консультирование граждан по вопросу выдачи разрешенияопекуну на сдачу жилья, принадлежащего подопечному, в наем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/</w:t>
      </w:r>
    </w:p>
    <w:tbl>
      <w:tblPr>
        <w:tblW w:w="3790" w:type="dxa"/>
        <w:jc w:val="left"/>
        <w:tblInd w:w="3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</w:tblGrid>
      <w:tr>
        <w:trPr>
          <w:trHeight w:val="435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и регистрация документов</w:t>
            </w:r>
          </w:p>
        </w:tc>
      </w:tr>
    </w:tbl>
    <w:p>
      <w:pPr>
        <w:pStyle w:val="Style16"/>
        <w:spacing w:before="0" w:after="0"/>
        <w:ind w:firstLine="709"/>
        <w:jc w:val="center"/>
        <w:rPr/>
      </w:pPr>
      <w:r>
        <w:rPr/>
        <w:t>//</w:t>
      </w:r>
    </w:p>
    <w:tbl>
      <w:tblPr>
        <w:tblW w:w="4822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</w:tblGrid>
      <w:tr>
        <w:trPr>
          <w:trHeight w:val="815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верки предоставленных</w:t>
            </w:r>
          </w:p>
          <w:p>
            <w:pPr>
              <w:pStyle w:val="Style16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ов, полноты сведений,</w:t>
            </w:r>
          </w:p>
          <w:p>
            <w:pPr>
              <w:pStyle w:val="Style16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щихся в  них</w:t>
            </w:r>
          </w:p>
        </w:tc>
      </w:tr>
      <w:tr>
        <w:trPr>
          <w:trHeight w:val="212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/</w:t>
            </w:r>
          </w:p>
        </w:tc>
      </w:tr>
      <w:tr>
        <w:trPr>
          <w:trHeight w:val="4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правление запросов о предоставлении выписки из Единого государственного реестра прав об имуществе подопечного (недееспособного лица) и  выписки из домовой (поквартирной) книги</w:t>
            </w:r>
          </w:p>
        </w:tc>
      </w:tr>
      <w:tr>
        <w:trPr>
          <w:trHeight w:val="224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665" w:leader="none"/>
                <w:tab w:val="center" w:pos="2393" w:leader="none"/>
              </w:tabs>
              <w:spacing w:before="280" w:after="0"/>
              <w:ind w:firstLine="180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>//</w:t>
            </w:r>
          </w:p>
        </w:tc>
      </w:tr>
      <w:tr>
        <w:trPr>
          <w:trHeight w:val="4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оставщик данных на основании запроса, поступившего через систему межведомственного электронного взаимодействия, предоставляет либо отказывает в предоставлении запрашиваемых документов (сведений).</w:t>
            </w:r>
          </w:p>
        </w:tc>
      </w:tr>
    </w:tbl>
    <w:p>
      <w:pPr>
        <w:pStyle w:val="Style16"/>
        <w:spacing w:before="0" w:after="0"/>
        <w:ind w:firstLine="709"/>
        <w:jc w:val="center"/>
        <w:rPr/>
      </w:pPr>
      <w:r>
        <w:rPr/>
        <w:t>//</w:t>
      </w:r>
    </w:p>
    <w:tbl>
      <w:tblPr>
        <w:tblW w:w="5189" w:type="dxa"/>
        <w:jc w:val="left"/>
        <w:tblInd w:w="3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6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ие оснований в предоставлении государственной услуги либо в отказе</w:t>
            </w:r>
          </w:p>
        </w:tc>
      </w:tr>
    </w:tbl>
    <w:p>
      <w:pPr>
        <w:pStyle w:val="Style16"/>
        <w:spacing w:before="0" w:after="0"/>
        <w:ind w:firstLine="709"/>
        <w:rPr/>
      </w:pPr>
      <w:r>
        <w:rPr/>
        <w:t xml:space="preserve">                                              </w:t>
      </w:r>
      <w:r>
        <w:rPr/>
        <w:t>//                                                           \\</w:t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850"/>
        <w:gridCol w:w="4536"/>
      </w:tblGrid>
      <w:tr>
        <w:trPr>
          <w:trHeight w:val="842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  постановления на  сдачу жилья, принадлежащего подопечному, в на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постановления об отказе в выдаче разрешения на сдачужилья, принадлежащего подопечному, в наем</w:t>
            </w:r>
          </w:p>
        </w:tc>
      </w:tr>
    </w:tbl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/                                                                                                                                     \\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3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разрешения на  сдачу жилья,</w:t>
            </w:r>
          </w:p>
          <w:p>
            <w:pPr>
              <w:pStyle w:val="Style16"/>
              <w:spacing w:before="0" w:after="0"/>
              <w:ind w:firstLine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адлежащего подопечному, в наем либо отказ в выдаче разрешения на сдачу жилья, принадлежащего подопечному, в наем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  <w:t>Приложение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  <w:t xml:space="preserve">(справочное) 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b/>
          <w:b/>
          <w:bCs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1"/>
          <w:szCs w:val="21"/>
        </w:rPr>
      </w:r>
    </w:p>
    <w:p>
      <w:pPr>
        <w:pStyle w:val="ConsPlusTitle"/>
        <w:tabs>
          <w:tab w:val="clear" w:pos="708"/>
          <w:tab w:val="left" w:pos="5670" w:leader="none"/>
          <w:tab w:val="right" w:pos="9905" w:leader="none"/>
        </w:tabs>
        <w:ind w:firstLine="6379"/>
        <w:jc w:val="both"/>
        <w:rPr>
          <w:rFonts w:ascii="Times New Roman" w:hAnsi="Times New Roman" w:cs="Times New Roman"/>
          <w:bCs w:val="false"/>
          <w:sz w:val="21"/>
          <w:szCs w:val="21"/>
        </w:rPr>
      </w:pPr>
      <w:r>
        <w:rPr>
          <w:rFonts w:cs="Times New Roman" w:ascii="Times New Roman" w:hAnsi="Times New Roman"/>
          <w:bCs w:val="false"/>
          <w:sz w:val="21"/>
          <w:szCs w:val="21"/>
        </w:rPr>
      </w:r>
    </w:p>
    <w:p>
      <w:pPr>
        <w:pStyle w:val="ConsPlusNonformat"/>
        <w:ind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государствен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жба по опеке и попечительству исполнительного комитета Высокогорского муниципального района Республики Татарстан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  <w:tc>
          <w:tcPr>
            <w:tcW w:w="3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  <w:tab/>
              <w:t xml:space="preserve"> Сагдиева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2-6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k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iektau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Высокого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ысокогорского районного исполнительного ком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снутдингов Илшат Фану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2-6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социальным вопрос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ирзянов Ринат Раши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0-8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2"/>
      <w:szCs w:val="22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33CC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A7C32C3F5CDC7DF64C03D2678D35DE2B1E2882651225869415A0EC1DEk5NDO" TargetMode="External"/><Relationship Id="rId4" Type="http://schemas.openxmlformats.org/officeDocument/2006/relationships/hyperlink" Target="consultantplus://offline/ref=CA7C32C3F5CDC7DF64C0232B6EBF00E9B3EBD423562656391A05559C8954F9B9kFN6O" TargetMode="External"/><Relationship Id="rId5" Type="http://schemas.openxmlformats.org/officeDocument/2006/relationships/hyperlink" Target="http://uslugi.tata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8:00Z</dcterms:created>
  <dc:creator>пользователь</dc:creator>
  <dc:description/>
  <dc:language>en-US</dc:language>
  <cp:lastModifiedBy>Azat Shakirov</cp:lastModifiedBy>
  <cp:lastPrinted>2016-04-18T14:19:00Z</cp:lastPrinted>
  <dcterms:modified xsi:type="dcterms:W3CDTF">2017-05-01T11:58:00Z</dcterms:modified>
  <cp:revision>2</cp:revision>
  <dc:subject/>
  <dc:title/>
</cp:coreProperties>
</file>