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_______</w:t>
      </w:r>
    </w:p>
    <w:p>
      <w:pPr>
        <w:pStyle w:val="Normal"/>
        <w:tabs>
          <w:tab w:val="clear" w:pos="708"/>
          <w:tab w:val="left" w:pos="5240" w:leader="none"/>
        </w:tabs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ВЫСОКОГОРСКИМ РАЙОННЫМ ИСПОЛНИТЕЛЬНЫМ КОМИТЕТОМ ГОСУДАРСТВЕННОЙ УСЛУГИ ПО ВОПРОСУ ВЫДАЧИ РАЗРЕШЕНИЯ НА ЗАКЛЮЧЕНИЕ ДОГОВОРА ПОЖИЗНЕННОЙ РЕНТЫ В ИНТЕРЕСАХ ПОДОПЕЧ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1. Настоящий Регламент устанавливает стандарт и порядок предоставления государственной услуги по выдачи разрешени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заключение договора пожизненной ренты в интересах подопечного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 Высокогор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 Российской  Федерации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 кодексом  Российской  Федерации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  20.08.1992, № 33, ст.19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1.07.1997 г. N 122-ФЗ«О государственной регистрации прав на недвижимое имущество и сделок с ним» (далее – ФЗ о гос.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Договор пожизненного содержания с иждивением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гла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соответствии с которым гражданин передает принадлежащее ем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едвижимое имуще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ru.wikipedia.org/wiki/Собственность" \l ".D0.9F.D1.80.D0.B0.D0.B2.D0.BE_.D1.81.D0.BE.D0.B1.D1.81.D1.82.D0.B2.D0.B5.D0.BD.D0.BD.D0.BE.D1.81.D1.82.D0.B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бственност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ru.wikipedia.org/wiki/Договор_ренты" \l ".D0.A1.D1.82.D0.BE.D1.80.D0.BE.D0.BD.D1.8B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тельщика рент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 тот в свою очередь обязуется пожизненно содержать с иждивением гражданина и (или) указанного им третье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рентодатель» - </w:t>
      </w:r>
      <w:r>
        <w:rPr>
          <w:rFonts w:cs="Times New Roman" w:ascii="Times New Roman" w:hAnsi="Times New Roman"/>
          <w:iCs/>
          <w:sz w:val="28"/>
          <w:szCs w:val="28"/>
        </w:rPr>
        <w:t>плательщик р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sz w:val="28"/>
          <w:szCs w:val="28"/>
        </w:rPr>
        <w:t>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5633"/>
        <w:gridCol w:w="1859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зрешение на заключение договора пожизненной ренты в интересах подопечног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тельный комитет Высокогорского муниципального образования Республики Татарст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,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о разреш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на заключение договора пожизненной ренты в интересах подопечного либо отказ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выдаче разрешении на заключение договора пожизненной ренты в интересах подопечног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ого закона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а РТ №8-ЗРТ</w:t>
            </w:r>
          </w:p>
        </w:tc>
      </w:tr>
      <w:tr>
        <w:trPr>
          <w:trHeight w:val="2460" w:hRule="atLeast"/>
        </w:trPr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 рабочих дней. Соответствующее решение направляется заявителю по почте, либо выдается непосредственно на приеме)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 заявление опекуна или попечителя о разрешении на заключение договора пожизненной ренты в интересах подопечного (указать причины);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нормативный правовой акт об установлении опеки или попечительства и назначении опекуна или попечителя, либо удостоверение опекуна;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 копия решения судебного органа о признании гражданина недееспособным или ограниченно дееспособным, вступившее в законную силу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Копия финансового лицевого счета с места жительст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 заявление гражданина о заключении с ним договора пожизненной ренты (пожизненного содержания с иждивением) и заявления членов его семьи о согласии на заключение договора ренты;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. копия паспорта плательщика ренты  (далее - «рентодатель»)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 справка о доходе «рентодателя» и о совокупном доходе всех членов семьи «рентодателя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 справка с места работы и характеристика «рентодателя», а также справки с места работы всех членов семьи «рентодателя».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*Договор  пожизненной ренты в интересах подопечного может быть прекращен в случае: неисполнения или ненадлежащего исполнения опекуном или попечителем, а так же «рентодателем» своих обязанностей в соответствии с условиями договора; направления подопечного на стационарное социальное обслуживание или смерти подопечного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титуция РФ; 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органов, органов местного самоуправления и иных организаций 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Выписка из домовой (поквартирной) книги  от УК ЖКХ либо ТС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 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 выявленные достоверные или искаженные сведени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титуция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получении результата предоставления услуги          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4. Требования к помещениям, в которых предоставляются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 РТ, Высокогорский муниципальный район, п.ж/д.ст. Высокая Гора, ул. Школьная, д. 29, кабинет № 6, служба по опеке и попечительству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 специалистов, а также помещений, вкоторых осуществляется прием документов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ключает в себя следующие административные процедуры: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и консультирование опекунов и попечителей по вопросам исполнения ими опекунских и попечительских обязанностей, а также по вопросу защиты гражданских и имущественных прав подопечного; информирование и консультирование по вопросу заключения договора  пожизненной ренты в интересах подопечного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рием заявлений и документов, их регистрац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   проверки    предоставленных    документов   на   соответствие  их требованиям   настоящего    Административного регламента  для установления оснований для принятия или отказа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запрос в УК ЖКХ либо ТСЖ о предоставлении выписки из домовой (поквартирной) кни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Основанием для начала административной процедуры является обращение опекуна или попечителя в службу по опеке и попечительству Исполнительного комитета муниципального образования Республики Татарстан по месту жительства за консультацией. Опекун или попечитель предъявляет специалисту паспорт, а в случаях, предусмотренных законодательством Российской Федерации, иной документ, удостоверяющий его личность, нормативный правовой акт об установлении опеки или попечительства и назначения опекуна или попечителя, либо удостоверение опекуна (попечителя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оответствующего отдела,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или попечителя с порядком предоставления государственной услуги по вопросу заключения договора  пожизненной ренты в интересах подопечного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пекуну или попечителю о причинах отказа в предоставлении ему государственной услуги по вопросу заключения договора пожизненной ренты в интересах подопечного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заключения договора пожизненной ренты в интересах подопечного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услу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Основанием для начала исполнения административной процедуры 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заявлений и документов,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(опекуна или попечителя) - проверяет документ, удостоверяющий личность, а так же нормативный правовой акт о назначении опекуна или попечителя либо удостоверение опекуна (попечителя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 (попечителем) и гражданином, желающим стать плательщиком ренты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что тексты документов написаны разборчиво и не исполнены карандашом, а так же отсутствуют описки или ошибк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направления на Совет по опеке и попечительству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Специалист отдела направляет в соответствующие органы запросы: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об имуществе «рентодателя»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 о предоставлении выписки из домовой (поквартирной) книги (УК ЖКХ либо ТСЖ) подопечного и «рентодател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направленные запросы о предоставлении выписки из Единого государственного реестра прав </w:t>
      </w:r>
      <w:r>
        <w:rPr>
          <w:rFonts w:cs="Times New Roman" w:ascii="Times New Roman" w:hAnsi="Times New Roman"/>
          <w:sz w:val="28"/>
          <w:szCs w:val="28"/>
        </w:rPr>
        <w:t xml:space="preserve">об имуществе подопечного (недееспособного лица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и из Единого государственного реестра прав </w:t>
      </w:r>
      <w:r>
        <w:rPr>
          <w:rFonts w:cs="Times New Roman" w:ascii="Times New Roman" w:hAnsi="Times New Roman"/>
          <w:sz w:val="28"/>
          <w:szCs w:val="28"/>
        </w:rPr>
        <w:t>об имуществе «рентодателя», выписки из домовой (поквартирной) книги с места жительства недееспособного лица и «рентод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  установлении  фактов отсутствия необходимых 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 или попечителя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– 1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пециалист службы по  опеке и попечительству, формирует пакет документов для предоставления на Совет по опеке и попечительству (если име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Совета по опеке и попечительству пакет документ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Совет по  опеке и попечительству на заседании рассматривает вопрос 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азрешении на заключение договора пожизненной ренты в интересах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Совета по опеке и попечительству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 заседания  опекунской комиссии является  принятие  решения, которое  оформляется  протоколом и  подписывается председателем и членами Совета по опеке и попечитель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о   итогам   вынесенных  Советом по опеке и попечительству решений  специалист службы по опеке и попечительству готовит проект постановления Исполнительного комитета муниципального образования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заключение договора пожизненной ренты в интересах подопечного либо распоряжение об отказе в выдаче раз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заключение договора пожизненной ренты в интересах подопечного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Результаты решений и пакет документов по данному делу подшиваются в личное дело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проект распоряжения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заключение договора пожизненной ренты в интересах подопечного либо отказ </w:t>
      </w:r>
      <w:r>
        <w:rPr>
          <w:rFonts w:cs="Times New Roman" w:ascii="Times New Roman" w:hAnsi="Times New Roman"/>
          <w:color w:val="000000"/>
          <w:sz w:val="28"/>
          <w:szCs w:val="28"/>
        </w:rPr>
        <w:t>в выдаче разрешении на заключение договора пожизненной ренты в интересах подопечного направленный на подпись Руководителю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Руководитель Исполнительного комитета Высокогорского муниципального образования рассматривает заключение Совета  по опеке и попечительству и подписывает постановление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 заключение договора пожизненной ренты в интересах подопечного либо распоряжение об отказе в выдаче разрешения</w:t>
      </w:r>
      <w:r>
        <w:rPr>
          <w:rFonts w:cs="Times New Roman" w:ascii="Times New Roman" w:hAnsi="Times New Roman"/>
          <w:sz w:val="28"/>
          <w:szCs w:val="28"/>
        </w:rPr>
        <w:t xml:space="preserve"> на заключение договора пожизненной ренты в интересах подопечн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Подписанное Постановление отправляется по почте или вручается лично после принятия соответствующего решения, копия - приобщается к личному делу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</w:t>
      </w:r>
      <w:r>
        <w:rPr>
          <w:rFonts w:cs="Times New Roman" w:ascii="Times New Roman" w:hAnsi="Times New Roman"/>
          <w:sz w:val="28"/>
          <w:szCs w:val="28"/>
        </w:rPr>
        <w:t xml:space="preserve">пециалист службы по опеке и попечительству  выдает постановление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 заключение договора пожизненной ренты в интересах подопечного либо распоряжение об отказе в выдаче разрешения</w:t>
      </w:r>
      <w:r>
        <w:rPr>
          <w:rFonts w:cs="Times New Roman" w:ascii="Times New Roman" w:hAnsi="Times New Roman"/>
          <w:sz w:val="28"/>
          <w:szCs w:val="28"/>
        </w:rPr>
        <w:t xml:space="preserve"> на заключение договора пожизненной ренты в интересах подопечн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 государственной услуги со стороны вышестоящих должностных лиц (органов 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  контроль    засоблюдением последовательности 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ом службы по  опеке и попечительству  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лужбы по  опеке и попечительству Исполнительного комитета муниципального образовани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муниципального образования Республики Татарстан 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bookmarkStart w:id="1" w:name="OLE_LINK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</w:t>
      </w:r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8"/>
          <w:szCs w:val="28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8"/>
          <w:szCs w:val="28"/>
        </w:rPr>
        <w:t>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 CYR" w:ascii="Times New Roman CYR" w:hAnsi="Times New Roman CYR"/>
          <w:sz w:val="28"/>
          <w:szCs w:val="28"/>
        </w:rPr>
        <w:t>, Единого п</w:t>
      </w:r>
      <w:r>
        <w:rPr>
          <w:rFonts w:cs="Times New Roman" w:ascii="Times New Roman" w:hAnsi="Times New Roman"/>
          <w:sz w:val="28"/>
          <w:szCs w:val="28"/>
        </w:rPr>
        <w:t>ортала государственных и муниципальных услуг Республики Татарстан (</w:t>
      </w:r>
      <w:hyperlink r:id="rId7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</w:t>
      </w:r>
      <w:r>
        <w:rPr>
          <w:rFonts w:cs="Times New Roman CYR" w:ascii="Times New Roman CYR" w:hAnsi="Times New Roman CYR"/>
          <w:sz w:val="28"/>
          <w:szCs w:val="28"/>
        </w:rPr>
        <w:t xml:space="preserve">рок рассмотрения жалобы - в течение 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</w:t>
      </w:r>
      <w:r>
        <w:rPr>
          <w:rFonts w:cs="Times New Roman CYR" w:ascii="Times New Roman CYR" w:hAnsi="Times New Roman CYR"/>
          <w:sz w:val="28"/>
          <w:szCs w:val="28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 жалобы руководитель Исполкома (заместитель руководителя)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БЛОК-СХЕМА предоставления государственной услуги Исполнительным комитетом Арского района Республики Татарстан по </w:t>
      </w:r>
      <w:r>
        <w:rPr>
          <w:rStyle w:val="StrongEmphasis"/>
          <w:rFonts w:cs="Times New Roman" w:ascii="Times New Roman" w:hAnsi="Times New Roman"/>
          <w:color w:val="000000"/>
        </w:rPr>
        <w:t>выдаче разрешения на заключение договора пожизненной ренты в интересах подопечного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6705" w:type="dxa"/>
        <w:jc w:val="left"/>
        <w:tblInd w:w="2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</w:tblGrid>
      <w:tr>
        <w:trPr>
          <w:trHeight w:val="660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и консультирование по вопросу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лючения договора  пожизненной ренты в интересах подопечного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//</w:t>
      </w:r>
    </w:p>
    <w:tbl>
      <w:tblPr>
        <w:tblW w:w="3450" w:type="dxa"/>
        <w:jc w:val="left"/>
        <w:tblInd w:w="3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</w:tblGrid>
      <w:tr>
        <w:trPr>
          <w:trHeight w:val="42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регистрация документов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//</w:t>
      </w:r>
    </w:p>
    <w:tbl>
      <w:tblPr>
        <w:tblW w:w="4065" w:type="dxa"/>
        <w:jc w:val="left"/>
        <w:tblInd w:w="3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450"/>
        <w:gridCol w:w="345"/>
      </w:tblGrid>
      <w:tr>
        <w:trPr>
          <w:trHeight w:val="743" w:hRule="atLeast"/>
        </w:trPr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6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верки предоставленных</w:t>
            </w:r>
          </w:p>
          <w:p>
            <w:pPr>
              <w:pStyle w:val="Style16"/>
              <w:spacing w:before="0" w:after="0"/>
              <w:ind w:firstLine="16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ов, полноты сведений,</w:t>
            </w:r>
          </w:p>
          <w:p>
            <w:pPr>
              <w:pStyle w:val="Style16"/>
              <w:spacing w:before="0" w:after="0"/>
              <w:ind w:firstLine="16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щихся в  них</w:t>
            </w:r>
          </w:p>
        </w:tc>
      </w:tr>
      <w:tr>
        <w:trPr>
          <w:trHeight w:val="21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запросов о предоставлении выписки из Единого государственного реестра об имуществе подопечного (недееспособного лица) и «рентодателя», выписки из домовой (поквартирной) книги подопечного и «рентодателя»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//</w:t>
      </w:r>
    </w:p>
    <w:tbl>
      <w:tblPr>
        <w:tblW w:w="4185" w:type="dxa"/>
        <w:jc w:val="left"/>
        <w:tblInd w:w="3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//</w:t>
      </w:r>
    </w:p>
    <w:tbl>
      <w:tblPr>
        <w:tblW w:w="4185" w:type="dxa"/>
        <w:jc w:val="left"/>
        <w:tblInd w:w="3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оснований  предоставления</w:t>
            </w:r>
          </w:p>
          <w:p>
            <w:pPr>
              <w:pStyle w:val="Style16"/>
              <w:spacing w:before="0" w:after="0"/>
              <w:ind w:firstLine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й услуги либо в отказе</w:t>
            </w: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                                                                </w:t>
      </w:r>
      <w:r>
        <w:rPr>
          <w:rFonts w:cs="Times New Roman" w:ascii="Times New Roman" w:hAnsi="Times New Roman"/>
          <w:color w:val="000000"/>
          <w:sz w:val="20"/>
          <w:szCs w:val="20"/>
        </w:rPr>
        <w:t>//                                              \\</w:t>
      </w:r>
    </w:p>
    <w:tbl>
      <w:tblPr>
        <w:tblW w:w="915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90"/>
        <w:gridCol w:w="3765"/>
      </w:tblGrid>
      <w:tr>
        <w:trPr>
          <w:trHeight w:val="34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а распоряжения о разрешении  на заключение договора пожизненной ренты в интересах подопечного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а распоряжения  об отказе о разрешении на заключение договора пожизненной ренты в интересах подопечного</w:t>
            </w:r>
          </w:p>
        </w:tc>
      </w:tr>
    </w:tbl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                              </w:t>
      </w:r>
      <w:r>
        <w:rPr>
          <w:rFonts w:cs="Times New Roman" w:ascii="Times New Roman" w:hAnsi="Times New Roman"/>
          <w:color w:val="000000"/>
          <w:sz w:val="20"/>
          <w:szCs w:val="20"/>
        </w:rPr>
        <w:t>//</w:t>
      </w:r>
      <w:r>
        <w:rPr/>
        <w:t xml:space="preserve">                                                                                  \\</w:t>
      </w:r>
    </w:p>
    <w:tbl>
      <w:tblPr>
        <w:tblW w:w="8248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>
          <w:trHeight w:val="571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распоряжения о разрешении на заключение</w:t>
            </w:r>
          </w:p>
          <w:p>
            <w:pPr>
              <w:pStyle w:val="Style16"/>
              <w:spacing w:before="0" w:after="0"/>
              <w:ind w:firstLine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пожизненной ренты в интересах подопечного либо отказ о разрешении на заключение договора пожизненной ренты в интересах подопечного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8931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>Приложение</w:t>
      </w:r>
    </w:p>
    <w:p>
      <w:pPr>
        <w:pStyle w:val="Normal"/>
        <w:spacing w:lineRule="auto" w:line="240" w:before="0" w:after="0"/>
        <w:ind w:firstLine="8789"/>
        <w:jc w:val="center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 xml:space="preserve">(справочное) </w:t>
      </w:r>
    </w:p>
    <w:p>
      <w:pPr>
        <w:pStyle w:val="ConsPlusTitle"/>
        <w:tabs>
          <w:tab w:val="clear" w:pos="708"/>
          <w:tab w:val="left" w:pos="5670" w:leader="none"/>
          <w:tab w:val="right" w:pos="9905" w:leader="none"/>
        </w:tabs>
        <w:ind w:firstLine="6379"/>
        <w:jc w:val="right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а  по опеке и попечительству исполнительного комитета  Высокогорского муниципального района Республики Татарстан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543"/>
      </w:tblGrid>
      <w:tr>
        <w:trPr>
          <w:trHeight w:val="4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4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нутдинова А.Ф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365) 2-32-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ka.biektau@mail.ru</w:t>
            </w:r>
          </w:p>
        </w:tc>
      </w:tr>
      <w:tr>
        <w:trPr>
          <w:trHeight w:val="4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лужбы по опеке и попечительств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гдиева Л.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4365) 2-32-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eka.biektau@mail.ru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4"/>
        <w:gridCol w:w="3940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нутдинов Илшат Фанусович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ru.wikipedia.org/wiki/&#1043;&#1088;&#1072;&#1078;&#1076;&#1072;&#1085;&#1089;&#1082;&#1086;-&#1087;&#1088;&#1072;&#1074;&#1086;&#1074;&#1086;&#1081;_&#1076;&#1086;&#1075;&#1086;&#1074;&#1086;&#1088;" TargetMode="External"/><Relationship Id="rId6" Type="http://schemas.openxmlformats.org/officeDocument/2006/relationships/hyperlink" Target="http://ru.wikipedia.org/wiki/&#1053;&#1077;&#1076;&#1074;&#1080;&#1078;&#1080;&#1084;&#1086;&#1089;&#1090;&#1100;" TargetMode="External"/><Relationship Id="rId7" Type="http://schemas.openxmlformats.org/officeDocument/2006/relationships/hyperlink" Target="http://uslugi.tata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2:00:00Z</dcterms:created>
  <dc:creator>пользователь</dc:creator>
  <dc:description/>
  <dc:language>en-US</dc:language>
  <cp:lastModifiedBy>Azat Shakirov</cp:lastModifiedBy>
  <cp:lastPrinted>2016-04-18T14:06:00Z</cp:lastPrinted>
  <dcterms:modified xsi:type="dcterms:W3CDTF">2017-05-01T12:00:00Z</dcterms:modified>
  <cp:revision>2</cp:revision>
  <dc:subject/>
  <dc:title/>
</cp:coreProperties>
</file>